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2077700</wp:posOffset>
            </wp:positionH>
            <wp:positionV relativeFrom="page">
              <wp:posOffset>12344400</wp:posOffset>
            </wp:positionV>
            <wp:extent cx="4953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贵州省六盘水市八年级（上）第一次月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以下每小题均有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，其中只有一个选项正确，请用</w:t>
      </w:r>
      <w:r>
        <w:rPr>
          <w:rFonts w:eastAsia="新宋体" w:cs="Times New Roman" w:ascii="Times New Roman" w:hAnsi="Times New Roman"/>
          <w:b/>
          <w:szCs w:val="21"/>
        </w:rPr>
        <w:t>2B</w:t>
      </w:r>
      <w:r>
        <w:rPr>
          <w:rFonts w:ascii="Times New Roman" w:hAnsi="Times New Roman" w:cs="Times New Roman" w:eastAsia="新宋体"/>
          <w:b/>
          <w:szCs w:val="21"/>
        </w:rPr>
        <w:t>铅笔在答题卡相应位置作答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四个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89865" cy="17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Cambria Math" w:cs="Cambria Math" w:ascii="Cambria Math" w:hAnsi="Cambria Math"/>
          <w:szCs w:val="21"/>
        </w:rPr>
        <w:t>π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算术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平方根和立方根都等于它本身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化简计算</w:t>
      </w:r>
      <w:r>
        <w:rPr/>
        <w:drawing>
          <wp:inline distT="0" distB="0" distL="0" distR="0">
            <wp:extent cx="266065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304165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各组数中，是勾股数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99390" cy="332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89865" cy="170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89865" cy="1708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0.1010010001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（相邻两个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之间依次多一个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/>
        <w:drawing>
          <wp:inline distT="0" distB="0" distL="0" distR="0">
            <wp:extent cx="266065" cy="1708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190" cy="332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99390" cy="3327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无理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中，两个阴影正方形的面积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则直角三角形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的另一条直角边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1038225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高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3575" cy="10287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9390" cy="3327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8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在两条垂直相交的道路上，一辆摩托车和一辆小汽车相遇后又分别向北、向东驶去，若摩托车与小汽车每秒分别行使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，则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秒后两车相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这是“赵爽弦图”，△</w:t>
      </w:r>
      <w:r>
        <w:rPr>
          <w:rFonts w:eastAsia="新宋体" w:cs="Times New Roman" w:ascii="Times New Roman" w:hAnsi="Times New Roman"/>
          <w:i/>
          <w:szCs w:val="21"/>
        </w:rPr>
        <w:t>ABH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BCG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是四个全等的直角三角形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四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都是正方形，如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3335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高速公路上有两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相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两个乡镇，已知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现需要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建一个高速收费站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个乡镇到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站的距离相等，则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7620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i/>
          <w:szCs w:val="21"/>
        </w:rPr>
        <w:t>km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一个正方形的面积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它的边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杜老师要画一个三角形，画好后量得三边长分别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这个三角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是”或“不是”）直角三角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一只螳螂在一圆柱形松树树干的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，发现它的正上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有一只小虫子，螳螂想捕到这只虫子，但又怕被发现，于是准备按如图所示的路线，绕到虫子的后面吃掉它．已知树干的周长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间的距离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若螳螂想吃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的小虫子，则螳螂爬行的最短路程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11144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98</w:t>
      </w:r>
      <w:r>
        <w:rPr>
          <w:rFonts w:ascii="Times New Roman" w:hAnsi="Times New Roman" w:cs="Times New Roman" w:eastAsia="新宋体"/>
          <w:b/>
          <w:szCs w:val="21"/>
        </w:rPr>
        <w:t>分。解答应写出必要的文字说明、证明过程或演算步骤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这是一个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 w:eastAsia="新宋体"/>
          <w:szCs w:val="21"/>
        </w:rPr>
        <w:t>的正方形网格，设每个小正方形的边长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网格中画出格点直角三角形（三角形的顶点都在小正方形的顶点处的三角形称为格点三角形，下同），使其斜边的长为无理数，两直角边长是有理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网格中画出格点直角三角形，使其三边的长都是无理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网格中画出格点等腰三角形，使其至少有一条边的长是无理数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277485" cy="16446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已知一个正数的平方根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有理数，且</w:t>
      </w:r>
      <w:r>
        <w:rPr/>
        <w:drawing>
          <wp:inline distT="0" distB="0" distL="0" distR="0">
            <wp:extent cx="342265" cy="170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342265" cy="1708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锐角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8225" cy="9810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数学课上，老师出了一道题：比较</w:t>
      </w:r>
      <w:r>
        <w:rPr/>
        <w:drawing>
          <wp:inline distT="0" distB="0" distL="0" distR="0">
            <wp:extent cx="466090" cy="3517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123190" cy="3327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大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华的方法是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</w:t>
      </w:r>
      <w:r>
        <w:rPr/>
        <w:drawing>
          <wp:inline distT="0" distB="0" distL="0" distR="0">
            <wp:extent cx="266065" cy="170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266065" cy="1708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466090" cy="3517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123190" cy="3327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填“＞”或“＜”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英的方法是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66090" cy="3517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190" cy="3327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66090" cy="3517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因为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266065" cy="1708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466090" cy="3517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/>
        <w:drawing>
          <wp:inline distT="0" distB="0" distL="0" distR="0">
            <wp:extent cx="466090" cy="3517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123190" cy="3327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填“＞”或“＜”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上述材料填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从小华和小英的方法中选择一种比较</w:t>
      </w:r>
      <w:r>
        <w:rPr/>
        <w:drawing>
          <wp:inline distT="0" distB="0" distL="0" distR="0">
            <wp:extent cx="389890" cy="3517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123190" cy="3327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大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我们知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也成立，若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看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立方根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看成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立方根，我们能否得出这样的结论：若两个数的立方根互为相反数，则这两个数也互为相反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举一个例子来判断上述结论是否成立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/>
        <w:drawing>
          <wp:inline distT="0" distB="0" distL="0" distR="0">
            <wp:extent cx="456565" cy="2184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532765" cy="2184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互为相反数，求</w:t>
      </w:r>
      <w:r>
        <w:rPr/>
        <w:drawing>
          <wp:inline distT="0" distB="0" distL="0" distR="0">
            <wp:extent cx="189865" cy="1708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把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沿着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求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116205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的速度沿折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运动（运动一周回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停止运动），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（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运动时，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运动到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某点时使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求此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04900" cy="114300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将直角三角形分割成一个正方形和两对全等的直角三角形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FCEO</w:t>
      </w:r>
      <w:r>
        <w:rPr>
          <w:rFonts w:ascii="Times New Roman" w:hAnsi="Times New Roman" w:cs="Times New Roman" w:eastAsia="新宋体"/>
          <w:szCs w:val="21"/>
        </w:rPr>
        <w:t>是正方形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设正方形的边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可以探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直角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之间的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探究：∵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27990" cy="33274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颖同学发现利用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也可以探究正方形的边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直角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之间的关系．请你根据小颖的思路，完成她的探究过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结合探究和小颖的解答过程验证勾股定理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4525" cy="140970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无间隔 字符"/>
    <w:qFormat/>
    <w:rPr>
      <w:kern w:val="0"/>
      <w:sz w:val="22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6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2:32:00Z</dcterms:created>
  <dc:creator>学科网(Zxxk.com)</dc:creator>
  <dc:description/>
  <dc:language>en-US</dc:language>
  <cp:lastModifiedBy>QXW</cp:lastModifiedBy>
  <cp:lastPrinted>2021-12-18T14:29:00Z</cp:lastPrinted>
  <dcterms:modified xsi:type="dcterms:W3CDTF">2021-12-18T02:0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099B6BED3470B92A814BABB27AEF3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