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903325" cy="954532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3325" cy="954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3855700" cy="95116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0" cy="951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40485" cy="954659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0485" cy="954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14040485" cy="954659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40485" cy="954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23811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3:25:03Z</dcterms:created>
  <dc:creator>21cnjy.com</dc:creator>
  <dc:description/>
  <cp:keywords>21</cp:keywords>
  <dc:language>en-US</dc:language>
  <cp:lastModifiedBy>Administrator</cp:lastModifiedBy>
  <dcterms:modified xsi:type="dcterms:W3CDTF">2021-12-15T13:12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837</vt:lpwstr>
  </property>
</Properties>
</file>