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;SimSun"/>
          <w:spacing w:val="8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color w:val="FF0000"/>
          <w:spacing w:val="8"/>
          <w:kern w:val="0"/>
          <w:sz w:val="24"/>
          <w:szCs w:val="24"/>
        </w:rPr>
        <w:t>四年级语文下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单元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1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古诗词三首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徐  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ú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徐徐）（徐州市）篱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lí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篱笆）（寄人篱下）疏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疏远）（疏导）杂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zá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杂事）（杂粮）锄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hú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锄头）（锄地）剥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bō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剥削）（剥开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2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乡下人家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构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òu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构成）（结构）芍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sháo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芍药）（芍药花）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guān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鸡冠花）（冠军）朴  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pǔ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朴素）（朴实）素  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sù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朴素）（素质）率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uà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率领）（率先）倘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tǎng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倘若）（倘佯）附  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fù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附近）（附录）捣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dǎo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捣衣）（捣毁）绘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huì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绘画）（绘制）谐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xié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和谐）（诙谐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3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天窗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慰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wè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慰藉）（安慰）藉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iè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慰藉） （枕藉）瞥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piē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闪电一瞥）（瞥见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4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三月桃花水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绮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qǐ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绮丽）（罗绮）和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hè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应和）（一唱一和）谈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tá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谈心）（谈吐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二单元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5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琥珀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琥  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hǔ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琥珀）珀  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pò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琥珀）嗡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wē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嗡嗡叫）脂  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zhī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松脂） （脂肪）拭  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shì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拂拭） （擦拭）渗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è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渗透） （渗水）俯    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fǔ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前俯后仰）（俯卧撑）番  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fān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一番）（三番五次）埋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má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埋在） （掩埋）澎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pé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澎湃）（澎湖湾）湃  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pài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澎湃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6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．飞向蓝天的恐龙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钝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dùn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迟钝）（钝角）仅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jǐn  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不仅）（仅仅）描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miáo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描绘）（描写）隧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uì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隧道）（隧洞）衍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yǎn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繁衍）（衍生）吨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dūn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一吨重）（吨位）斤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īn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公斤）（市斤）颅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lú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脑颅）（颅骨）膨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pé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膨大）（膨胀）捷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jié  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敏捷）（捷报）栖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qī  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栖息）（栖身）辟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pì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开辟）（精辟）崭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hǎ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崭新）（崭露头角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7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纳米技术就在我们身边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乒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pīng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乒乓球）（乒乓）乓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pā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乒乓球）（乒乓）拥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yōng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拥有）（拥护）杀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shā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杀菌）（杀害）菌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ūn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杀菌）（细菌）臭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hòu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臭味）（口臭）蔬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shū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蔬菜）碳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tàn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碳纳米管）（碳水化合物）癌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ái    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癌症）  （癌变）症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hè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癌症） （症状）率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lǜ  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 xml:space="preserve">（死亡率）（效率）疾  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jí  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疾病）    （疾风劲草）灶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ào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病灶）    （炉灶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8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千年梦圆在今朝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揽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lǎn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九天揽月）（揽活）焰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yàn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火焰）     （焰心）驱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ū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先驱）    （驱动）践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jiàn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实践）   （践踏）党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dǎ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共产党）（党委）施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ī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实施）    （措施）懈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iè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不懈）    （松懈）碑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bēi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里程碑） （口碑） 语文园地岳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yuè 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岳阳市）（五岳）湘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iā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湘阴县）（湘江）贰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èr         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叁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ān  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柒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壹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ī         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捌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bā     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玖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iǔ</w:t>
      </w:r>
      <w:r>
        <w:rPr>
          <w:rFonts w:cs="宋体;SimSun" w:ascii="宋体;SimSun" w:hAnsi="宋体;SimSun"/>
          <w:kern w:val="0"/>
          <w:sz w:val="24"/>
          <w:szCs w:val="24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三单元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9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短诗三首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漫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mà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漫灭）（漫画）涛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tāo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波涛）（惊涛骇浪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10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绿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挤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ǐ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拥挤）（挤在一起）叉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hā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交叉）（叉子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11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白桦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绣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iù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绣花）（刺绣）潇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iāo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潇洒）（萧萧微雨闻孤馆）绽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hà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绽开）（破绽）（绽放）朦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mé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朦胧）胧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ló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朦胧）晖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hu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金晖）（朝晖）徜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há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徜徉）（朝晖）徉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á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徜徉）姗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ā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姗姗来迟）（姗然而至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12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在天晴了的时候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炫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uà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炫耀）（炫富）垢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òu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尘垢）（藏污纳垢）怯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iè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胆怯）（怯场）曝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pù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曝晒）（曝露）赤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hì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赤脚）（赤壁市）涉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è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涉水）（跋涉）晕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ù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晕车）（眼晕） 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语文园地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屈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委屈）（屈原）渊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uā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深渊）（陶渊明）孟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mè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孔孟之道）（孟浩然）甫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fǔ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惊魂甫定）（杜甫）韩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há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韩愈）（韩非子）愈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ù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大病初愈）（韩愈）禹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ǔ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大禹治水）（刘禹锡）锡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无锡市）（刘禹锡）仲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hò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不分伯仲）（仲兄）龚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ō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姓龚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四单元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13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虑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lǜ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考虑）（思虑再三）职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hí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尽职）（职务）屏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bǐ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屏息）（屏退左右）蹭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è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蹭腿）（蹭饭）稿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ǎo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稿件）（书稿）腔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iā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口腔）（胸腔）殃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ā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遭殃）（殃及池鱼）折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é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枝折花落）（折本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14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母鸡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疙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ē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疙瘩）（疙疤）瘩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da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疙瘩）（瘩背）侮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wǔ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欺侮）（侮辱）恶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wù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可恶）（厌恶）撮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uǒ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一撮毛）（撮子）聋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ló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聋子）（耳聋）雏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chú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小雏鸡）（凤雏）啄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huó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啄食）（啄木鸟）伏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fú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伏在地上）（伏法）哼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hē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一声不哼）（哼哈二将）啼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tí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啼叫）（啼哭）凄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凄惨）（凄凉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15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白鹅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郑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hè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郑重）（郑州市）看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kā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看守）（看护）嚣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iāo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叫嚣）（甚嚣尘上）吠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fè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狂吠）（鸡鸣犬吠）促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ù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局促不安）（催促）颇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pō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偏颇）（廉颇老矣）奢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ē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奢侈）（奢靡）侈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hǐ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奢侈）（侈靡）苟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ǒu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一丝不苟）（不苟言笑）侍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ì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侍候）（侍奉）窥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ku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窥伺）（窥探）伺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ì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窥伺）（伺机而动）供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ō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供养）（供给） 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语文园地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肝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ā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肝脏）（肝病）秆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ǎ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麦秆）（秸秆）俏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iào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俏丽）（俊俏）峭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iào 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陡峭）（春寒料峭）浦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pǔ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黄浦江）（浦口）哺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bǔ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哺育）（哺乳动物）轴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hóu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车轴）（轴承）届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iè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应届）（往届）</w:t>
      </w:r>
      <w:r>
        <w:rPr>
          <w:rFonts w:cs="宋体;SimSun" w:ascii="宋体;SimSun" w:hAnsi="宋体;SimSun"/>
          <w:kern w:val="0"/>
          <w:sz w:val="24"/>
          <w:szCs w:val="24"/>
        </w:rPr>
        <w:b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五单元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16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海上日出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扩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kuò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扩大）（扩充）荷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hè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重荷）（负荷）刹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hà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一刹那间）（罗刹）镶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iā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镶牙）（镶嵌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17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记金华的双龙洞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浙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hè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浙江）簇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ù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一簇）（簇拥）兀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wù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突兀）臀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tú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臀部）漆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漆黑）（油漆）蜿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wā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蜿蜒）蜒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á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蜿蜒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六单元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18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小英雄雨来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晋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ì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晋察冀）（晋州市）扭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niǔ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扭扭捏捏）码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mǎ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起码）（码头）囊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nā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行囊）（囊肿）姥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lǎo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姥姥）（姥爷）吧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bā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吧嗒）（吧唧）塞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ā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塞在怀里）（木塞）哇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wā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吱哩哇啦）（爪哇国）栓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uā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枪栓）（血栓）捆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kǔ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捆绑）（捆住）绑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bǎ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捆绑）（五花大绑）劫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ié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劫难）（抢劫）枕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hě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枕头）（落枕）柜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uì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衣柜）（书柜）呜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w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呜呜）扒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bā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扒皮）（扒车）尸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尸首）（尸体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19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我们家的男子汉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徽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hu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安徽）（徽商）谜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mí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谜语）（谜团）拇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mǔ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拇指）（拇战）唇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hú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嘴唇）（唇齿相依）尚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à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和尚）（高尚）倔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ué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倔强）（倔头倔脑）强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ià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倔强）嘱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hǔ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嘱咐）（遗嘱）咐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fù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嘱咐）（吩咐）沮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ǔ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沮丧）（沮遏）绪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ù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情绪）（绪论）嘹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liáo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嘹亮）悉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熟悉）（悉心）妨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fá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妨碍）（妨害）济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ǐ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人才济济）（济济一堂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20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芦花鞋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搓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uō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搓手）（搓板）葵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kuí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葵花）（葵花籽）祈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í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祈求）（祈祷）遗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í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遗憾）（遗书）憾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hà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遗憾）（震撼）污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w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污迹）（贪污）屑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iè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雪屑）（头皮屑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七单元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21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古诗三首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芙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fú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芙蓉）（芙渠）蓉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ró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芙蓉）（椰蓉）洛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luò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洛阳）（洛阳纸贵）单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há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单于）遁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dù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遁逃）（遁迹）砚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à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砚台）（砚池）乾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iá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乾坤）（乾隆）坤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kū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乾坤）（坤表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22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文言文二则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恭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ō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恭敬）（谦恭）勤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í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勤学）（勤劳）焉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ā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以夜继日焉）（心不在焉）杵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hǔ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铁杵成针）（杵乐）卒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 xml:space="preserve">zú 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卒业）（狱卒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23.“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诺曼底号”遇难记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脉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mà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山脉）（脉冲）估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估计）（估摸）剖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pōu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剖开）（解剖）混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hù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混乱）（混合）汹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iō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汹涌）（气势汹汹）维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wé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维持）（维护）械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iè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机械）（械斗）卑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bē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可卑）（谦卑）岗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ǎ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岗位）（山岗）宰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ǎ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主宰）（宰相）措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uò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惊慌失措）（措施）遣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iǎ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调遣）（遣返）梭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uō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穿梭）（梭子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24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黄继光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役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ì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战役）（奴役）屡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lǚ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屡次）（屡教不改）摧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uī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摧毁）（摧残）膛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tá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胸膛）（膛线）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语文园地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蔼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ǎ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和蔼）（蔼然）慷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kā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慷慨）（慷慨激昂）慨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kǎ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慷慨）（慨叹）徘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pá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徘徊）徊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huá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徘徊）惧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ù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临危不惧）（惧内）锲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iè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锲而不舍）躁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ào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焦躁不安）（躁动）焚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fé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心急如焚）（焚毁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>八单元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25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宝葫芦的秘密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妖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āo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妖怪）（妖娆）矩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ǔ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规矩）（矩形）乖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uā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乖乖）（乖巧）撵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niǎ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撵走）丫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ā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脚丫）（丫头）拽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huài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拽住）冲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hò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冲着）（冲压）瘦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òu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又瘦又长）（消瘦） </w:t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26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巨人的花园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允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ǔ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允许）（允诺）砌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qì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砌墙）（堆砌）啸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iào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呼啸）（咆哮）缕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lǚ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一缕阳光）（衣衫蓝缕）凋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diāo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凋谢）（凋零）覆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fù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覆盖）（覆灭）叱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hì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叱责）（叱咤风云）颊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iá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脸颊）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br/>
      </w:r>
      <w:r>
        <w:rPr>
          <w:rFonts w:eastAsia="微软雅黑" w:cs="宋体;SimSun" w:ascii="微软雅黑" w:hAnsi="微软雅黑"/>
          <w:b/>
          <w:bCs/>
          <w:color w:val="9CC2E5"/>
          <w:kern w:val="0"/>
          <w:sz w:val="23"/>
        </w:rPr>
        <w:t>27.</w:t>
      </w:r>
      <w:r>
        <w:rPr>
          <w:rFonts w:ascii="微软雅黑" w:hAnsi="微软雅黑" w:cs="宋体;SimSun" w:eastAsia="微软雅黑"/>
          <w:b/>
          <w:bCs/>
          <w:color w:val="9CC2E5"/>
          <w:kern w:val="0"/>
          <w:sz w:val="23"/>
        </w:rPr>
        <w:t>海的女儿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港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gǎ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港湾）（海港）宴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à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宴会）（宴请）睫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jié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睫毛）婚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hū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婚礼）（结婚）讯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xù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喜讯）（音讯）挽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wǎ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挽回）（挽救）圣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shè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神圣）（圣贤）仪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yí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仪式）（礼仪）帜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zhì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旗帜）（独树一帜）陈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ché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陈述）（陈旧）垫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diàn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垫脚石）（垫着）恒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héng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永恒）（持之以恒）抚 </w:t>
      </w:r>
      <w:r>
        <w:rPr>
          <w:rFonts w:eastAsia="微软雅黑" w:cs="宋体;SimSun" w:ascii="微软雅黑" w:hAnsi="微软雅黑"/>
          <w:kern w:val="0"/>
          <w:sz w:val="23"/>
          <w:szCs w:val="23"/>
        </w:rPr>
        <w:t>fǔ</w:t>
      </w:r>
      <w:r>
        <w:rPr>
          <w:rFonts w:ascii="微软雅黑" w:hAnsi="微软雅黑" w:cs="宋体;SimSun" w:eastAsia="微软雅黑"/>
          <w:kern w:val="0"/>
          <w:sz w:val="23"/>
          <w:szCs w:val="23"/>
        </w:rPr>
        <w:t>（抚育）（抚养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9:34:00Z</dcterms:created>
  <dc:creator>Administrator</dc:creator>
  <dc:description/>
  <cp:keywords/>
  <dc:language>en-US</dc:language>
  <cp:lastModifiedBy>绿色圃中小学教育网</cp:lastModifiedBy>
  <dcterms:modified xsi:type="dcterms:W3CDTF">2021-01-31T09:34:00Z</dcterms:modified>
  <cp:revision>2</cp:revision>
  <dc:subject/>
  <dc:title/>
</cp:coreProperties>
</file>