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39165" cy="9646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165" cy="964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16000" cy="97002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970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25500" cy="956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0" cy="956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77900" cy="9674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0" cy="967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9:57Z</dcterms:created>
  <dc:creator>21cnjy.com</dc:creator>
  <dc:description/>
  <cp:keywords>21</cp:keywords>
  <dc:language>en-US</dc:language>
  <cp:lastModifiedBy>Administrator</cp:lastModifiedBy>
  <dcterms:modified xsi:type="dcterms:W3CDTF">2021-12-21T11:0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