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部编版一（下）每课一练：课文第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课《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静夜思》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770890" cy="398145"/>
            <wp:effectExtent l="0" t="0" r="0" b="0"/>
            <wp:wrapNone/>
            <wp:docPr id="1" name="图片 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15900</wp:posOffset>
            </wp:positionV>
            <wp:extent cx="770890" cy="39814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215900</wp:posOffset>
            </wp:positionV>
            <wp:extent cx="770890" cy="39814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215900</wp:posOffset>
            </wp:positionV>
            <wp:extent cx="770890" cy="39814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把生字和相对应的音节连起来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夜           疑           望           举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jǔ           yè          yí           wàng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读句子，写汉字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qián                       guāng</w:t>
      </w:r>
    </w:p>
    <w:p>
      <w:pPr>
        <w:pStyle w:val="Normal"/>
        <w:spacing w:lineRule="exact" w:line="440"/>
        <w:ind w:firstLine="21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3180</wp:posOffset>
            </wp:positionV>
            <wp:extent cx="457200" cy="415290"/>
            <wp:effectExtent l="0" t="0" r="0" b="0"/>
            <wp:wrapNone/>
            <wp:docPr id="5" name="图片 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43180</wp:posOffset>
            </wp:positionV>
            <wp:extent cx="457200" cy="41529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我家屋       有一棵苹果树，灿烂的阳       照在它身上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56665" cy="594360"/>
                <wp:effectExtent l="0" t="0" r="0" b="0"/>
                <wp:wrapNone/>
                <wp:docPr id="7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280" cy="59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25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891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6600" y="153000"/>
                              <a:ext cx="40068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125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60680" y="35640"/>
                            <a:ext cx="4960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-9pt;margin-top:0pt;width:98.95pt;height:46.8pt" coordorigin="-180,0" coordsize="1979,936">
                <v:group id="shape_0" alt="组合 69" style="position:absolute;left:-180;top:0;width:1161;height:9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252" stroked="f" o:allowincell="f" style="position:absolute;left:-180;top:0;width:612;height:935;mso-wrap-style:none;v-text-anchor:middle;mso-position-vertical:top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350;top:241;width:630;height:601;mso-wrap-style:square;v-text-anchor:top;mso-position-vertical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ID="图片 1254" stroked="f" o:allowincell="f" style="position:absolute;left:1018;top:56;width:780;height:878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给下列的字加偏旁，组成新字再组词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6665" cy="594360"/>
                <wp:effectExtent l="0" t="0" r="0" b="0"/>
                <wp:wrapNone/>
                <wp:docPr id="8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280" cy="5943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25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891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6600" y="153000"/>
                              <a:ext cx="40068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古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125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60680" y="35640"/>
                            <a:ext cx="4960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71pt;margin-top:7.6pt;width:98.95pt;height:46.8pt" coordorigin="3420,152" coordsize="1979,936">
                <v:group id="shape_0" alt="组合 64" style="position:absolute;left:3420;top:152;width:1162;height:936">
                  <v:shape id="shape_0" ID="图片 1252" stroked="f" o:allowincell="f" style="position:absolute;left:3420;top:152;width:612;height:93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ID="椭圆 63" fillcolor="white" stroked="t" o:allowincell="f" style="position:absolute;left:3950;top:393;width:630;height:6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ID="图片 1254" stroked="f" o:allowincell="f" style="position:absolute;left:4618;top:208;width:780;height:8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（      ）                （      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57300</wp:posOffset>
                </wp:positionH>
                <wp:positionV relativeFrom="paragraph">
                  <wp:posOffset>132080</wp:posOffset>
                </wp:positionV>
                <wp:extent cx="1256665" cy="594360"/>
                <wp:effectExtent l="0" t="0" r="0" b="0"/>
                <wp:wrapNone/>
                <wp:docPr id="9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280" cy="5943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25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891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6600" y="153000"/>
                              <a:ext cx="40068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图片 125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0680" y="35640"/>
                            <a:ext cx="4960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99pt;margin-top:10.4pt;width:98.95pt;height:46.8pt" coordorigin="-1980,208" coordsize="1979,936">
                <v:group id="shape_0" alt="组合 59" style="position:absolute;left:-1980;top:208;width:1161;height:936">
                  <v:shape id="shape_0" ID="图片 1252" stroked="f" o:allowincell="f" style="position:absolute;left:-1980;top:208;width:612;height:935;mso-wrap-style:none;v-text-anchor:middle;mso-position-horizontal-relative:margin" type="_x0000_t75">
                    <v:imagedata r:id="rId18" o:detectmouseclick="t"/>
                    <v:stroke color="#3465a4" joinstyle="round" endcap="flat"/>
                    <w10:wrap type="none"/>
                  </v:shape>
                  <v:oval id="shape_0" ID="椭圆 58" fillcolor="white" stroked="t" o:allowincell="f" style="position:absolute;left:-1450;top:449;width:630;height:601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ID="图片 1254" stroked="f" o:allowincell="f" style="position:absolute;left:-782;top:264;width:780;height:878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1256665" cy="594360"/>
                <wp:effectExtent l="0" t="0" r="0" b="0"/>
                <wp:wrapNone/>
                <wp:docPr id="1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280" cy="59436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25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891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6600" y="153000"/>
                              <a:ext cx="400680" cy="38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氐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图片 125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60680" y="35640"/>
                            <a:ext cx="4960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71pt;margin-top:10.4pt;width:98.95pt;height:46.8pt" coordorigin="3420,208" coordsize="1979,936">
                <v:group id="shape_0" alt="组合 54" style="position:absolute;left:3420;top:208;width:1162;height:936">
                  <v:shape id="shape_0" ID="图片 1252" stroked="f" o:allowincell="f" style="position:absolute;left:3420;top:208;width:612;height:93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oval id="shape_0" ID="椭圆 53" fillcolor="white" stroked="t" o:allowincell="f" style="position:absolute;left:3950;top:449;width:630;height:6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ID="图片 1254" stroked="f" o:allowincell="f" style="position:absolute;left:4618;top:264;width:780;height:8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（      ）                （      ）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古诗补充完整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静夜思</w:t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窗前明月 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，疑是地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霜。</w:t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举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望明月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读一读，做一做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</w:t>
      </w:r>
      <w:r>
        <w:rPr>
          <w:rFonts w:ascii="宋体" w:hAnsi="宋体" w:cs="宋体"/>
          <w:b/>
          <w:sz w:val="28"/>
          <w:szCs w:val="28"/>
        </w:rPr>
        <w:t>古朗月行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sz w:val="28"/>
          <w:szCs w:val="28"/>
        </w:rPr>
        <w:t>小时不识月，呼作白玉盘。又疑瑶台镜，飞在白云端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时候把月亮叫作</w:t>
      </w:r>
      <w:r>
        <w:rPr>
          <w:rFonts w:cs="宋体" w:ascii="宋体" w:hAnsi="宋体"/>
          <w:sz w:val="28"/>
          <w:szCs w:val="28"/>
        </w:rPr>
        <w:t>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小时候不认识月亮，又以为是什么飞在青云端？用“</w:t>
      </w:r>
      <w:r>
        <w:rPr>
          <w:rFonts w:cs="宋体" w:ascii="宋体" w:hAnsi="宋体"/>
          <w:sz w:val="28"/>
          <w:szCs w:val="28"/>
        </w:rPr>
        <w:t>____”</w:t>
      </w:r>
      <w:r>
        <w:rPr>
          <w:rFonts w:ascii="宋体" w:hAnsi="宋体" w:cs="宋体"/>
          <w:sz w:val="28"/>
          <w:szCs w:val="28"/>
        </w:rPr>
        <w:t>在文中画出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50825</wp:posOffset>
                </wp:positionV>
                <wp:extent cx="4134485" cy="530225"/>
                <wp:effectExtent l="3175" t="1905" r="1270" b="1905"/>
                <wp:wrapNone/>
                <wp:docPr id="11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72pt;margin-top:19.75pt;width:325.55pt;height:41.7pt" coordorigin="1440,395" coordsize="6511,834">
                <v:group id="shape_0" alt="组合 17" style="position:absolute;left:1440;top:395;width:1651;height:834">
                  <v:group id="shape_0" alt="组合 11" style="position:absolute;left:1440;top:395;width:825;height:834">
                    <v:rect id="shape_0" ID="矩形 7" fillcolor="white" stroked="t" o:allowincell="f" style="position:absolute;left:1444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0" style="position:absolute;left:1440;top:395;width:819;height:834">
                      <v:line id="shape_0" from="1440,789" to="2259,789" ID="直接连接符 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855,395" to="1855,1229" ID="直接连接符 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6" style="position:absolute;left:2266;top:395;width:825;height:834">
                    <v:rect id="shape_0" ID="矩形 12" fillcolor="white" stroked="t" o:allowincell="f" style="position:absolute;left:2270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5" style="position:absolute;left:2266;top:395;width:819;height:834">
                      <v:line id="shape_0" from="2266,789" to="3085,789" ID="直接连接符 1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681,395" to="2681,1229" ID="直接连接符 1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28" style="position:absolute;left:3060;top:395;width:1651;height:834">
                  <v:group id="shape_0" alt="组合 22" style="position:absolute;left:3060;top:395;width:825;height:834">
                    <v:rect id="shape_0" ID="矩形 18" fillcolor="white" stroked="t" o:allowincell="f" style="position:absolute;left:3064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1" style="position:absolute;left:3060;top:395;width:819;height:834">
                      <v:line id="shape_0" from="3060,789" to="3879,789" ID="直接连接符 1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475,395" to="3475,1229" ID="直接连接符 2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27" style="position:absolute;left:3886;top:395;width:825;height:834">
                    <v:rect id="shape_0" ID="矩形 23" fillcolor="white" stroked="t" o:allowincell="f" style="position:absolute;left:3890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6" style="position:absolute;left:3886;top:395;width:819;height:834">
                      <v:line id="shape_0" from="3886,789" to="4705,789" ID="直接连接符 2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301,395" to="4301,1229" ID="直接连接符 2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39" style="position:absolute;left:4680;top:395;width:1651;height:834">
                  <v:group id="shape_0" alt="组合 33" style="position:absolute;left:4680;top:395;width:825;height:834">
                    <v:rect id="shape_0" ID="矩形 29" fillcolor="white" stroked="t" o:allowincell="f" style="position:absolute;left:4684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2" style="position:absolute;left:4680;top:395;width:819;height:834">
                      <v:line id="shape_0" from="4680,789" to="5499,789" ID="直接连接符 3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095,395" to="5095,1229" ID="直接连接符 3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8" style="position:absolute;left:5506;top:395;width:825;height:834">
                    <v:rect id="shape_0" ID="矩形 34" fillcolor="white" stroked="t" o:allowincell="f" style="position:absolute;left:5510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7" style="position:absolute;left:5506;top:395;width:819;height:834">
                      <v:line id="shape_0" from="5506,789" to="6325,789" ID="直接连接符 3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921,395" to="5921,1229" ID="直接连接符 3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0" style="position:absolute;left:6300;top:395;width:1651;height:834">
                  <v:group id="shape_0" alt="组合 44" style="position:absolute;left:6300;top:395;width:825;height:834">
                    <v:rect id="shape_0" ID="矩形 40" fillcolor="white" stroked="t" o:allowincell="f" style="position:absolute;left:6304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3" style="position:absolute;left:6300;top:395;width:819;height:834">
                      <v:line id="shape_0" from="6300,789" to="7119,789" ID="直接连接符 4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715,395" to="6715,1229" ID="直接连接符 4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9" style="position:absolute;left:7126;top:395;width:825;height:834">
                    <v:rect id="shape_0" ID="矩形 45" fillcolor="white" stroked="t" o:allowincell="f" style="position:absolute;left:7130;top:40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8" style="position:absolute;left:7126;top:395;width:819;height:834">
                      <v:line id="shape_0" from="7126,789" to="7945,789" ID="直接连接符 4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541,395" to="7541,1229" ID="直接连接符 4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订正栏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Cs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夜—</w:t>
      </w:r>
      <w:r>
        <w:rPr/>
        <w:t xml:space="preserve">yè </w:t>
      </w:r>
      <w:r>
        <w:rPr/>
        <w:t>疑—</w:t>
      </w:r>
      <w:r>
        <w:rPr/>
        <w:t xml:space="preserve">yí </w:t>
      </w:r>
      <w:r>
        <w:rPr/>
        <w:t>望—</w:t>
      </w:r>
      <w:r>
        <w:rPr/>
        <w:t xml:space="preserve">wàng </w:t>
      </w:r>
      <w:r>
        <w:rPr/>
        <w:t>举—</w:t>
      </w:r>
      <w:r>
        <w:rPr/>
        <w:t>jǔ</w:t>
      </w:r>
    </w:p>
    <w:p>
      <w:pPr>
        <w:pStyle w:val="Normal"/>
        <w:rPr/>
      </w:pPr>
      <w:r>
        <w:rPr/>
        <w:t>二、前</w:t>
      </w:r>
      <w:r>
        <w:rPr>
          <w:rFonts w:cs="Calibri" w:eastAsia="Calibri"/>
        </w:rPr>
        <w:t xml:space="preserve"> </w:t>
      </w:r>
      <w:r>
        <w:rPr/>
        <w:t>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三、思</w:t>
      </w:r>
      <w:r>
        <w:rPr>
          <w:rFonts w:cs="Calibri" w:eastAsia="Calibri"/>
        </w:rPr>
        <w:t xml:space="preserve">  </w:t>
      </w:r>
      <w:r>
        <w:rPr/>
        <w:t>思念</w:t>
      </w:r>
      <w:r>
        <w:rPr>
          <w:rFonts w:cs="Calibri" w:eastAsia="Calibri"/>
        </w:rPr>
        <w:t xml:space="preserve">  </w:t>
      </w:r>
      <w:r>
        <w:rPr/>
        <w:t>故故事</w:t>
      </w:r>
      <w:r>
        <w:rPr>
          <w:rFonts w:cs="Calibri" w:eastAsia="Calibri"/>
        </w:rPr>
        <w:t xml:space="preserve"> </w:t>
      </w:r>
      <w:r>
        <w:rPr/>
        <w:t>床</w:t>
      </w:r>
      <w:r>
        <w:rPr>
          <w:rFonts w:cs="Calibri" w:eastAsia="Calibri"/>
        </w:rPr>
        <w:t xml:space="preserve"> </w:t>
      </w:r>
      <w:r>
        <w:rPr/>
        <w:t>木床</w:t>
      </w:r>
      <w:r>
        <w:rPr>
          <w:rFonts w:cs="Calibri" w:eastAsia="Calibri"/>
        </w:rPr>
        <w:t xml:space="preserve"> </w:t>
      </w:r>
      <w:r>
        <w:rPr/>
        <w:t>低</w:t>
      </w:r>
      <w:r>
        <w:rPr>
          <w:rFonts w:cs="Calibri" w:eastAsia="Calibri"/>
        </w:rPr>
        <w:t xml:space="preserve">  </w:t>
      </w:r>
      <w:r>
        <w:rPr/>
        <w:t>低头</w:t>
      </w:r>
    </w:p>
    <w:p>
      <w:pPr>
        <w:pStyle w:val="Normal"/>
        <w:rPr/>
      </w:pPr>
      <w:r>
        <w:rPr/>
        <w:t>四、光</w:t>
      </w:r>
      <w:r>
        <w:rPr>
          <w:rFonts w:cs="Calibri" w:eastAsia="Calibri"/>
        </w:rPr>
        <w:t xml:space="preserve"> </w:t>
      </w:r>
      <w:r>
        <w:rPr/>
        <w:t>上</w:t>
      </w:r>
      <w:r>
        <w:rPr>
          <w:rFonts w:cs="Calibri" w:eastAsia="Calibri"/>
        </w:rPr>
        <w:t xml:space="preserve"> </w:t>
      </w:r>
      <w:r>
        <w:rPr/>
        <w:t>头</w:t>
      </w:r>
      <w:r>
        <w:rPr>
          <w:rFonts w:cs="Calibri" w:eastAsia="Calibri"/>
        </w:rPr>
        <w:t xml:space="preserve">  </w:t>
      </w:r>
      <w:r>
        <w:rPr/>
        <w:t>低头思故乡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/>
        <w:t>白玉盘</w:t>
      </w:r>
      <w:r>
        <w:rPr>
          <w:rFonts w:cs="Calibri" w:eastAsia="Calibri"/>
        </w:rPr>
        <w:t xml:space="preserve"> </w:t>
      </w:r>
      <w:r>
        <w:rPr/>
        <w:t>2.</w:t>
      </w:r>
      <w:r>
        <w:rPr/>
        <w:t xml:space="preserve"> </w:t>
      </w:r>
      <w:r>
        <w:rPr/>
        <w:t>瑶台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9:1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014F464104222845A2A6575C5E1D8</vt:lpwstr>
  </property>
  <property fmtid="{D5CDD505-2E9C-101B-9397-08002B2CF9AE}" pid="3" name="KSOProductBuildVer">
    <vt:lpwstr>2052-11.1.0.11294</vt:lpwstr>
  </property>
</Properties>
</file>