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28"/>
          <w:szCs w:val="28"/>
          <w:lang w:val="en-US" w:eastAsia="zh-CN"/>
        </w:rPr>
        <w:t>部编版二（下）每课一练：识字第</w:t>
      </w:r>
      <w:r>
        <w:rPr>
          <w:rFonts w:eastAsia="黑体" w:cs="黑体" w:ascii="黑体" w:hAnsi="黑体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b w:val="false"/>
          <w:bCs w:val="false"/>
          <w:color w:val="000000"/>
          <w:sz w:val="28"/>
          <w:szCs w:val="28"/>
          <w:lang w:val="en-US" w:eastAsia="zh-CN"/>
        </w:rPr>
        <w:t>课《 传统节日》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看拼音，写词语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黑体" w:hAnsi="黑体" w:eastAsia="黑体" w:cs="黑体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>lónɡ zhōu</w:t>
      </w:r>
      <w:r>
        <w:rPr>
          <w:rFonts w:eastAsia="黑体" w:cs="黑体" w:ascii="黑体" w:hAnsi="黑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tuán yuán   jìnɡ lǎo      rè nào      ài cǎo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(        )  (        )  (        )  (        )  (        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圈出错别字，并在（  ）内改正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元霄  粽子  帖春联  牛朗织女（                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赏菊  传眼  赛龙舟  大衔小巷（                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比一比，再组词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24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郎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(        )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团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(        )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传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(        )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(        )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24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朗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(        )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困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(        )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转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(        )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帖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(        )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请给以下多音字组词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24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传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_______(         )    _______(         )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24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转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_______(         )    _______(         )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24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扫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_______(         )    _______(         )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照样子，写词语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em w:val="underDot"/>
          <w:lang w:val="en-US" w:eastAsia="zh-CN"/>
        </w:rPr>
        <w:t>大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街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em w:val="underDot"/>
          <w:lang w:val="en-US" w:eastAsia="zh-CN"/>
        </w:rPr>
        <w:t>小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巷   大（    ）小（    ）   大（    ）小（    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连一连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24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中秋节    端午节   重阳节   春节   清明节   元宵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24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吃月饼   吃粽子   登高赏菊   祭扫先人   看花灯   放鞭炮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比一比，选择适当的词语填空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19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热闹   吵闹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24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过春节的时候，家家户户张灯结彩，真（         ）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24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菜市场里到处都是叫卖声，特别（         ）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8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写出以下诗句所描写的节日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清明时节雨纷纷，路上行人欲断魂。（                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爆竹声中一岁除，春风送暖入屠苏。（                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家家乞巧望秋月，穿尽红丝几万条。（                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部编版二（下）每课一练：识字第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课《 传统节日》参考答案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龙舟 团圆 敬老 热闹 艾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宵 贴 郎  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转 街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郎（新郎）  团（团圆）  传（传统）  贴（补贴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24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朗（朗读）  困（困难）  转（转达）  帖（字帖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传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chuán(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传统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)  zhuàn(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传记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)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24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转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zhuǎn(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转眼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)  zhuàn(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转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)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24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扫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sǎo(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扫地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)    sào(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扫把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)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大（惊）小（怪）   大（呼）小（叫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6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4361815" cy="9334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热闹  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吵闹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8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清明节  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春节  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乞巧节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  <w:lang w:val="en-US" w:eastAsia="en-US"/>
        </w:rPr>
      </w:pPr>
      <w:r>
        <w:rPr>
          <w:rFonts w:cs="宋体" w:ascii="宋体" w:hAnsi="宋体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340" w:top="1440" w:footer="28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color w:val="0D0D0D"/>
      </w:rPr>
    </w:pPr>
    <w:r>
      <w:rPr>
        <w:color w:val="0D0D0D"/>
      </w:rPr>
    </w:r>
  </w:p>
  <w:p>
    <w:pPr>
      <w:pStyle w:val="Header"/>
      <w:pBdr>
        <w:bottom w:val="nil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Bdsmore4">
    <w:name w:val="bds_more4"/>
    <w:basedOn w:val="Style14"/>
    <w:qFormat/>
    <w:rPr/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Dsunreadcount">
    <w:name w:val="ds-unread-count"/>
    <w:qFormat/>
    <w:rPr>
      <w:b/>
      <w:color w:val="EE3322"/>
    </w:rPr>
  </w:style>
  <w:style w:type="character" w:styleId="Fr">
    <w:name w:val="fr"/>
    <w:basedOn w:val="Style14"/>
    <w:qFormat/>
    <w:rPr/>
  </w:style>
  <w:style w:type="character" w:styleId="Fr1">
    <w:name w:val="fr1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Bdsnopic">
    <w:name w:val="bds_nopic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more3">
    <w:name w:val="bds_more3"/>
    <w:basedOn w:val="Style14"/>
    <w:qFormat/>
    <w:rPr/>
  </w:style>
  <w:style w:type="character" w:styleId="Info">
    <w:name w:val="info"/>
    <w:qFormat/>
    <w:rPr>
      <w:color w:val="555555"/>
    </w:rPr>
  </w:style>
  <w:style w:type="character" w:styleId="Dsreadsfrom">
    <w:name w:val="ds-reads-fro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52:00Z</dcterms:created>
  <dc:creator>21世纪教育</dc:creator>
  <dc:description>21世纪教育网</dc:description>
  <cp:keywords>21世纪教育网</cp:keywords>
  <dc:language>en-US</dc:language>
  <cp:lastModifiedBy>。</cp:lastModifiedBy>
  <cp:lastPrinted>2017-03-02T17:34:00Z</cp:lastPrinted>
  <dcterms:modified xsi:type="dcterms:W3CDTF">2022-02-14T09:30:31Z</dcterms:modified>
  <cp:revision>7</cp:revision>
  <dc:subject/>
  <dc:title>21世纪教育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C7CDFBF9214EC69DA9C485AA4570D1</vt:lpwstr>
  </property>
  <property fmtid="{D5CDD505-2E9C-101B-9397-08002B2CF9AE}" pid="3" name="KSOProductBuildVer">
    <vt:lpwstr>2052-11.1.0.11294</vt:lpwstr>
  </property>
</Properties>
</file>