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部编版一（下）每课一练：课文第</w:t>
      </w: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ascii="宋体" w:hAnsi="宋体" w:cs="宋体"/>
          <w:b/>
          <w:bCs/>
          <w:sz w:val="28"/>
          <w:szCs w:val="28"/>
        </w:rPr>
        <w:t>课《 端午粽》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把下列字的音节补充完整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28440</wp:posOffset>
                </wp:positionH>
                <wp:positionV relativeFrom="paragraph">
                  <wp:posOffset>194310</wp:posOffset>
                </wp:positionV>
                <wp:extent cx="734060" cy="605155"/>
                <wp:effectExtent l="0" t="0" r="5080" b="5715"/>
                <wp:wrapNone/>
                <wp:docPr id="1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605160"/>
                          <a:chOff x="0" y="0"/>
                          <a:chExt cx="734040" cy="605160"/>
                        </a:xfrm>
                      </wpg:grpSpPr>
                      <pic:pic xmlns:pic="http://schemas.openxmlformats.org/drawingml/2006/picture">
                        <pic:nvPicPr>
                          <pic:cNvPr id="0" name="图片 25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9672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5280" y="234360"/>
                            <a:ext cx="42876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317.2pt;margin-top:15.3pt;width:57.8pt;height:47.65pt" coordorigin="6344,306" coordsize="1156,9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510" stroked="f" o:allowincell="f" style="position:absolute;left:6344;top:306;width:624;height:7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ID="椭圆 23" fillcolor="white" stroked="t" o:allowincell="f" style="position:absolute;left:6825;top:675;width:67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194310</wp:posOffset>
                </wp:positionV>
                <wp:extent cx="734060" cy="605155"/>
                <wp:effectExtent l="0" t="0" r="5080" b="5715"/>
                <wp:wrapNone/>
                <wp:docPr id="2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605160"/>
                          <a:chOff x="0" y="0"/>
                          <a:chExt cx="734040" cy="605160"/>
                        </a:xfrm>
                      </wpg:grpSpPr>
                      <pic:pic xmlns:pic="http://schemas.openxmlformats.org/drawingml/2006/picture">
                        <pic:nvPicPr>
                          <pic:cNvPr id="1" name="图片 249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9672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5280" y="234360"/>
                            <a:ext cx="42876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0.8pt;margin-top:15.3pt;width:57.8pt;height:47.65pt" coordorigin="-16,306" coordsize="1156,953">
                <v:shape id="shape_0" ID="图片 2495" stroked="f" o:allowincell="f" style="position:absolute;left:-16;top:306;width:624;height:7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ID="椭圆 14" fillcolor="white" stroked="t" o:allowincell="f" style="position:absolute;left:465;top:675;width:67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8540</wp:posOffset>
                </wp:positionH>
                <wp:positionV relativeFrom="paragraph">
                  <wp:posOffset>184785</wp:posOffset>
                </wp:positionV>
                <wp:extent cx="734060" cy="605155"/>
                <wp:effectExtent l="0" t="0" r="5080" b="5715"/>
                <wp:wrapNone/>
                <wp:docPr id="3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605160"/>
                          <a:chOff x="0" y="0"/>
                          <a:chExt cx="734040" cy="605160"/>
                        </a:xfrm>
                      </wpg:grpSpPr>
                      <pic:pic xmlns:pic="http://schemas.openxmlformats.org/drawingml/2006/picture">
                        <pic:nvPicPr>
                          <pic:cNvPr id="2" name="图片 249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9672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5280" y="234360"/>
                            <a:ext cx="42876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80.2pt;margin-top:14.55pt;width:57.8pt;height:47.65pt" coordorigin="1604,291" coordsize="1156,953">
                <v:shape id="shape_0" ID="图片 2498" stroked="f" o:allowincell="f" style="position:absolute;left:1604;top:291;width:624;height:7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ID="椭圆 26" fillcolor="white" stroked="t" o:allowincell="f" style="position:absolute;left:2085;top:660;width:67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5340</wp:posOffset>
                </wp:positionH>
                <wp:positionV relativeFrom="paragraph">
                  <wp:posOffset>194310</wp:posOffset>
                </wp:positionV>
                <wp:extent cx="734060" cy="605155"/>
                <wp:effectExtent l="0" t="0" r="5080" b="5715"/>
                <wp:wrapNone/>
                <wp:docPr id="4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605160"/>
                          <a:chOff x="0" y="0"/>
                          <a:chExt cx="734040" cy="605160"/>
                        </a:xfrm>
                      </wpg:grpSpPr>
                      <pic:pic xmlns:pic="http://schemas.openxmlformats.org/drawingml/2006/picture">
                        <pic:nvPicPr>
                          <pic:cNvPr id="3" name="图片 250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9672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5280" y="234360"/>
                            <a:ext cx="42876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164.2pt;margin-top:15.3pt;width:57.8pt;height:47.65pt" coordorigin="3284,306" coordsize="1156,953">
                <v:shape id="shape_0" ID="图片 2501" stroked="f" o:allowincell="f" style="position:absolute;left:3284;top:306;width:624;height:7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oval id="shape_0" ID="椭圆 20" fillcolor="white" stroked="t" o:allowincell="f" style="position:absolute;left:3765;top:675;width:67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7365</wp:posOffset>
                </wp:positionH>
                <wp:positionV relativeFrom="paragraph">
                  <wp:posOffset>241935</wp:posOffset>
                </wp:positionV>
                <wp:extent cx="734060" cy="605155"/>
                <wp:effectExtent l="0" t="0" r="5080" b="5715"/>
                <wp:wrapNone/>
                <wp:docPr id="5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605160"/>
                          <a:chOff x="0" y="0"/>
                          <a:chExt cx="734040" cy="605160"/>
                        </a:xfrm>
                      </wpg:grpSpPr>
                      <pic:pic xmlns:pic="http://schemas.openxmlformats.org/drawingml/2006/picture">
                        <pic:nvPicPr>
                          <pic:cNvPr id="4" name="图片 2504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9672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5280" y="234360"/>
                            <a:ext cx="42876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239.95pt;margin-top:19.05pt;width:57.8pt;height:47.65pt" coordorigin="4799,381" coordsize="1156,953">
                <v:shape id="shape_0" ID="图片 2504" stroked="f" o:allowincell="f" style="position:absolute;left:4799;top:381;width:624;height:7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oval id="shape_0" ID="椭圆 17" fillcolor="white" stroked="t" o:allowincell="f" style="position:absolute;left:5280;top:750;width:67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  <w:r>
        <w:rPr>
          <w:rFonts w:cs="宋体" w:ascii="宋体" w:hAnsi="宋体"/>
          <w:b/>
          <w:bCs/>
          <w:sz w:val="28"/>
          <w:szCs w:val="28"/>
        </w:rPr>
        <w:t xml:space="preserve">   </w:t>
      </w:r>
      <w:r>
        <w:rPr>
          <w:rFonts w:cs="宋体" w:ascii="宋体" w:hAnsi="宋体"/>
          <w:b/>
          <w:bCs/>
          <w:sz w:val="28"/>
          <w:szCs w:val="28"/>
        </w:rPr>
        <w:t>____</w:t>
      </w:r>
      <w:r>
        <w:rPr>
          <w:rFonts w:cs="宋体" w:ascii="宋体" w:hAnsi="宋体"/>
          <w:sz w:val="28"/>
          <w:szCs w:val="28"/>
        </w:rPr>
        <w:t>uān     ____òng     ____iàn     ____ù       __òu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                         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读句子写生字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      </w:t>
      </w:r>
      <w:r>
        <w:rPr>
          <w:rFonts w:cs="宋体" w:ascii="宋体" w:hAnsi="宋体"/>
          <w:sz w:val="28"/>
          <w:szCs w:val="28"/>
        </w:rPr>
        <w:t>wǔ               mǐ      zhēn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08960</wp:posOffset>
            </wp:positionH>
            <wp:positionV relativeFrom="paragraph">
              <wp:posOffset>36195</wp:posOffset>
            </wp:positionV>
            <wp:extent cx="466725" cy="410210"/>
            <wp:effectExtent l="0" t="0" r="0" b="0"/>
            <wp:wrapNone/>
            <wp:docPr id="6" name="图片 2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1235</wp:posOffset>
            </wp:positionH>
            <wp:positionV relativeFrom="paragraph">
              <wp:posOffset>17145</wp:posOffset>
            </wp:positionV>
            <wp:extent cx="466725" cy="410210"/>
            <wp:effectExtent l="0" t="0" r="0" b="0"/>
            <wp:wrapNone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22960</wp:posOffset>
            </wp:positionH>
            <wp:positionV relativeFrom="paragraph">
              <wp:posOffset>26670</wp:posOffset>
            </wp:positionV>
            <wp:extent cx="466725" cy="410210"/>
            <wp:effectExtent l="0" t="0" r="0" b="0"/>
            <wp:wrapNone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今天中      ，妈妈做的       饭       好吃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三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选择合适的量词填空。（只填序号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13685</wp:posOffset>
                </wp:positionH>
                <wp:positionV relativeFrom="paragraph">
                  <wp:posOffset>106680</wp:posOffset>
                </wp:positionV>
                <wp:extent cx="943610" cy="419735"/>
                <wp:effectExtent l="0" t="0" r="7620" b="5715"/>
                <wp:wrapNone/>
                <wp:docPr id="9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560" cy="419760"/>
                          <a:chOff x="0" y="0"/>
                          <a:chExt cx="943560" cy="419760"/>
                        </a:xfrm>
                      </wpg:grpSpPr>
                      <pic:pic xmlns:pic="http://schemas.openxmlformats.org/drawingml/2006/picture">
                        <pic:nvPicPr>
                          <pic:cNvPr id="5" name="图片 2534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66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4480" y="34920"/>
                            <a:ext cx="739080" cy="384840"/>
                          </a:xfrm>
                          <a:prstGeom prst="hexagon">
                            <a:avLst>
                              <a:gd name="adj" fmla="val 4801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③颗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221.55pt;margin-top:8.4pt;width:74.3pt;height:33.05pt" coordorigin="4431,168" coordsize="1486,661">
                <v:shape id="shape_0" ID="图片 2534" stroked="f" o:allowincell="f" style="position:absolute;left:4431;top:168;width:419;height:59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ID="六边形 29" fillcolor="white" stroked="t" o:allowincell="f" style="position:absolute;left:4753;top:223;width:1163;height:605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③颗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546860</wp:posOffset>
                </wp:positionH>
                <wp:positionV relativeFrom="page">
                  <wp:posOffset>154305</wp:posOffset>
                </wp:positionV>
                <wp:extent cx="943610" cy="419735"/>
                <wp:effectExtent l="0" t="0" r="7620" b="5715"/>
                <wp:wrapNone/>
                <wp:docPr id="10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560" cy="419760"/>
                          <a:chOff x="0" y="0"/>
                          <a:chExt cx="943560" cy="419760"/>
                        </a:xfrm>
                      </wpg:grpSpPr>
                      <pic:pic xmlns:pic="http://schemas.openxmlformats.org/drawingml/2006/picture">
                        <pic:nvPicPr>
                          <pic:cNvPr id="6" name="图片 253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66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4480" y="34920"/>
                            <a:ext cx="739080" cy="384840"/>
                          </a:xfrm>
                          <a:prstGeom prst="hexagon">
                            <a:avLst>
                              <a:gd name="adj" fmla="val 4801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②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21.8pt;margin-top:12.15pt;width:74.3pt;height:33.05pt" coordorigin="2436,243" coordsize="1486,661">
                <v:shape id="shape_0" ID="图片 2531" stroked="f" o:allowincell="f" style="position:absolute;left:2436;top:243;width:419;height:596;mso-wrap-style:none;v-text-anchor:middle;mso-position-horizontal-relative:page;mso-position-vertic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六边形 11" fillcolor="white" stroked="t" o:allowincell="f" style="position:absolute;left:2758;top:298;width:1163;height:605;mso-wrap-style:square;v-text-anchor:top;mso-position-horizontal-relative:page;mso-position-vertical-relative:page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②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085</wp:posOffset>
                </wp:positionH>
                <wp:positionV relativeFrom="paragraph">
                  <wp:posOffset>163830</wp:posOffset>
                </wp:positionV>
                <wp:extent cx="943610" cy="419735"/>
                <wp:effectExtent l="0" t="0" r="7620" b="5715"/>
                <wp:wrapNone/>
                <wp:docPr id="11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560" cy="419760"/>
                          <a:chOff x="0" y="0"/>
                          <a:chExt cx="943560" cy="419760"/>
                        </a:xfrm>
                      </wpg:grpSpPr>
                      <pic:pic xmlns:pic="http://schemas.openxmlformats.org/drawingml/2006/picture">
                        <pic:nvPicPr>
                          <pic:cNvPr id="7" name="图片 2528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66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4480" y="34920"/>
                            <a:ext cx="739080" cy="384840"/>
                          </a:xfrm>
                          <a:prstGeom prst="hexagon">
                            <a:avLst>
                              <a:gd name="adj" fmla="val 4801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①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23.55pt;margin-top:12.9pt;width:74.3pt;height:33.05pt" coordorigin="471,258" coordsize="1486,661">
                <v:shape id="shape_0" ID="图片 2528" stroked="f" o:allowincell="f" style="position:absolute;left:471;top:258;width:419;height:59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六边形 32" fillcolor="white" stroked="t" o:allowincell="f" style="position:absolute;left:793;top:313;width:1163;height:605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①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一（      ）清香   一（      ）枣子   一（      ）粽子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、  读一读，连一连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白白的         红红的               青青的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81400</wp:posOffset>
            </wp:positionH>
            <wp:positionV relativeFrom="paragraph">
              <wp:posOffset>81915</wp:posOffset>
            </wp:positionV>
            <wp:extent cx="880745" cy="481965"/>
            <wp:effectExtent l="0" t="0" r="0" b="0"/>
            <wp:wrapNone/>
            <wp:docPr id="12" name="图片 2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26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5270</wp:posOffset>
            </wp:positionH>
            <wp:positionV relativeFrom="paragraph">
              <wp:posOffset>126365</wp:posOffset>
            </wp:positionV>
            <wp:extent cx="617220" cy="473710"/>
            <wp:effectExtent l="0" t="0" r="0" b="0"/>
            <wp:wrapNone/>
            <wp:docPr id="13" name="图片 2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8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50111" b="52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13560</wp:posOffset>
            </wp:positionH>
            <wp:positionV relativeFrom="paragraph">
              <wp:posOffset>84455</wp:posOffset>
            </wp:positionV>
            <wp:extent cx="806450" cy="460375"/>
            <wp:effectExtent l="0" t="0" r="0" b="0"/>
            <wp:wrapTight wrapText="bothSides">
              <wp:wrapPolygon edited="0">
                <wp:start x="-3" y="-9666"/>
                <wp:lineTo x="-3" y="23763"/>
                <wp:lineTo x="21428" y="23763"/>
                <wp:lineTo x="21428" y="-9666"/>
                <wp:lineTo x="-3" y="-9666"/>
              </wp:wrapPolygon>
            </wp:wrapTight>
            <wp:docPr id="14" name="图片 2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8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27967" r="-9" b="9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                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五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根据课文内容选一选。（只填序号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纪念屈原，每到</w:t>
      </w:r>
      <w:r>
        <w:rPr>
          <w:rFonts w:cs="宋体" w:ascii="宋体" w:hAnsi="宋体"/>
          <w:sz w:val="28"/>
          <w:szCs w:val="28"/>
        </w:rPr>
        <w:t>__________</w:t>
      </w:r>
      <w:r>
        <w:rPr>
          <w:rFonts w:ascii="宋体" w:hAnsi="宋体" w:cs="宋体"/>
          <w:sz w:val="28"/>
          <w:szCs w:val="28"/>
        </w:rPr>
        <w:t>，我们就会吃粽子，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中秋节 ② 重阳节 ③端午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600</wp:posOffset>
                </wp:positionH>
                <wp:positionV relativeFrom="paragraph">
                  <wp:posOffset>26670</wp:posOffset>
                </wp:positionV>
                <wp:extent cx="4134485" cy="530225"/>
                <wp:effectExtent l="3175" t="1905" r="1270" b="1905"/>
                <wp:wrapNone/>
                <wp:docPr id="15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4600" cy="530280"/>
                          <a:chOff x="0" y="0"/>
                          <a:chExt cx="4134600" cy="53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48pt;margin-top:2.1pt;width:325.55pt;height:41.7pt" coordorigin="960,42" coordsize="6511,834">
                <v:group id="shape_0" alt="组合 44" style="position:absolute;left:960;top:42;width:1651;height:834">
                  <v:group id="shape_0" alt="组合 38" style="position:absolute;left:960;top:42;width:825;height:834">
                    <v:rect id="shape_0" ID="矩形 34" fillcolor="white" stroked="t" o:allowincell="f" style="position:absolute;left:964;top:51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37" style="position:absolute;left:960;top:42;width:819;height:834">
                      <v:line id="shape_0" from="960,436" to="1779,436" ID="直接连接符 35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1375,42" to="1375,876" ID="直接连接符 36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43" style="position:absolute;left:1786;top:42;width:825;height:834">
                    <v:rect id="shape_0" ID="矩形 39" fillcolor="white" stroked="t" o:allowincell="f" style="position:absolute;left:1790;top:51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42" style="position:absolute;left:1786;top:42;width:819;height:834">
                      <v:line id="shape_0" from="1786,436" to="2605,436" ID="直接连接符 40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2201,42" to="2201,876" ID="直接连接符 41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55" style="position:absolute;left:2580;top:42;width:1651;height:834">
                  <v:group id="shape_0" alt="组合 49" style="position:absolute;left:2580;top:42;width:825;height:834">
                    <v:rect id="shape_0" ID="矩形 45" fillcolor="white" stroked="t" o:allowincell="f" style="position:absolute;left:2584;top:51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48" style="position:absolute;left:2580;top:42;width:819;height:834">
                      <v:line id="shape_0" from="2580,436" to="3399,436" ID="直接连接符 46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2995,42" to="2995,876" ID="直接连接符 47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54" style="position:absolute;left:3406;top:42;width:826;height:834">
                    <v:rect id="shape_0" ID="矩形 50" fillcolor="white" stroked="t" o:allowincell="f" style="position:absolute;left:3410;top:51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53" style="position:absolute;left:3406;top:42;width:819;height:834">
                      <v:line id="shape_0" from="3406,436" to="4225,436" ID="直接连接符 51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3821,42" to="3821,876" ID="直接连接符 52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66" style="position:absolute;left:4200;top:42;width:1651;height:834">
                  <v:group id="shape_0" alt="组合 60" style="position:absolute;left:4200;top:42;width:825;height:834">
                    <v:rect id="shape_0" ID="矩形 56" fillcolor="white" stroked="t" o:allowincell="f" style="position:absolute;left:4204;top:51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59" style="position:absolute;left:4200;top:42;width:819;height:834">
                      <v:line id="shape_0" from="4200,436" to="5019,436" ID="直接连接符 57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4615,42" to="4615,876" ID="直接连接符 58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65" style="position:absolute;left:5026;top:42;width:825;height:834">
                    <v:rect id="shape_0" ID="矩形 61" fillcolor="white" stroked="t" o:allowincell="f" style="position:absolute;left:5030;top:51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64" style="position:absolute;left:5026;top:42;width:819;height:834">
                      <v:line id="shape_0" from="5026,436" to="5845,436" ID="直接连接符 62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5441,42" to="5441,876" ID="直接连接符 63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77" style="position:absolute;left:5820;top:42;width:1651;height:834">
                  <v:group id="shape_0" alt="组合 71" style="position:absolute;left:5820;top:42;width:825;height:834">
                    <v:rect id="shape_0" ID="矩形 67" fillcolor="white" stroked="t" o:allowincell="f" style="position:absolute;left:5824;top:51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70" style="position:absolute;left:5820;top:42;width:819;height:834">
                      <v:line id="shape_0" from="5820,436" to="6639,436" ID="直接连接符 68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6235,42" to="6235,876" ID="直接连接符 69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76" style="position:absolute;left:6646;top:42;width:826;height:834">
                    <v:rect id="shape_0" ID="矩形 72" fillcolor="white" stroked="t" o:allowincell="f" style="position:absolute;left:6650;top:51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75" style="position:absolute;left:6646;top:42;width:819;height:834">
                      <v:line id="shape_0" from="6646,436" to="7465,436" ID="直接连接符 73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7061,42" to="7061,876" ID="直接连接符 74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>订正栏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rFonts w:eastAsia="Calibri" w:cs="Calibri"/>
          <w:bCs/>
          <w:sz w:val="30"/>
          <w:szCs w:val="30"/>
        </w:rPr>
        <w:t xml:space="preserve">          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参考答案：一、</w:t>
      </w:r>
      <w:r>
        <w:rPr/>
        <w:t>d  z  n  j  r</w:t>
      </w:r>
    </w:p>
    <w:p>
      <w:pPr>
        <w:pStyle w:val="Normal"/>
        <w:rPr/>
      </w:pPr>
      <w:r>
        <w:rPr/>
        <w:t>二、午</w:t>
      </w:r>
      <w:r>
        <w:rPr>
          <w:rFonts w:cs="Calibri" w:eastAsia="Calibri"/>
        </w:rPr>
        <w:t xml:space="preserve">  </w:t>
      </w:r>
      <w:r>
        <w:rPr/>
        <w:t>米</w:t>
      </w:r>
      <w:r>
        <w:rPr>
          <w:rFonts w:cs="Calibri" w:eastAsia="Calibri"/>
        </w:rPr>
        <w:t xml:space="preserve">  </w:t>
      </w:r>
      <w:r>
        <w:rPr/>
        <w:t>真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②③①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82215</wp:posOffset>
            </wp:positionH>
            <wp:positionV relativeFrom="paragraph">
              <wp:posOffset>-1270</wp:posOffset>
            </wp:positionV>
            <wp:extent cx="617220" cy="474980"/>
            <wp:effectExtent l="0" t="0" r="0" b="0"/>
            <wp:wrapNone/>
            <wp:docPr id="16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2" r="50111" b="52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79215</wp:posOffset>
            </wp:positionH>
            <wp:positionV relativeFrom="paragraph">
              <wp:posOffset>-1270</wp:posOffset>
            </wp:positionV>
            <wp:extent cx="807085" cy="460375"/>
            <wp:effectExtent l="0" t="0" r="0" b="0"/>
            <wp:wrapNone/>
            <wp:docPr id="17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27932" r="-45" b="9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28675</wp:posOffset>
            </wp:positionH>
            <wp:positionV relativeFrom="paragraph">
              <wp:posOffset>-1270</wp:posOffset>
            </wp:positionV>
            <wp:extent cx="763270" cy="482600"/>
            <wp:effectExtent l="0" t="0" r="0" b="0"/>
            <wp:wrapNone/>
            <wp:docPr id="18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54" r="-47" b="26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白白的—</w:t>
      </w:r>
      <w:r>
        <w:rPr>
          <w:rFonts w:cs="Calibri" w:eastAsia="Calibri"/>
        </w:rPr>
        <w:t xml:space="preserve">               </w:t>
      </w:r>
      <w:r>
        <w:rPr/>
        <w:t>红红的——</w:t>
      </w:r>
      <w:r>
        <w:rPr>
          <w:rFonts w:cs="Calibri" w:eastAsia="Calibri"/>
        </w:rPr>
        <w:t xml:space="preserve">             </w:t>
      </w:r>
      <w:r>
        <w:rPr/>
        <w:t>青青的—</w:t>
      </w:r>
    </w:p>
    <w:p>
      <w:pPr>
        <w:pStyle w:val="Normal"/>
        <w:rPr/>
      </w:pPr>
      <w:r>
        <w:rPr/>
        <w:t>五、③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5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5T07:2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D8FA12968343E1952E989C0E4598F5</vt:lpwstr>
  </property>
  <property fmtid="{D5CDD505-2E9C-101B-9397-08002B2CF9AE}" pid="3" name="KSOProductBuildVer">
    <vt:lpwstr>2052-11.1.0.11294</vt:lpwstr>
  </property>
</Properties>
</file>