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部编版一（下）每课一练：识字第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课《古对今》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下列字的音节补充完整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án      ____ù      ____ǔ       ___én      ___ì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34620</wp:posOffset>
            </wp:positionV>
            <wp:extent cx="457200" cy="495300"/>
            <wp:effectExtent l="0" t="0" r="0" b="0"/>
            <wp:wrapNone/>
            <wp:docPr id="1" name="图片 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34620</wp:posOffset>
            </wp:positionV>
            <wp:extent cx="457200" cy="49530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34620</wp:posOffset>
            </wp:positionV>
            <wp:extent cx="571500" cy="49530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34620</wp:posOffset>
            </wp:positionV>
            <wp:extent cx="457200" cy="49530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34620</wp:posOffset>
            </wp:positionV>
            <wp:extent cx="457200" cy="49530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           酷          暑         晨          细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4685665" cy="1081405"/>
                <wp:effectExtent l="0" t="6985" r="5715" b="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081440"/>
                          <a:chOff x="0" y="0"/>
                          <a:chExt cx="4685760" cy="1081440"/>
                        </a:xfrm>
                      </wpg:grpSpPr>
                      <pic:pic xmlns:pic="http://schemas.openxmlformats.org/drawingml/2006/picture">
                        <pic:nvPicPr>
                          <pic:cNvPr id="0" name="图片 7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9400"/>
                            <a:ext cx="69660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2880" y="0"/>
                            <a:ext cx="3872880" cy="999000"/>
                          </a:xfrm>
                          <a:prstGeom prst="cloudCallout">
                            <a:avLst>
                              <a:gd name="adj1" fmla="val -51018"/>
                              <a:gd name="adj2" fmla="val 51851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李   凉  细   香  古  夕 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9pt;margin-top:15.9pt;width:368.95pt;height:85.15pt" coordorigin="-180,318" coordsize="7379,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7" stroked="f" o:allowincell="f" style="position:absolute;left:-180;top:837;width:1096;height:11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ID="云形标注 20" fillcolor="white" stroked="t" o:allowincell="f" style="position:absolute;left:1100;top:318;width:6098;height:15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李   凉  细   香  古  夕 语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下列的字送回家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4785</wp:posOffset>
                </wp:positionV>
                <wp:extent cx="1826895" cy="890905"/>
                <wp:effectExtent l="0" t="0" r="0" b="0"/>
                <wp:wrapNone/>
                <wp:docPr id="7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891000"/>
                          <a:chOff x="0" y="0"/>
                          <a:chExt cx="1827000" cy="891000"/>
                        </a:xfrm>
                      </wpg:grpSpPr>
                      <pic:pic xmlns:pic="http://schemas.openxmlformats.org/drawingml/2006/picture">
                        <pic:nvPicPr>
                          <pic:cNvPr id="1" name="图片 170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75824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114480"/>
                            <a:ext cx="131904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独体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8pt;margin-top:14.55pt;width:143.85pt;height:70.15pt" coordorigin="360,291" coordsize="2877,1403">
                <v:shape id="shape_0" ID="图片 1709" stroked="f" o:allowincell="f" style="position:absolute;left:360;top:291;width:2768;height:140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0;top:471;width:2076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独体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184785</wp:posOffset>
                </wp:positionV>
                <wp:extent cx="1826895" cy="879475"/>
                <wp:effectExtent l="0" t="0" r="0" b="0"/>
                <wp:wrapNone/>
                <wp:docPr id="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879480"/>
                          <a:chOff x="0" y="0"/>
                          <a:chExt cx="1827000" cy="879480"/>
                        </a:xfrm>
                      </wpg:grpSpPr>
                      <pic:pic xmlns:pic="http://schemas.openxmlformats.org/drawingml/2006/picture">
                        <pic:nvPicPr>
                          <pic:cNvPr id="2" name="图片 1709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75824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113040"/>
                            <a:ext cx="131904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左右结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159.75pt;margin-top:14.55pt;width:143.85pt;height:69.25pt" coordorigin="3195,291" coordsize="2877,1385">
                <v:shape id="shape_0" ID="图片 1709" stroked="f" o:allowincell="f" style="position:absolute;left:3195;top:291;width:2768;height:13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995;top:469;width:2076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左右结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5725</wp:posOffset>
                </wp:positionH>
                <wp:positionV relativeFrom="paragraph">
                  <wp:posOffset>177165</wp:posOffset>
                </wp:positionV>
                <wp:extent cx="1826895" cy="890905"/>
                <wp:effectExtent l="0" t="0" r="0" b="0"/>
                <wp:wrapNone/>
                <wp:docPr id="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891000"/>
                          <a:chOff x="0" y="0"/>
                          <a:chExt cx="1827000" cy="891000"/>
                        </a:xfrm>
                      </wpg:grpSpPr>
                      <pic:pic xmlns:pic="http://schemas.openxmlformats.org/drawingml/2006/picture">
                        <pic:nvPicPr>
                          <pic:cNvPr id="3" name="图片 170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5824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114480"/>
                            <a:ext cx="131904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下结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06.75pt;margin-top:13.95pt;width:143.8pt;height:70.15pt" coordorigin="6135,279" coordsize="2876,1403">
                <v:shape id="shape_0" ID="图片 1709" stroked="f" o:allowincell="f" style="position:absolute;left:6135;top:279;width:2768;height:140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935;top:459;width:2076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下结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能组成词语的字连起来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99465" cy="396240"/>
                <wp:effectExtent l="0" t="0" r="5715" b="4445"/>
                <wp:wrapNone/>
                <wp:docPr id="10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4" name="图片 729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9pt;margin-top:0pt;width:62.95pt;height:31.2pt" coordorigin="-180,0" coordsize="1259,624">
                <v:shape id="shape_0" ID="图片 729" stroked="f" o:allowincell="f" style="position:absolute;left:-180;top:0;width:665;height:623;mso-wrap-style:none;v-text-anchor:middle;mso-position-vertical:top" type="_x0000_t75">
                  <v:imagedata r:id="rId16" o:detectmouseclick="t"/>
                  <v:stroke color="#3465a4" joinstyle="round" endcap="flat"/>
                  <w10:wrap type="none"/>
                </v:shape>
                <v:oval id="shape_0" ID="椭圆 2" fillcolor="white" stroked="t" o:allowincell="f" style="position:absolute;left:381;top:88;width:697;height:534;mso-wrap-style:square;v-text-anchor:top;mso-position-vertical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ge">
                  <wp:posOffset>99060</wp:posOffset>
                </wp:positionV>
                <wp:extent cx="799465" cy="396240"/>
                <wp:effectExtent l="0" t="0" r="5715" b="4445"/>
                <wp:wrapNone/>
                <wp:docPr id="1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5" name="图片 29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72pt;margin-top:7.8pt;width:62.95pt;height:31.2pt" coordorigin="1440,156" coordsize="1259,624">
                <v:shape id="shape_0" ID="图片 29" stroked="f" o:allowincell="f" style="position:absolute;left:1440;top:156;width:665;height:623;mso-wrap-style:none;v-text-anchor:middle;mso-position-horizontal-relative:page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oval id="shape_0" ID="椭圆 29" fillcolor="white" stroked="t" o:allowincell="f" style="position:absolute;left:2001;top:244;width:697;height:534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0" r="5715" b="4445"/>
                <wp:wrapNone/>
                <wp:docPr id="1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6" name="图片 72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62pt;margin-top:7.8pt;width:62.95pt;height:31.2pt" coordorigin="3240,156" coordsize="1259,624">
                <v:shape id="shape_0" ID="图片 729" stroked="f" o:allowincell="f" style="position:absolute;left:3240;top:156;width:665;height:6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oval id="shape_0" ID="椭圆 32" fillcolor="white" stroked="t" o:allowincell="f" style="position:absolute;left:3801;top:244;width:697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0" r="5715" b="4445"/>
                <wp:wrapNone/>
                <wp:docPr id="1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7" name="图片 729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43pt;margin-top:7.8pt;width:63pt;height:31.2pt" coordorigin="4860,156" coordsize="1260,624">
                <v:shape id="shape_0" ID="图片 729" stroked="f" o:allowincell="f" style="position:absolute;left:4860;top:156;width:665;height:6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oval id="shape_0" ID="椭圆 5" fillcolor="white" stroked="t" o:allowincell="f" style="position:absolute;left:5422;top:244;width:697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0" r="5715" b="4445"/>
                <wp:wrapNone/>
                <wp:docPr id="1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8" name="图片 729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24pt;margin-top:7.8pt;width:62.95pt;height:31.2pt" coordorigin="6480,156" coordsize="1259,624">
                <v:shape id="shape_0" ID="图片 729" stroked="f" o:allowincell="f" style="position:absolute;left:6480;top:156;width:665;height:6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oval id="shape_0" ID="椭圆 17" fillcolor="white" stroked="t" o:allowincell="f" style="position:absolute;left:7041;top:244;width:697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ind w:firstLine="250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ind w:firstLine="250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ge">
                  <wp:posOffset>198120</wp:posOffset>
                </wp:positionV>
                <wp:extent cx="799465" cy="396240"/>
                <wp:effectExtent l="0" t="0" r="5715" b="4445"/>
                <wp:wrapNone/>
                <wp:docPr id="15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9" name="图片 729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9pt;margin-top:15.6pt;width:62.95pt;height:31.2pt" coordorigin="-180,312" coordsize="1259,624">
                <v:shape id="shape_0" ID="图片 729" stroked="f" o:allowincell="f" style="position:absolute;left:-180;top:312;width:665;height:623;mso-wrap-style:none;v-text-anchor:middle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  <v:oval id="shape_0" ID="椭圆 38" fillcolor="white" stroked="t" o:allowincell="f" style="position:absolute;left:381;top:400;width:697;height:53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799465" cy="396240"/>
                <wp:effectExtent l="0" t="0" r="5715" b="4445"/>
                <wp:wrapNone/>
                <wp:docPr id="1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10" name="图片 72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72pt;margin-top:0pt;width:62.95pt;height:31.2pt" coordorigin="1440,0" coordsize="1259,624">
                <v:shape id="shape_0" ID="图片 729" stroked="f" o:allowincell="f" style="position:absolute;left:1440;top:0;width:665;height:623;mso-wrap-style:none;v-text-anchor:middle;mso-position-vertical:top" type="_x0000_t75">
                  <v:imagedata r:id="rId28" o:detectmouseclick="t"/>
                  <v:stroke color="#3465a4" joinstyle="round" endcap="flat"/>
                  <w10:wrap type="none"/>
                </v:shape>
                <v:oval id="shape_0" ID="椭圆 35" fillcolor="white" stroked="t" o:allowincell="f" style="position:absolute;left:2001;top:88;width:697;height:534;mso-wrap-style:square;v-text-anchor:top;mso-position-vertical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ge">
                  <wp:posOffset>198120</wp:posOffset>
                </wp:positionV>
                <wp:extent cx="799465" cy="396240"/>
                <wp:effectExtent l="0" t="0" r="5715" b="4445"/>
                <wp:wrapNone/>
                <wp:docPr id="1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11" name="图片 729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62pt;margin-top:15.6pt;width:62.95pt;height:31.2pt" coordorigin="3240,312" coordsize="1259,624">
                <v:shape id="shape_0" ID="图片 729" stroked="f" o:allowincell="f" style="position:absolute;left:3240;top:312;width:665;height:623;mso-wrap-style:none;v-text-anchor:middl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oval id="shape_0" ID="椭圆 23" fillcolor="white" stroked="t" o:allowincell="f" style="position:absolute;left:3801;top:400;width:697;height:53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799465" cy="396240"/>
                <wp:effectExtent l="0" t="0" r="5715" b="4445"/>
                <wp:wrapNone/>
                <wp:docPr id="1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12" name="图片 729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43pt;margin-top:15.6pt;width:63pt;height:31.2pt" coordorigin="4860,312" coordsize="1260,624">
                <v:shape id="shape_0" ID="图片 729" stroked="f" o:allowincell="f" style="position:absolute;left:4860;top:312;width:665;height:62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oval id="shape_0" ID="椭圆 14" fillcolor="white" stroked="t" o:allowincell="f" style="position:absolute;left:5422;top:400;width:697;height:5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ge">
                  <wp:posOffset>198120</wp:posOffset>
                </wp:positionV>
                <wp:extent cx="799465" cy="396240"/>
                <wp:effectExtent l="0" t="0" r="5715" b="4445"/>
                <wp:wrapNone/>
                <wp:docPr id="1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pic:pic xmlns:pic="http://schemas.openxmlformats.org/drawingml/2006/picture">
                        <pic:nvPicPr>
                          <pic:cNvPr id="13" name="图片 729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2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55800"/>
                            <a:ext cx="443160" cy="33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15pt;margin-top:15.6pt;width:63pt;height:31.2pt" coordorigin="6300,312" coordsize="1260,624">
                <v:shape id="shape_0" ID="图片 729" stroked="f" o:allowincell="f" style="position:absolute;left:6300;top:312;width:665;height:623;mso-wrap-style:none;v-text-anchor:middl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oval id="shape_0" ID="椭圆 11" fillcolor="white" stroked="t" o:allowincell="f" style="position:absolute;left:6862;top:400;width:697;height:53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根据课文内容填空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和风对</w:t>
      </w:r>
      <w:r>
        <w:rPr>
          <w:rFonts w:cs="宋体" w:ascii="宋体" w:hAnsi="宋体"/>
          <w:sz w:val="28"/>
          <w:szCs w:val="28"/>
        </w:rPr>
        <w:t xml:space="preserve">________ </w:t>
      </w:r>
      <w:r>
        <w:rPr>
          <w:rFonts w:ascii="宋体" w:hAnsi="宋体" w:cs="宋体"/>
          <w:sz w:val="28"/>
          <w:szCs w:val="28"/>
        </w:rPr>
        <w:t>朝霞对</w:t>
      </w:r>
      <w:r>
        <w:rPr>
          <w:rFonts w:cs="宋体" w:ascii="宋体" w:hAnsi="宋体"/>
          <w:sz w:val="28"/>
          <w:szCs w:val="28"/>
        </w:rPr>
        <w:t>___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鸟语对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桃对</w:t>
      </w:r>
      <w:r>
        <w:rPr>
          <w:rFonts w:cs="宋体" w:ascii="宋体" w:hAnsi="宋体"/>
          <w:sz w:val="28"/>
          <w:szCs w:val="28"/>
        </w:rPr>
        <w:t>____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古对</w:t>
      </w:r>
      <w:r>
        <w:rPr>
          <w:rFonts w:cs="宋体" w:ascii="宋体" w:hAnsi="宋体"/>
          <w:sz w:val="28"/>
          <w:szCs w:val="28"/>
        </w:rPr>
        <w:t>_________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sz w:val="28"/>
          <w:szCs w:val="28"/>
          <w:lang w:val="en-US" w:eastAsia="zh-CN"/>
        </w:rPr>
        <w:t>学习课文的形式写对子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对</w:t>
      </w:r>
      <w:r>
        <w:rPr>
          <w:rFonts w:cs="宋体" w:ascii="宋体" w:hAnsi="宋体"/>
          <w:sz w:val="28"/>
          <w:szCs w:val="28"/>
        </w:rPr>
        <w:t>___________</w:t>
      </w:r>
      <w:r>
        <w:rPr>
          <w:rFonts w:ascii="宋体" w:hAnsi="宋体" w:cs="宋体"/>
          <w:sz w:val="28"/>
          <w:szCs w:val="28"/>
        </w:rPr>
        <w:t xml:space="preserve">， 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对</w:t>
      </w:r>
      <w:r>
        <w:rPr>
          <w:rFonts w:cs="宋体" w:ascii="宋体" w:hAnsi="宋体"/>
          <w:sz w:val="28"/>
          <w:szCs w:val="28"/>
        </w:rPr>
        <w:t>______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对</w:t>
      </w:r>
      <w:r>
        <w:rPr>
          <w:rFonts w:cs="宋体" w:ascii="宋体" w:hAnsi="宋体"/>
          <w:sz w:val="28"/>
          <w:szCs w:val="28"/>
        </w:rPr>
        <w:t>___________</w:t>
      </w:r>
      <w:r>
        <w:rPr>
          <w:rFonts w:ascii="宋体" w:hAnsi="宋体" w:cs="宋体"/>
          <w:sz w:val="28"/>
          <w:szCs w:val="28"/>
        </w:rPr>
        <w:t xml:space="preserve">， 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对</w:t>
      </w:r>
      <w:r>
        <w:rPr>
          <w:rFonts w:cs="宋体" w:ascii="宋体" w:hAnsi="宋体"/>
          <w:sz w:val="28"/>
          <w:szCs w:val="28"/>
        </w:rPr>
        <w:t>___________</w:t>
      </w:r>
    </w:p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325</wp:posOffset>
                </wp:positionH>
                <wp:positionV relativeFrom="paragraph">
                  <wp:posOffset>135890</wp:posOffset>
                </wp:positionV>
                <wp:extent cx="4134485" cy="530225"/>
                <wp:effectExtent l="3175" t="1905" r="1270" b="1905"/>
                <wp:wrapNone/>
                <wp:docPr id="2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54.75pt;margin-top:10.7pt;width:325.55pt;height:41.7pt" coordorigin="1095,214" coordsize="6511,834">
                <v:group id="shape_0" alt="组合 50" style="position:absolute;left:1095;top:214;width:1651;height:834">
                  <v:group id="shape_0" alt="组合 44" style="position:absolute;left:1095;top:214;width:824;height:834">
                    <v:rect id="shape_0" ID="矩形 40" fillcolor="white" stroked="t" o:allowincell="f" style="position:absolute;left:1099;top:223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3" style="position:absolute;left:1095;top:214;width:819;height:834">
                      <v:line id="shape_0" from="1095,608" to="1914,608" ID="直接连接符 41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1510,214" to="1510,1048" ID="直接连接符 42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49" style="position:absolute;left:1921;top:214;width:825;height:834">
                    <v:rect id="shape_0" ID="矩形 45" fillcolor="white" stroked="t" o:allowincell="f" style="position:absolute;left:1925;top:223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48" style="position:absolute;left:1921;top:214;width:819;height:834">
                      <v:line id="shape_0" from="1921,608" to="2740,608" ID="直接连接符 46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2336,214" to="2336,1048" ID="直接连接符 47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61" style="position:absolute;left:2715;top:214;width:1651;height:834">
                  <v:group id="shape_0" alt="组合 55" style="position:absolute;left:2715;top:214;width:825;height:834">
                    <v:rect id="shape_0" ID="矩形 51" fillcolor="white" stroked="t" o:allowincell="f" style="position:absolute;left:2719;top:223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4" style="position:absolute;left:2715;top:214;width:819;height:834">
                      <v:line id="shape_0" from="2715,608" to="3534,608" ID="直接连接符 52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130,214" to="3130,1048" ID="直接连接符 53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60" style="position:absolute;left:3540;top:214;width:826;height:834">
                    <v:rect id="shape_0" ID="矩形 56" fillcolor="white" stroked="t" o:allowincell="f" style="position:absolute;left:3545;top:223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59" style="position:absolute;left:3540;top:214;width:819;height:834">
                      <v:line id="shape_0" from="3540,608" to="4359,608" ID="直接连接符 57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3955,214" to="3955,1048" ID="直接连接符 58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72" style="position:absolute;left:4335;top:214;width:1651;height:834">
                  <v:group id="shape_0" alt="组合 66" style="position:absolute;left:4335;top:214;width:824;height:834">
                    <v:rect id="shape_0" ID="矩形 62" fillcolor="white" stroked="t" o:allowincell="f" style="position:absolute;left:4339;top:223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65" style="position:absolute;left:4335;top:214;width:819;height:834">
                      <v:line id="shape_0" from="4335,608" to="5154,608" ID="直接连接符 63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4750,214" to="4750,1048" ID="直接连接符 64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71" style="position:absolute;left:5161;top:214;width:825;height:834">
                    <v:rect id="shape_0" ID="矩形 67" fillcolor="white" stroked="t" o:allowincell="f" style="position:absolute;left:5165;top:223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0" style="position:absolute;left:5161;top:214;width:819;height:834">
                      <v:line id="shape_0" from="5161,608" to="5980,608" ID="直接连接符 68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5576,214" to="5576,1048" ID="直接连接符 69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83" style="position:absolute;left:5955;top:214;width:1651;height:834">
                  <v:group id="shape_0" alt="组合 77" style="position:absolute;left:5955;top:214;width:825;height:834">
                    <v:rect id="shape_0" ID="矩形 73" fillcolor="white" stroked="t" o:allowincell="f" style="position:absolute;left:5959;top:223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76" style="position:absolute;left:5955;top:214;width:819;height:834">
                      <v:line id="shape_0" from="5955,608" to="6774,608" ID="直接连接符 74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6370,214" to="6370,1048" ID="直接连接符 75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alt="组合 82" style="position:absolute;left:6780;top:214;width:826;height:834">
                    <v:rect id="shape_0" ID="矩形 78" fillcolor="white" stroked="t" o:allowincell="f" style="position:absolute;left:6785;top:223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组合 81" style="position:absolute;left:6780;top:214;width:819;height:834">
                      <v:line id="shape_0" from="6780,608" to="7599,608" ID="直接连接符 79" stroked="t" o:allowincell="f" style="position:absolute">
                        <v:stroke color="black" weight="6480" dashstyle="dash" joinstyle="round" endcap="flat"/>
                        <v:fill o:detectmouseclick="t" on="false"/>
                        <w10:wrap type="none"/>
                      </v:line>
                      <v:line id="shape_0" from="7195,214" to="7195,1048" ID="直接连接符 80" stroked="t" o:allowincell="f" style="position:absolute;flip:y">
                        <v:stroke color="black" weight="3240" dashstyle="dash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订正栏：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</w:t>
      </w:r>
      <w:r>
        <w:rPr/>
        <w:t xml:space="preserve">y  k  sh  ch  x </w:t>
      </w:r>
    </w:p>
    <w:p>
      <w:pPr>
        <w:pStyle w:val="Normal"/>
        <w:rPr/>
      </w:pPr>
      <w:r>
        <w:rPr/>
        <w:t>二、独体字：夕</w:t>
      </w:r>
      <w:r>
        <w:rPr>
          <w:rFonts w:cs="Calibri" w:eastAsia="Calibri"/>
        </w:rPr>
        <w:t xml:space="preserve">  </w:t>
      </w:r>
      <w:r>
        <w:rPr/>
        <w:t>左右结构：凉</w:t>
      </w:r>
      <w:r>
        <w:rPr>
          <w:rFonts w:cs="Calibri" w:eastAsia="Calibri"/>
        </w:rPr>
        <w:t xml:space="preserve"> </w:t>
      </w:r>
      <w:r>
        <w:rPr/>
        <w:t>细</w:t>
      </w:r>
      <w:r>
        <w:rPr>
          <w:rFonts w:cs="Calibri" w:eastAsia="Calibri"/>
        </w:rPr>
        <w:t xml:space="preserve"> </w:t>
      </w:r>
      <w:r>
        <w:rPr/>
        <w:t>语</w:t>
      </w:r>
      <w:r>
        <w:rPr>
          <w:rFonts w:cs="Calibri" w:eastAsia="Calibri"/>
        </w:rPr>
        <w:t xml:space="preserve"> </w:t>
      </w:r>
      <w:r>
        <w:rPr/>
        <w:t>上下结构：李</w:t>
      </w:r>
      <w:r>
        <w:rPr>
          <w:rFonts w:cs="Calibri" w:eastAsia="Calibri"/>
        </w:rPr>
        <w:t xml:space="preserve"> </w:t>
      </w:r>
      <w:r>
        <w:rPr/>
        <w:t>香</w:t>
      </w:r>
      <w:r>
        <w:rPr>
          <w:rFonts w:cs="Calibri" w:eastAsia="Calibri"/>
        </w:rPr>
        <w:t xml:space="preserve"> </w:t>
      </w:r>
      <w:r>
        <w:rPr/>
        <w:t>古</w:t>
      </w:r>
    </w:p>
    <w:p>
      <w:pPr>
        <w:pStyle w:val="Normal"/>
        <w:rPr/>
      </w:pPr>
      <w:r>
        <w:rPr/>
        <w:t>三、严寒</w:t>
      </w:r>
      <w:r>
        <w:rPr>
          <w:rFonts w:cs="Calibri" w:eastAsia="Calibri"/>
        </w:rPr>
        <w:t xml:space="preserve">  </w:t>
      </w:r>
      <w:r>
        <w:rPr/>
        <w:t>酷暑</w:t>
      </w:r>
      <w:r>
        <w:rPr>
          <w:rFonts w:cs="Calibri" w:eastAsia="Calibri"/>
        </w:rPr>
        <w:t xml:space="preserve">  </w:t>
      </w:r>
      <w:r>
        <w:rPr/>
        <w:t>朝霞</w:t>
      </w:r>
      <w:r>
        <w:rPr>
          <w:rFonts w:cs="Calibri" w:eastAsia="Calibri"/>
        </w:rPr>
        <w:t xml:space="preserve">  </w:t>
      </w:r>
      <w:r>
        <w:rPr/>
        <w:t>杨柳</w:t>
      </w:r>
      <w:r>
        <w:rPr>
          <w:rFonts w:cs="Calibri" w:eastAsia="Calibri"/>
        </w:rPr>
        <w:t xml:space="preserve">  </w:t>
      </w:r>
      <w:r>
        <w:rPr/>
        <w:t>秋凉</w:t>
      </w:r>
    </w:p>
    <w:p>
      <w:pPr>
        <w:pStyle w:val="Normal"/>
        <w:rPr/>
      </w:pPr>
      <w:r>
        <w:rPr/>
        <w:t>四、细雨</w:t>
      </w:r>
      <w:r>
        <w:rPr>
          <w:rFonts w:cs="Calibri" w:eastAsia="Calibri"/>
        </w:rPr>
        <w:t xml:space="preserve">  </w:t>
      </w:r>
      <w:r>
        <w:rPr/>
        <w:t>夕阳</w:t>
      </w:r>
      <w:r>
        <w:rPr>
          <w:rFonts w:cs="Calibri" w:eastAsia="Calibri"/>
        </w:rPr>
        <w:t xml:space="preserve">  </w:t>
      </w:r>
      <w:r>
        <w:rPr/>
        <w:t>花香</w:t>
      </w:r>
      <w:r>
        <w:rPr>
          <w:rFonts w:cs="Calibri" w:eastAsia="Calibri"/>
        </w:rPr>
        <w:t xml:space="preserve">  </w:t>
      </w:r>
      <w:r>
        <w:rPr/>
        <w:t>李</w:t>
      </w:r>
      <w:r>
        <w:rPr>
          <w:rFonts w:cs="Calibri" w:eastAsia="Calibri"/>
        </w:rPr>
        <w:t xml:space="preserve">  </w:t>
      </w:r>
      <w:r>
        <w:rPr/>
        <w:t>今</w:t>
      </w:r>
    </w:p>
    <w:p>
      <w:pPr>
        <w:pStyle w:val="Normal"/>
        <w:rPr/>
      </w:pPr>
      <w:r>
        <w:rPr/>
        <w:t>五、黑—白</w:t>
      </w:r>
      <w:r>
        <w:rPr>
          <w:rFonts w:cs="Calibri" w:eastAsia="Calibri"/>
        </w:rPr>
        <w:t xml:space="preserve">  </w:t>
      </w:r>
      <w:r>
        <w:rPr/>
        <w:t>里—外</w:t>
      </w:r>
      <w:r>
        <w:rPr>
          <w:rFonts w:cs="Calibri" w:eastAsia="Calibri"/>
        </w:rPr>
        <w:t xml:space="preserve">  </w:t>
      </w:r>
      <w:r>
        <w:rPr/>
        <w:t>粗—细</w:t>
      </w:r>
      <w:r>
        <w:rPr>
          <w:rFonts w:cs="Calibri" w:eastAsia="Calibri"/>
        </w:rPr>
        <w:t xml:space="preserve">  </w:t>
      </w:r>
      <w:r>
        <w:rPr/>
        <w:t>左—右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09:4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2F1A22F8948E5B9D9D0837256E1EC</vt:lpwstr>
  </property>
  <property fmtid="{D5CDD505-2E9C-101B-9397-08002B2CF9AE}" pid="3" name="KSOProductBuildVer">
    <vt:lpwstr>2052-11.1.0.11294</vt:lpwstr>
  </property>
</Properties>
</file>