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部编版一（下）每课一练：识字第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 xml:space="preserve">课《人之初》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把下列的音节补充完整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______    sh____    g_____    zh______   y______  q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52400</wp:posOffset>
            </wp:positionV>
            <wp:extent cx="771525" cy="600075"/>
            <wp:effectExtent l="0" t="0" r="0" b="0"/>
            <wp:wrapNone/>
            <wp:docPr id="1" name="图片 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52400</wp:posOffset>
            </wp:positionV>
            <wp:extent cx="771525" cy="6000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52400</wp:posOffset>
            </wp:positionV>
            <wp:extent cx="771525" cy="60007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52400</wp:posOffset>
            </wp:positionV>
            <wp:extent cx="771525" cy="60007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52400</wp:posOffset>
            </wp:positionV>
            <wp:extent cx="771525" cy="60007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152400</wp:posOffset>
            </wp:positionV>
            <wp:extent cx="771525" cy="600075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性        善          贵        专          幼       迁 </w:t>
      </w:r>
    </w:p>
    <w:p>
      <w:pPr>
        <w:pStyle w:val="Normal"/>
        <w:spacing w:lineRule="exact" w:line="44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我的字很漂亮。</w:t>
      </w:r>
      <w:r>
        <w:rPr>
          <w:rFonts w:ascii="宋体" w:hAnsi="宋体" w:cs="宋体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4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1370965" cy="395605"/>
                <wp:effectExtent l="10160" t="9525" r="9525" b="8890"/>
                <wp:wrapNone/>
                <wp:docPr id="7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95640"/>
                          <a:chOff x="0" y="0"/>
                          <a:chExt cx="1370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63pt;margin-top:9.8pt;width:108pt;height:31.15pt" coordorigin="1260,196" coordsize="2160,623">
                <v:group id="shape_0" alt="组合 18" style="position:absolute;left:1260;top:196;width:1080;height:623">
                  <v:group id="shape_0" alt="组合 13" style="position:absolute;left:1260;top:196;width:539;height:623">
                    <v:rect id="shape_0" ID="矩形 10" fillcolor="white" stroked="t" o:allowincell="f" style="position:absolute;left:1260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260,505" to="1798,505" ID="直接连接符 11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1529,196" to="1529,814" ID="直接连接符 12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17" style="position:absolute;left:1801;top:196;width:539;height:623">
                    <v:rect id="shape_0" ID="矩形 14" fillcolor="white" stroked="t" o:allowincell="f" style="position:absolute;left:1801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01,505" to="2339,505" ID="直接连接符 15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2069,196" to="2069,814" ID="直接连接符 16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  <v:group id="shape_0" alt="组合 27" style="position:absolute;left:2340;top:196;width:1080;height:623">
                  <v:group id="shape_0" alt="组合 22" style="position:absolute;left:2340;top:196;width:539;height:623">
                    <v:rect id="shape_0" ID="矩形 19" fillcolor="white" stroked="t" o:allowincell="f" style="position:absolute;left:2340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340,505" to="2878,505" ID="直接连接符 20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2609,196" to="2609,814" ID="直接连接符 21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26" style="position:absolute;left:2881;top:196;width:539;height:623">
                    <v:rect id="shape_0" ID="矩形 23" fillcolor="white" stroked="t" o:allowincell="f" style="position:absolute;left:2881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881,505" to="3419,505" ID="直接连接符 24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3149,196" to="3149,814" ID="直接连接符 25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1370965" cy="395605"/>
                <wp:effectExtent l="10160" t="9525" r="9525" b="8890"/>
                <wp:wrapNone/>
                <wp:docPr id="8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95640"/>
                          <a:chOff x="0" y="0"/>
                          <a:chExt cx="1370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261pt;margin-top:9.8pt;width:108pt;height:31.15pt" coordorigin="5220,196" coordsize="2160,623">
                <v:group id="shape_0" alt="组合 81" style="position:absolute;left:5220;top:196;width:1080;height:623">
                  <v:group id="shape_0" alt="组合 76" style="position:absolute;left:5220;top:196;width:539;height:623">
                    <v:rect id="shape_0" ID="矩形 73" fillcolor="white" stroked="t" o:allowincell="f" style="position:absolute;left:5220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220,505" to="5758,505" ID="直接连接符 74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5489,196" to="5489,814" ID="直接连接符 75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80" style="position:absolute;left:5761;top:196;width:539;height:623">
                    <v:rect id="shape_0" ID="矩形 77" fillcolor="white" stroked="t" o:allowincell="f" style="position:absolute;left:5761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761,505" to="6299,505" ID="直接连接符 78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6029,196" to="6029,814" ID="直接连接符 79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  <v:group id="shape_0" alt="组合 90" style="position:absolute;left:6300;top:196;width:1080;height:623">
                  <v:group id="shape_0" alt="组合 85" style="position:absolute;left:6300;top:196;width:539;height:623">
                    <v:rect id="shape_0" ID="矩形 82" fillcolor="white" stroked="t" o:allowincell="f" style="position:absolute;left:6300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300,505" to="6838,505" ID="直接连接符 83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6569,196" to="6569,814" ID="直接连接符 84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89" style="position:absolute;left:6841;top:196;width:539;height:623">
                    <v:rect id="shape_0" ID="矩形 86" fillcolor="white" stroked="t" o:allowincell="f" style="position:absolute;left:6841;top:20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841,505" to="7379,505" ID="直接连接符 87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7109,196" to="7109,814" ID="直接连接符 88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124460</wp:posOffset>
                </wp:positionV>
                <wp:extent cx="755015" cy="520065"/>
                <wp:effectExtent l="0" t="0" r="5715" b="5080"/>
                <wp:wrapNone/>
                <wp:docPr id="9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520200"/>
                          <a:chOff x="0" y="0"/>
                          <a:chExt cx="754920" cy="520200"/>
                        </a:xfrm>
                      </wpg:grpSpPr>
                      <wps:wsp>
                        <wps:cNvSpPr/>
                        <wps:spPr>
                          <a:xfrm>
                            <a:off x="247680" y="40680"/>
                            <a:ext cx="507240" cy="479520"/>
                          </a:xfrm>
                          <a:prstGeom prst="hexagon">
                            <a:avLst>
                              <a:gd name="adj" fmla="val 2644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0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356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0pt;margin-top:9.8pt;width:59.45pt;height:40.95pt" coordorigin="0,196" coordsize="1189,819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六边形 29" fillcolor="white" stroked="t" o:allowincell="f" style="position:absolute;left:390;top:260;width:798;height:754;mso-wrap-style:square;v-text-anchor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05" stroked="f" o:allowincell="f" style="position:absolute;left:0;top:196;width:351;height:710;mso-wrap-style:none;v-text-anchor:middl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ge">
                  <wp:align>top</wp:align>
                </wp:positionV>
                <wp:extent cx="805180" cy="532130"/>
                <wp:effectExtent l="0" t="0" r="6350" b="5080"/>
                <wp:wrapNone/>
                <wp:docPr id="10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532080"/>
                          <a:chOff x="0" y="0"/>
                          <a:chExt cx="805320" cy="532080"/>
                        </a:xfrm>
                      </wpg:grpSpPr>
                      <wps:wsp>
                        <wps:cNvSpPr/>
                        <wps:spPr>
                          <a:xfrm>
                            <a:off x="264240" y="41400"/>
                            <a:ext cx="541080" cy="490680"/>
                          </a:xfrm>
                          <a:prstGeom prst="hexagon">
                            <a:avLst>
                              <a:gd name="adj" fmla="val 275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0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868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89pt;margin-top:0pt;width:63.4pt;height:41.95pt" coordorigin="3780,0" coordsize="1268,839">
                <v:shape id="shape_0" ID="六边形 7" fillcolor="white" stroked="t" o:allowincell="f" style="position:absolute;left:4196;top:65;width:851;height:772;mso-wrap-style:square;v-text-anchor:top;mso-position-vertical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3780;top:0;width:375;height:727;mso-wrap-style:none;v-text-anchor:middle;mso-position-vertical:top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40360</wp:posOffset>
                </wp:positionV>
                <wp:extent cx="1370965" cy="395605"/>
                <wp:effectExtent l="10160" t="9525" r="9525" b="8890"/>
                <wp:wrapNone/>
                <wp:docPr id="11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95640"/>
                          <a:chOff x="0" y="0"/>
                          <a:chExt cx="1370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63pt;margin-top:26.8pt;width:108pt;height:31.15pt" coordorigin="1260,536" coordsize="2160,623">
                <v:group id="shape_0" alt="组合 62" style="position:absolute;left:1260;top:536;width:1080;height:623">
                  <v:group id="shape_0" alt="组合 57" style="position:absolute;left:1260;top:536;width:539;height:623">
                    <v:rect id="shape_0" ID="矩形 54" fillcolor="white" stroked="t" o:allowincell="f" style="position:absolute;left:1260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260,845" to="1798,845" ID="直接连接符 55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1529,536" to="1529,1154" ID="直接连接符 56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61" style="position:absolute;left:1801;top:536;width:539;height:623">
                    <v:rect id="shape_0" ID="矩形 58" fillcolor="white" stroked="t" o:allowincell="f" style="position:absolute;left:1801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1801,845" to="2339,845" ID="直接连接符 59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2069,536" to="2069,1154" ID="直接连接符 60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  <v:group id="shape_0" alt="组合 71" style="position:absolute;left:2340;top:536;width:1080;height:623">
                  <v:group id="shape_0" alt="组合 66" style="position:absolute;left:2340;top:536;width:539;height:623">
                    <v:rect id="shape_0" ID="矩形 63" fillcolor="white" stroked="t" o:allowincell="f" style="position:absolute;left:2340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340,845" to="2878,845" ID="直接连接符 64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2609,536" to="2609,1154" ID="直接连接符 65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70" style="position:absolute;left:2881;top:536;width:539;height:623">
                    <v:rect id="shape_0" ID="矩形 67" fillcolor="white" stroked="t" o:allowincell="f" style="position:absolute;left:2881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881,845" to="3419,845" ID="直接连接符 68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3149,536" to="3149,1154" ID="直接连接符 69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40360</wp:posOffset>
                </wp:positionV>
                <wp:extent cx="1370965" cy="395605"/>
                <wp:effectExtent l="10160" t="9525" r="9525" b="8890"/>
                <wp:wrapNone/>
                <wp:docPr id="12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395640"/>
                          <a:chOff x="0" y="0"/>
                          <a:chExt cx="137088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685080" cy="39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34236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342360" cy="39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20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61pt;margin-top:26.8pt;width:108pt;height:31.15pt" coordorigin="5220,536" coordsize="2160,623">
                <v:group id="shape_0" alt="组合 43" style="position:absolute;left:5220;top:536;width:1080;height:623">
                  <v:group id="shape_0" alt="组合 38" style="position:absolute;left:5220;top:536;width:539;height:623">
                    <v:rect id="shape_0" ID="矩形 35" fillcolor="white" stroked="t" o:allowincell="f" style="position:absolute;left:5220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220,845" to="5758,845" ID="直接连接符 36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5489,536" to="5489,1154" ID="直接连接符 37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42" style="position:absolute;left:5761;top:536;width:539;height:623">
                    <v:rect id="shape_0" ID="矩形 39" fillcolor="white" stroked="t" o:allowincell="f" style="position:absolute;left:5761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761,845" to="6299,845" ID="直接连接符 40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6029,536" to="6029,1154" ID="直接连接符 41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  <v:group id="shape_0" alt="组合 52" style="position:absolute;left:6300;top:536;width:1080;height:623">
                  <v:group id="shape_0" alt="组合 47" style="position:absolute;left:6300;top:536;width:539;height:623">
                    <v:rect id="shape_0" ID="矩形 44" fillcolor="white" stroked="t" o:allowincell="f" style="position:absolute;left:6300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300,845" to="6838,845" ID="直接连接符 45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6569,536" to="6569,1154" ID="直接连接符 46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  <v:group id="shape_0" alt="组合 51" style="position:absolute;left:6841;top:536;width:539;height:623">
                    <v:rect id="shape_0" ID="矩形 48" fillcolor="white" stroked="t" o:allowincell="f" style="position:absolute;left:6841;top:540;width:538;height:61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841,845" to="7379,845" ID="直接连接符 49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  <v:line id="shape_0" from="7109,536" to="7109,1154" ID="直接连接符 50" stroked="t" o:allowincell="f" style="position:absolute">
                      <v:stroke color="black" weight="19080" dashstyle="shortdot" joinstyle="round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align>top</wp:align>
                </wp:positionV>
                <wp:extent cx="792480" cy="483235"/>
                <wp:effectExtent l="0" t="4445" r="6350" b="5715"/>
                <wp:wrapNone/>
                <wp:docPr id="13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483120"/>
                          <a:chOff x="0" y="0"/>
                          <a:chExt cx="792360" cy="483120"/>
                        </a:xfrm>
                      </wpg:grpSpPr>
                      <wps:wsp>
                        <wps:cNvSpPr/>
                        <wps:spPr>
                          <a:xfrm>
                            <a:off x="213480" y="720"/>
                            <a:ext cx="579240" cy="482760"/>
                          </a:xfrm>
                          <a:prstGeom prst="hexagon">
                            <a:avLst>
                              <a:gd name="adj" fmla="val 2805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30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0448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0pt;margin-top:0pt;width:62.4pt;height:38.05pt" coordorigin="0,0" coordsize="1248,761">
                <v:shape id="shape_0" ID="六边形 118" fillcolor="white" stroked="t" o:allowincell="f" style="position:absolute;left:336;top:1;width:911;height:759;mso-wrap-style:square;v-text-anchor:top;mso-position-vertical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0;top:0;width:321;height:613;mso-wrap-style:none;v-text-anchor:middle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69315" cy="508000"/>
                <wp:effectExtent l="0" t="0" r="5715" b="5715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507960"/>
                          <a:chOff x="0" y="0"/>
                          <a:chExt cx="869400" cy="507960"/>
                        </a:xfrm>
                      </wpg:grpSpPr>
                      <wps:wsp>
                        <wps:cNvSpPr/>
                        <wps:spPr>
                          <a:xfrm>
                            <a:off x="285120" y="39240"/>
                            <a:ext cx="584280" cy="468720"/>
                          </a:xfrm>
                          <a:prstGeom prst="hexagon">
                            <a:avLst>
                              <a:gd name="adj" fmla="val 3116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0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5776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9pt;margin-top:0pt;width:68.5pt;height:40pt" coordorigin="3780,0" coordsize="1370,800">
                <v:shape id="shape_0" ID="六边形 32" fillcolor="white" stroked="t" o:allowincell="f" style="position:absolute;left:4229;top:62;width:919;height:737;mso-wrap-style:square;v-text-anchor:top;mso-position-vertical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3780;top:0;width:405;height:693;mso-wrap-style:none;v-text-anchor:middle;mso-position-vertical:top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65" w:leader="none"/>
        </w:tabs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365" w:leader="none"/>
        </w:tabs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365" w:leader="none"/>
        </w:tabs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365" w:leader="none"/>
        </w:tabs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ge">
                  <wp:posOffset>340360</wp:posOffset>
                </wp:positionV>
                <wp:extent cx="684530" cy="493395"/>
                <wp:effectExtent l="0" t="0" r="5080" b="5080"/>
                <wp:wrapNone/>
                <wp:docPr id="15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493560"/>
                          <a:chOff x="0" y="0"/>
                          <a:chExt cx="684360" cy="493560"/>
                        </a:xfrm>
                      </wpg:grpSpPr>
                      <pic:pic xmlns:pic="http://schemas.openxmlformats.org/drawingml/2006/picture">
                        <pic:nvPicPr>
                          <pic:cNvPr id="4" name="图片 3" descr="2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5288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120" y="241200"/>
                            <a:ext cx="3992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65" w:leader="none"/>
                                </w:tabs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-9pt;margin-top:26.8pt;width:53.9pt;height:38.8pt" coordorigin="-180,536" coordsize="1078,776">
                <v:shape id="shape_0" ID="图片 3" stroked="f" o:allowincell="f" style="position:absolute;left:-180;top:536;width:712;height:613;mso-wrap-style:none;v-text-anchor:middl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;top:916;width:628;height:396;mso-wrap-style:square;v-text-anchor:top;mso-position-vertical-relative:page" type="_x0000_t202">
                  <v:textbox>
                    <w:txbxContent>
                      <w:p>
                        <w:pPr>
                          <w:tabs>
                            <w:tab w:val="left" w:pos="2365" w:leader="none"/>
                          </w:tabs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zh-CN"/>
        </w:rPr>
        <w:t>写出带有下列偏旁的字，在组词。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p>
      <w:pPr>
        <w:pStyle w:val="Normal"/>
        <w:tabs>
          <w:tab w:val="clear" w:pos="420"/>
          <w:tab w:val="left" w:pos="2365" w:leader="none"/>
        </w:tabs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（      ）</w:t>
      </w:r>
      <w:r>
        <w:rPr>
          <w:rFonts w:cs="宋体" w:ascii="宋体" w:hAnsi="宋体"/>
          <w:sz w:val="28"/>
          <w:szCs w:val="28"/>
        </w:rPr>
        <w:t xml:space="preserve">__________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ge">
                  <wp:posOffset>241300</wp:posOffset>
                </wp:positionV>
                <wp:extent cx="684530" cy="493395"/>
                <wp:effectExtent l="0" t="0" r="5080" b="5080"/>
                <wp:wrapNone/>
                <wp:docPr id="16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493560"/>
                          <a:chOff x="0" y="0"/>
                          <a:chExt cx="684360" cy="493560"/>
                        </a:xfrm>
                      </wpg:grpSpPr>
                      <pic:pic xmlns:pic="http://schemas.openxmlformats.org/drawingml/2006/picture">
                        <pic:nvPicPr>
                          <pic:cNvPr id="5" name="图片 3" descr="2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5288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120" y="241200"/>
                            <a:ext cx="3992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65" w:leader="none"/>
                                </w:tabs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-9pt;margin-top:19pt;width:53.9pt;height:38.85pt" coordorigin="-180,380" coordsize="1078,777">
                <v:shape id="shape_0" ID="图片 3" stroked="f" o:allowincell="f" style="position:absolute;left:-180;top:380;width:712;height:613;mso-wrap-style:none;v-text-anchor:middl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9;top:760;width:628;height:396;mso-wrap-style:square;v-text-anchor:top;mso-position-vertical-relative:page" type="_x0000_t202">
                  <v:textbox>
                    <w:txbxContent>
                      <w:p>
                        <w:pPr>
                          <w:tabs>
                            <w:tab w:val="left" w:pos="2365" w:leader="none"/>
                          </w:tabs>
                          <w:overflowPunct w:val="false"/>
                          <w:bidi w:val="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（      ）</w:t>
      </w:r>
      <w:r>
        <w:rPr>
          <w:rFonts w:cs="宋体" w:ascii="宋体" w:hAnsi="宋体"/>
          <w:sz w:val="28"/>
          <w:szCs w:val="28"/>
        </w:rPr>
        <w:t>__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40360</wp:posOffset>
                </wp:positionV>
                <wp:extent cx="669925" cy="552450"/>
                <wp:effectExtent l="0" t="0" r="5715" b="0"/>
                <wp:wrapNone/>
                <wp:docPr id="17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7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207pt;margin-top:26.8pt;width:52.75pt;height:43.5pt" coordorigin="4140,536" coordsize="1055,870">
                <v:group id="shape_0" alt="组合 97" style="position:absolute;left:4140;top:536;width:1055;height:870">
                  <v:shape id="shape_0" ID="图片 27" stroked="f" o:allowincell="f" style="position:absolute;left:4140;top:536;width:899;height:86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oval id="shape_0" ID="椭圆 96" fillcolor="white" stroked="t" o:allowincell="f" style="position:absolute;left:4605;top:799;width:589;height:5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4635;top:8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340360</wp:posOffset>
                </wp:positionV>
                <wp:extent cx="669925" cy="552450"/>
                <wp:effectExtent l="0" t="0" r="5715" b="0"/>
                <wp:wrapNone/>
                <wp:docPr id="18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27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324pt;margin-top:26.8pt;width:52.75pt;height:43.5pt" coordorigin="6480,536" coordsize="1055,870">
                <v:group id="shape_0" alt="组合 123" style="position:absolute;left:6480;top:536;width:1055;height:870">
                  <v:shape id="shape_0" ID="图片 27" stroked="f" o:allowincell="f" style="position:absolute;left:6480;top:536;width:899;height:86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oval id="shape_0" ID="椭圆 122" fillcolor="white" stroked="t" o:allowincell="f" style="position:absolute;left:6945;top:799;width:589;height:5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6975;top:8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能组成词语的字连起来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925" cy="552450"/>
                <wp:effectExtent l="0" t="0" r="5715" b="0"/>
                <wp:wrapNone/>
                <wp:docPr id="19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7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0pt;margin-top:0pt;width:52.75pt;height:43.5pt" coordorigin="0,0" coordsize="1055,870">
                <v:group id="shape_0" alt="组合 105" style="position:absolute;left:0;top:0;width:1055;height:870">
                  <v:shape id="shape_0" ID="图片 27" stroked="f" o:allowincell="f" style="position:absolute;left:0;top:0;width:899;height:869;mso-wrap-style:none;v-text-anchor:middle;mso-position-vertical:top" type="_x0000_t75">
                    <v:imagedata r:id="rId25" o:detectmouseclick="t"/>
                    <v:stroke color="#3465a4" joinstyle="round" endcap="flat"/>
                    <w10:wrap type="none"/>
                  </v:shape>
                  <v:oval id="shape_0" ID="椭圆 104" fillcolor="white" stroked="t" o:allowincell="f" style="position:absolute;left:465;top:263;width:589;height:511;mso-wrap-style:none;v-text-anchor:middle;mso-position-vertical:top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495;top:278;width:539;height:467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669925" cy="552450"/>
                <wp:effectExtent l="0" t="0" r="5715" b="248285"/>
                <wp:wrapNone/>
                <wp:docPr id="2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27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专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99pt;margin-top:3.4pt;width:52.75pt;height:43.5pt" coordorigin="1980,68" coordsize="1055,870">
                <v:group id="shape_0" alt="组合 110" style="position:absolute;left:1980;top:68;width:1055;height:870">
                  <v:shape id="shape_0" ID="图片 27" stroked="f" o:allowincell="f" style="position:absolute;left:1980;top:68;width:899;height:86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oval id="shape_0" ID="椭圆 109" fillcolor="white" stroked="t" o:allowincell="f" style="position:absolute;left:2445;top:331;width:589;height:5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2475;top:3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专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ge">
                  <wp:posOffset>142240</wp:posOffset>
                </wp:positionV>
                <wp:extent cx="669925" cy="552450"/>
                <wp:effectExtent l="0" t="0" r="5715" b="0"/>
                <wp:wrapNone/>
                <wp:docPr id="21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27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0pt;margin-top:11.2pt;width:52.75pt;height:43.5pt" coordorigin="0,224" coordsize="1055,870">
                <v:group id="shape_0" alt="组合 183" style="position:absolute;left:0;top:224;width:1055;height:870">
                  <v:shape id="shape_0" ID="图片 27" stroked="f" o:allowincell="f" style="position:absolute;left:0;top:224;width:899;height:869;mso-wrap-style:none;v-text-anchor:middle;mso-position-vertical-relative:page" type="_x0000_t75">
                    <v:imagedata r:id="rId29" o:detectmouseclick="t"/>
                    <v:stroke color="#3465a4" joinstyle="round" endcap="flat"/>
                    <w10:wrap type="none"/>
                  </v:shape>
                  <v:oval id="shape_0" ID="椭圆 182" fillcolor="white" stroked="t" o:allowincell="f" style="position:absolute;left:465;top:487;width:589;height:511;mso-wrap-style:none;v-text-anchor:middle;mso-position-vertical-relative:pag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495;top:502;width:53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ge">
                  <wp:posOffset>142240</wp:posOffset>
                </wp:positionV>
                <wp:extent cx="669925" cy="552450"/>
                <wp:effectExtent l="0" t="0" r="5715" b="0"/>
                <wp:wrapNone/>
                <wp:docPr id="2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27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99pt;margin-top:11.2pt;width:52.75pt;height:43.5pt" coordorigin="1980,224" coordsize="1055,870">
                <v:group id="shape_0" alt="组合 178" style="position:absolute;left:1980;top:224;width:1055;height:870">
                  <v:shape id="shape_0" ID="图片 27" stroked="f" o:allowincell="f" style="position:absolute;left:1980;top:224;width:899;height:869;mso-wrap-style:none;v-text-anchor:middle;mso-position-vertical-relative:page" type="_x0000_t75">
                    <v:imagedata r:id="rId31" o:detectmouseclick="t"/>
                    <v:stroke color="#3465a4" joinstyle="round" endcap="flat"/>
                    <w10:wrap type="none"/>
                  </v:shape>
                  <v:oval id="shape_0" ID="椭圆 177" fillcolor="white" stroked="t" o:allowincell="f" style="position:absolute;left:2445;top:487;width:589;height:511;mso-wrap-style:none;v-text-anchor:middle;mso-position-vertical-relative:pag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2475;top:502;width:53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4775</wp:posOffset>
                </wp:positionH>
                <wp:positionV relativeFrom="paragraph">
                  <wp:posOffset>142240</wp:posOffset>
                </wp:positionV>
                <wp:extent cx="669925" cy="552450"/>
                <wp:effectExtent l="0" t="0" r="5715" b="0"/>
                <wp:wrapNone/>
                <wp:docPr id="23" name="组合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27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0" style="position:absolute;margin-left:208.25pt;margin-top:11.2pt;width:52.75pt;height:43.5pt" coordorigin="4165,224" coordsize="1055,870">
                <v:group id="shape_0" alt="组合 128" style="position:absolute;left:4165;top:224;width:1055;height:870">
                  <v:shape id="shape_0" ID="图片 27" stroked="f" o:allowincell="f" style="position:absolute;left:4165;top:224;width:899;height:86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oval id="shape_0" ID="椭圆 127" fillcolor="white" stroked="t" o:allowincell="f" style="position:absolute;left:4630;top:487;width:589;height:5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4660;top:50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2100</wp:posOffset>
                </wp:positionH>
                <wp:positionV relativeFrom="paragraph">
                  <wp:posOffset>142240</wp:posOffset>
                </wp:positionV>
                <wp:extent cx="669925" cy="552450"/>
                <wp:effectExtent l="0" t="0" r="5715" b="0"/>
                <wp:wrapNone/>
                <wp:docPr id="24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552600"/>
                          <a:chOff x="0" y="0"/>
                          <a:chExt cx="669960" cy="5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960" cy="55260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27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571680" cy="55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167040"/>
                              <a:ext cx="37476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280" y="176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323pt;margin-top:11.2pt;width:52.75pt;height:43.5pt" coordorigin="6460,224" coordsize="1055,870">
                <v:group id="shape_0" alt="组合 115" style="position:absolute;left:6460;top:224;width:1055;height:870">
                  <v:shape id="shape_0" ID="图片 27" stroked="f" o:allowincell="f" style="position:absolute;left:6460;top:224;width:899;height:86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oval id="shape_0" ID="椭圆 114" fillcolor="white" stroked="t" o:allowincell="f" style="position:absolute;left:6925;top:487;width:589;height:51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</v:group>
                <v:shape id="shape_0" stroked="f" o:allowincell="f" style="position:absolute;left:6955;top:50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ind w:firstLine="275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根据课文内容填空。</w:t>
      </w:r>
    </w:p>
    <w:p>
      <w:pPr>
        <w:pStyle w:val="Normal"/>
        <w:spacing w:lineRule="exact" w:line="440"/>
        <w:ind w:firstLine="27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性相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相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ind w:firstLine="27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不琢，不成器，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不学，不知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4850</wp:posOffset>
                </wp:positionH>
                <wp:positionV relativeFrom="paragraph">
                  <wp:posOffset>92075</wp:posOffset>
                </wp:positionV>
                <wp:extent cx="4134485" cy="530225"/>
                <wp:effectExtent l="3175" t="1905" r="1270" b="1905"/>
                <wp:wrapNone/>
                <wp:docPr id="25" name="组合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55.5pt;margin-top:7.25pt;width:325.55pt;height:41.7pt" coordorigin="1110,145" coordsize="6511,834">
                <v:group id="shape_0" alt="组合 141" style="position:absolute;left:1110;top:145;width:1651;height:834">
                  <v:group id="shape_0" alt="组合 135" style="position:absolute;left:1110;top:145;width:825;height:834">
                    <v:rect id="shape_0" ID="矩形 131" fillcolor="white" stroked="t" o:allowincell="f" style="position:absolute;left:111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34" style="position:absolute;left:1110;top:145;width:819;height:834">
                      <v:line id="shape_0" from="1110,539" to="1929,539" ID="直接连接符 13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25,145" to="1525,979" ID="直接连接符 13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40" style="position:absolute;left:1936;top:145;width:825;height:834">
                    <v:rect id="shape_0" ID="矩形 136" fillcolor="white" stroked="t" o:allowincell="f" style="position:absolute;left:194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39" style="position:absolute;left:1936;top:145;width:819;height:834">
                      <v:line id="shape_0" from="1936,539" to="2755,539" ID="直接连接符 13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51,145" to="2351,979" ID="直接连接符 13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52" style="position:absolute;left:2730;top:145;width:1651;height:834">
                  <v:group id="shape_0" alt="组合 146" style="position:absolute;left:2730;top:145;width:825;height:834">
                    <v:rect id="shape_0" ID="矩形 142" fillcolor="white" stroked="t" o:allowincell="f" style="position:absolute;left:273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45" style="position:absolute;left:2730;top:145;width:819;height:834">
                      <v:line id="shape_0" from="2730,539" to="3549,539" ID="直接连接符 14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45,145" to="3145,979" ID="直接连接符 14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51" style="position:absolute;left:3556;top:145;width:826;height:834">
                    <v:rect id="shape_0" ID="矩形 147" fillcolor="white" stroked="t" o:allowincell="f" style="position:absolute;left:356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50" style="position:absolute;left:3556;top:145;width:819;height:834">
                      <v:line id="shape_0" from="3556,539" to="4375,539" ID="直接连接符 14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971,145" to="3971,979" ID="直接连接符 14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63" style="position:absolute;left:4350;top:145;width:1651;height:834">
                  <v:group id="shape_0" alt="组合 157" style="position:absolute;left:4350;top:145;width:825;height:834">
                    <v:rect id="shape_0" ID="矩形 153" fillcolor="white" stroked="t" o:allowincell="f" style="position:absolute;left:435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56" style="position:absolute;left:4350;top:145;width:819;height:834">
                      <v:line id="shape_0" from="4350,539" to="5169,539" ID="直接连接符 15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765,145" to="4765,979" ID="直接连接符 15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62" style="position:absolute;left:5176;top:145;width:825;height:834">
                    <v:rect id="shape_0" ID="矩形 158" fillcolor="white" stroked="t" o:allowincell="f" style="position:absolute;left:518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61" style="position:absolute;left:5176;top:145;width:819;height:834">
                      <v:line id="shape_0" from="5176,539" to="5995,539" ID="直接连接符 15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591,145" to="5591,979" ID="直接连接符 16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74" style="position:absolute;left:5970;top:145;width:1651;height:834">
                  <v:group id="shape_0" alt="组合 168" style="position:absolute;left:5970;top:145;width:825;height:834">
                    <v:rect id="shape_0" ID="矩形 164" fillcolor="white" stroked="t" o:allowincell="f" style="position:absolute;left:597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67" style="position:absolute;left:5970;top:145;width:819;height:834">
                      <v:line id="shape_0" from="5970,539" to="6789,539" ID="直接连接符 165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385,145" to="6385,979" ID="直接连接符 166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173" style="position:absolute;left:6796;top:145;width:826;height:834">
                    <v:rect id="shape_0" ID="矩形 169" fillcolor="white" stroked="t" o:allowincell="f" style="position:absolute;left:680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172" style="position:absolute;left:6796;top:145;width:819;height:834">
                      <v:line id="shape_0" from="6796,539" to="7615,539" ID="直接连接符 170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211,145" to="7211,979" ID="直接连接符 171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订正栏：</w:t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</w:t>
      </w:r>
      <w:r>
        <w:rPr/>
        <w:t>ìng  àn uì uān  òu  iān</w:t>
      </w:r>
    </w:p>
    <w:p>
      <w:pPr>
        <w:pStyle w:val="Normal"/>
        <w:rPr/>
      </w:pPr>
      <w:r>
        <w:rPr/>
        <w:t>二、提示：仔细观察字的结构，按笔顺来认真写。</w:t>
      </w:r>
    </w:p>
    <w:p>
      <w:pPr>
        <w:pStyle w:val="Normal"/>
        <w:rPr/>
      </w:pPr>
      <w:r>
        <w:rPr/>
        <w:t>三、近</w:t>
      </w:r>
      <w:r>
        <w:rPr>
          <w:rFonts w:cs="Calibri" w:eastAsia="Calibri"/>
        </w:rPr>
        <w:t xml:space="preserve"> </w:t>
      </w:r>
      <w:r>
        <w:rPr/>
        <w:t>相近</w:t>
      </w:r>
      <w:r>
        <w:rPr>
          <w:rFonts w:cs="Calibri" w:eastAsia="Calibri"/>
        </w:rPr>
        <w:t xml:space="preserve"> </w:t>
      </w:r>
      <w:r>
        <w:rPr/>
        <w:t>远</w:t>
      </w:r>
      <w:r>
        <w:rPr>
          <w:rFonts w:cs="Calibri" w:eastAsia="Calibri"/>
        </w:rPr>
        <w:t xml:space="preserve"> </w:t>
      </w:r>
      <w:r>
        <w:rPr/>
        <w:t>遥远</w:t>
      </w:r>
      <w:r>
        <w:rPr>
          <w:rFonts w:cs="Calibri" w:eastAsia="Calibri"/>
        </w:rPr>
        <w:t xml:space="preserve">  </w:t>
      </w:r>
      <w:r>
        <w:rPr/>
        <w:t>相</w:t>
      </w:r>
      <w:r>
        <w:rPr>
          <w:rFonts w:cs="Calibri" w:eastAsia="Calibri"/>
        </w:rPr>
        <w:t xml:space="preserve"> </w:t>
      </w:r>
      <w:r>
        <w:rPr/>
        <w:t>相互</w:t>
      </w:r>
      <w:r>
        <w:rPr>
          <w:rFonts w:cs="Calibri" w:eastAsia="Calibri"/>
        </w:rPr>
        <w:t xml:space="preserve"> </w:t>
      </w:r>
      <w:r>
        <w:rPr/>
        <w:t>村</w:t>
      </w:r>
      <w:r>
        <w:rPr>
          <w:rFonts w:cs="Calibri" w:eastAsia="Calibri"/>
        </w:rPr>
        <w:t xml:space="preserve"> </w:t>
      </w:r>
      <w:r>
        <w:rPr/>
        <w:t>乡村</w:t>
      </w:r>
    </w:p>
    <w:p>
      <w:pPr>
        <w:pStyle w:val="Normal"/>
        <w:rPr/>
      </w:pPr>
      <w:r>
        <w:rPr/>
        <w:t>四、初始</w:t>
      </w:r>
      <w:r>
        <w:rPr>
          <w:rFonts w:cs="Calibri" w:eastAsia="Calibri"/>
        </w:rPr>
        <w:t xml:space="preserve">  </w:t>
      </w:r>
      <w:r>
        <w:rPr/>
        <w:t>专门</w:t>
      </w:r>
      <w:r>
        <w:rPr>
          <w:rFonts w:cs="Calibri" w:eastAsia="Calibri"/>
        </w:rPr>
        <w:t xml:space="preserve">  </w:t>
      </w:r>
      <w:r>
        <w:rPr/>
        <w:t>性格</w:t>
      </w:r>
      <w:r>
        <w:rPr>
          <w:rFonts w:cs="Calibri" w:eastAsia="Calibri"/>
        </w:rPr>
        <w:t xml:space="preserve">  </w:t>
      </w:r>
      <w:r>
        <w:rPr/>
        <w:t>善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五、近</w:t>
      </w:r>
      <w:r>
        <w:rPr>
          <w:rFonts w:cs="Calibri" w:eastAsia="Calibri"/>
        </w:rPr>
        <w:t xml:space="preserve">  </w:t>
      </w:r>
      <w:r>
        <w:rPr/>
        <w:t>习</w:t>
      </w:r>
      <w:r>
        <w:rPr>
          <w:rFonts w:cs="Calibri" w:eastAsia="Calibri"/>
        </w:rPr>
        <w:t xml:space="preserve">   </w:t>
      </w:r>
      <w:r>
        <w:rPr/>
        <w:t>远</w:t>
      </w:r>
      <w:r>
        <w:rPr>
          <w:rFonts w:cs="Calibri" w:eastAsia="Calibri"/>
        </w:rPr>
        <w:t xml:space="preserve">   </w:t>
      </w:r>
      <w:r>
        <w:rPr/>
        <w:t>玉</w:t>
      </w:r>
      <w:r>
        <w:rPr>
          <w:rFonts w:cs="Calibri" w:eastAsia="Calibri"/>
        </w:rPr>
        <w:t xml:space="preserve">  </w:t>
      </w:r>
      <w:r>
        <w:rPr/>
        <w:t>人</w:t>
      </w:r>
      <w:r>
        <w:rPr>
          <w:rFonts w:cs="Calibri" w:eastAsia="Calibri"/>
        </w:rPr>
        <w:t xml:space="preserve">  </w:t>
      </w:r>
      <w:r>
        <w:rPr/>
        <w:t>义</w:t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09:5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97F63BFD14F4AB7B4FB6253766354</vt:lpwstr>
  </property>
  <property fmtid="{D5CDD505-2E9C-101B-9397-08002B2CF9AE}" pid="3" name="KSOProductBuildVer">
    <vt:lpwstr>2052-11.1.0.11294</vt:lpwstr>
  </property>
</Properties>
</file>