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部编版一（下）每课一练：课文第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课《古诗二首 》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给下列的字选择正确的读音</w:t>
      </w:r>
      <w:r>
        <w:rPr>
          <w:rFonts w:ascii="宋体" w:hAnsi="宋体" w:cs="宋体"/>
          <w:b/>
          <w:sz w:val="28"/>
          <w:szCs w:val="28"/>
        </w:rPr>
        <w:t>，</w:t>
      </w:r>
      <w:r>
        <w:rPr>
          <w:rFonts w:ascii="宋体" w:hAnsi="宋体" w:cs="宋体"/>
          <w:b/>
          <w:sz w:val="28"/>
          <w:szCs w:val="28"/>
          <w:lang w:val="en-US" w:eastAsia="zh-CN"/>
        </w:rPr>
        <w:t>在方框里画</w:t>
      </w:r>
      <w:r>
        <w:rPr>
          <w:rFonts w:ascii="宋体" w:hAnsi="宋体" w:cs="宋体"/>
          <w:b/>
          <w:sz w:val="28"/>
          <w:szCs w:val="28"/>
        </w:rPr>
        <w:t>“√”。</w:t>
      </w:r>
    </w:p>
    <w:p>
      <w:pPr>
        <w:pStyle w:val="Normal"/>
        <w:spacing w:lineRule="exact" w:line="440"/>
        <w:ind w:firstLine="1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1440815" cy="902335"/>
                <wp:effectExtent l="0" t="0" r="0" b="9906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175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踪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zhō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zō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9pt;margin-top:5.6pt;width:113.45pt;height:71.05pt" coordorigin="180,112" coordsize="2269,1421">
                <v:group id="shape_0" alt="组合 33" style="position:absolute;left:180;top:112;width:2269;height:1421">
                  <v:group id="shape_0" alt="组合 31" style="position:absolute;left:180;top:112;width:2269;height:142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75" stroked="f" o:allowincell="f" style="position:absolute;left:180;top:112;width:2268;height:1420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8;top:720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11;top:1126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zhō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3;top:480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zō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1440815" cy="902335"/>
                <wp:effectExtent l="0" t="0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17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萍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pí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pí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35pt;margin-top:5.6pt;width:113.45pt;height:71.05pt" coordorigin="2700,112" coordsize="2269,1421">
                <v:group id="shape_0" alt="组合 19" style="position:absolute;left:2700;top:112;width:2269;height:1421">
                  <v:group id="shape_0" alt="组合 17" style="position:absolute;left:2700;top:112;width:2269;height:1421">
                    <v:shape id="shape_0" ID="图片 175" stroked="f" o:allowincell="f" style="position:absolute;left:2700;top:112;width:2268;height:142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18;top:720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31;top:1126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pí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33;top:480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pí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1440815" cy="902335"/>
                <wp:effectExtent l="0" t="0" r="0" b="0"/>
                <wp:wrapNone/>
                <wp:docPr id="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175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迹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j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j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79pt;margin-top:5.6pt;width:113.45pt;height:71.05pt" coordorigin="5580,112" coordsize="2269,1421">
                <v:group id="shape_0" alt="组合 26" style="position:absolute;left:5580;top:112;width:2269;height:1421">
                  <v:group id="shape_0" alt="组合 24" style="position:absolute;left:5580;top:112;width:2269;height:1421">
                    <v:shape id="shape_0" ID="图片 175" stroked="f" o:allowincell="f" style="position:absolute;left:5580;top:112;width:2268;height:142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98;top:720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11;top:1126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j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13;top:480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j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440815" cy="902335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图片 175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f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f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8.4pt;width:113.45pt;height:71.05pt" coordorigin="0,168" coordsize="2269,1421">
                <v:group id="shape_0" alt="组合 12" style="position:absolute;left:0;top:168;width:2269;height:1421">
                  <v:group id="shape_0" alt="组合 10" style="position:absolute;left:0;top:168;width:2269;height:1421">
                    <v:shape id="shape_0" ID="图片 175" stroked="f" o:allowincell="f" style="position:absolute;left:0;top:168;width:2268;height:142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;top:776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1;top:1182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f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3;top:536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f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1440815" cy="902335"/>
                <wp:effectExtent l="0" t="0" r="0" b="0"/>
                <wp:wrapNone/>
                <wp:docPr id="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175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泉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qüá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quá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44pt;margin-top:8.4pt;width:113.45pt;height:71.05pt" coordorigin="2880,168" coordsize="2269,1421">
                <v:group id="shape_0" alt="组合 40" style="position:absolute;left:2880;top:168;width:2269;height:1421">
                  <v:group id="shape_0" alt="组合 38" style="position:absolute;left:2880;top:168;width:2269;height:1421">
                    <v:shape id="shape_0" ID="图片 175" stroked="f" o:allowincell="f" style="position:absolute;left:2880;top:168;width:2268;height:1420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98;top:776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11;top:1182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qüá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3;top:536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quá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440815" cy="902335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图片 175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流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lu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li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88pt;margin-top:8.4pt;width:113.45pt;height:71.05pt" coordorigin="5760,168" coordsize="2269,1421">
                <v:group id="shape_0" alt="组合 5" style="position:absolute;left:5760;top:168;width:2269;height:1421">
                  <v:group id="shape_0" alt="组合 3" style="position:absolute;left:5760;top:168;width:2269;height:1421">
                    <v:shape id="shape_0" ID="图片 175" stroked="f" o:allowincell="f" style="position:absolute;left:5760;top:168;width:2268;height:1420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78;top:776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91;top:1182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lu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93;top:536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li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842" w:leader="none"/>
        </w:tabs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读拼音，写生字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ài        shǒu       wú  rén       cǎi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7" name="图片 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1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381000" cy="390525"/>
            <wp:effectExtent l="0" t="0" r="0" b="0"/>
            <wp:wrapNone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心  两                              莲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74315</wp:posOffset>
            </wp:positionH>
            <wp:positionV relativeFrom="paragraph">
              <wp:posOffset>304800</wp:posOffset>
            </wp:positionV>
            <wp:extent cx="571500" cy="594360"/>
            <wp:effectExtent l="0" t="0" r="0" b="0"/>
            <wp:wrapNone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50920</wp:posOffset>
            </wp:positionH>
            <wp:positionV relativeFrom="paragraph">
              <wp:posOffset>304800</wp:posOffset>
            </wp:positionV>
            <wp:extent cx="571500" cy="594360"/>
            <wp:effectExtent l="0" t="0" r="0" b="0"/>
            <wp:wrapNone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三、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04800</wp:posOffset>
            </wp:positionV>
            <wp:extent cx="571500" cy="594360"/>
            <wp:effectExtent l="0" t="0" r="0" b="0"/>
            <wp:wrapNone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304800</wp:posOffset>
            </wp:positionV>
            <wp:extent cx="571500" cy="594360"/>
            <wp:effectExtent l="0" t="0" r="0" b="0"/>
            <wp:wrapNone/>
            <wp:docPr id="1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  <w:lang w:val="en-US" w:eastAsia="zh-CN"/>
        </w:rPr>
        <w:t>加一加，组成新字再组词。</w:t>
      </w:r>
    </w:p>
    <w:p>
      <w:pPr>
        <w:pStyle w:val="Normal"/>
        <w:ind w:firstLine="35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 xml:space="preserve">木   </w:t>
      </w:r>
      <w:r>
        <w:rPr>
          <w:rFonts w:cs="宋体" w:ascii="宋体" w:hAnsi="宋体"/>
          <w:sz w:val="28"/>
          <w:szCs w:val="28"/>
        </w:rPr>
        <w:t xml:space="preserve">+   </w:t>
      </w:r>
      <w:r>
        <w:rPr>
          <w:rFonts w:ascii="宋体" w:hAnsi="宋体" w:cs="宋体"/>
          <w:sz w:val="28"/>
          <w:szCs w:val="28"/>
        </w:rPr>
        <w:t xml:space="preserve">对   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 xml:space="preserve">_____     </w:t>
      </w:r>
      <w:r>
        <w:rPr>
          <w:rFonts w:ascii="宋体" w:hAnsi="宋体" w:cs="宋体"/>
          <w:sz w:val="28"/>
          <w:szCs w:val="28"/>
        </w:rPr>
        <w:t xml:space="preserve">小   </w:t>
      </w:r>
      <w:r>
        <w:rPr>
          <w:rFonts w:cs="宋体" w:ascii="宋体" w:hAnsi="宋体"/>
          <w:sz w:val="28"/>
          <w:szCs w:val="28"/>
        </w:rPr>
        <w:t xml:space="preserve">+   </w:t>
      </w:r>
      <w:r>
        <w:rPr>
          <w:rFonts w:ascii="宋体" w:hAnsi="宋体" w:cs="宋体"/>
          <w:sz w:val="28"/>
          <w:szCs w:val="28"/>
        </w:rPr>
        <w:t xml:space="preserve">大   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>_____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下列的诗句补充完整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小娃撑小艇，偷采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莲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不解藏踪迹，浮萍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道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泉眼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声惜细流，树荫照</w:t>
      </w:r>
      <w:r>
        <w:rPr>
          <w:rFonts w:cs="宋体" w:ascii="宋体" w:hAnsi="宋体"/>
          <w:sz w:val="28"/>
          <w:szCs w:val="28"/>
        </w:rPr>
        <w:t>_____ ______ _____</w:t>
      </w:r>
      <w:r>
        <w:rPr>
          <w:rFonts w:ascii="宋体" w:hAnsi="宋体" w:cs="宋体"/>
          <w:sz w:val="28"/>
          <w:szCs w:val="28"/>
        </w:rPr>
        <w:t>柔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荷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露</w:t>
      </w:r>
      <w:r>
        <w:rPr>
          <w:rFonts w:cs="宋体" w:ascii="宋体" w:hAnsi="宋体"/>
          <w:sz w:val="28"/>
          <w:szCs w:val="28"/>
        </w:rPr>
        <w:t>____ ____</w:t>
      </w:r>
      <w:r>
        <w:rPr>
          <w:rFonts w:ascii="宋体" w:hAnsi="宋体" w:cs="宋体"/>
          <w:sz w:val="28"/>
          <w:szCs w:val="28"/>
        </w:rPr>
        <w:t>　＿＿，＿＿有蜻蜓＿＿　＿＿　＿＿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325</wp:posOffset>
                </wp:positionH>
                <wp:positionV relativeFrom="paragraph">
                  <wp:posOffset>26035</wp:posOffset>
                </wp:positionV>
                <wp:extent cx="4134485" cy="530225"/>
                <wp:effectExtent l="3175" t="1905" r="1270" b="1905"/>
                <wp:wrapNone/>
                <wp:docPr id="16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54.75pt;margin-top:2.05pt;width:325.55pt;height:41.7pt" coordorigin="1095,41" coordsize="6511,834">
                <v:group id="shape_0" alt="组合 53" style="position:absolute;left:1095;top:41;width:1651;height:834">
                  <v:group id="shape_0" alt="组合 47" style="position:absolute;left:1095;top:41;width:824;height:834">
                    <v:rect id="shape_0" ID="矩形 43" fillcolor="white" stroked="t" o:allowincell="f" style="position:absolute;left:1099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6" style="position:absolute;left:1095;top:41;width:819;height:834">
                      <v:line id="shape_0" from="1095,435" to="1914,435" ID="直接连接符 4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510,41" to="1510,875" ID="直接连接符 4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52" style="position:absolute;left:1921;top:41;width:825;height:834">
                    <v:rect id="shape_0" ID="矩形 48" fillcolor="white" stroked="t" o:allowincell="f" style="position:absolute;left:1925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1" style="position:absolute;left:1921;top:41;width:819;height:834">
                      <v:line id="shape_0" from="1921,435" to="2740,435" ID="直接连接符 4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336,41" to="2336,875" ID="直接连接符 5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64" style="position:absolute;left:2715;top:41;width:1651;height:834">
                  <v:group id="shape_0" alt="组合 58" style="position:absolute;left:2715;top:41;width:825;height:834">
                    <v:rect id="shape_0" ID="矩形 54" fillcolor="white" stroked="t" o:allowincell="f" style="position:absolute;left:2719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7" style="position:absolute;left:2715;top:41;width:819;height:834">
                      <v:line id="shape_0" from="2715,435" to="3534,435" ID="直接连接符 5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130,41" to="3130,875" ID="直接连接符 5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63" style="position:absolute;left:3540;top:41;width:826;height:834">
                    <v:rect id="shape_0" ID="矩形 59" fillcolor="white" stroked="t" o:allowincell="f" style="position:absolute;left:3545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2" style="position:absolute;left:3540;top:41;width:819;height:834">
                      <v:line id="shape_0" from="3540,435" to="4359,435" ID="直接连接符 6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955,41" to="3955,875" ID="直接连接符 6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75" style="position:absolute;left:4335;top:41;width:1651;height:834">
                  <v:group id="shape_0" alt="组合 69" style="position:absolute;left:4335;top:41;width:824;height:834">
                    <v:rect id="shape_0" ID="矩形 65" fillcolor="white" stroked="t" o:allowincell="f" style="position:absolute;left:4339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8" style="position:absolute;left:4335;top:41;width:819;height:834">
                      <v:line id="shape_0" from="4335,435" to="5154,435" ID="直接连接符 66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750,41" to="4750,875" ID="直接连接符 67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74" style="position:absolute;left:5161;top:41;width:825;height:834">
                    <v:rect id="shape_0" ID="矩形 70" fillcolor="white" stroked="t" o:allowincell="f" style="position:absolute;left:5165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3" style="position:absolute;left:5161;top:41;width:819;height:834">
                      <v:line id="shape_0" from="5161,435" to="5980,435" ID="直接连接符 71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576,41" to="5576,875" ID="直接连接符 72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86" style="position:absolute;left:5955;top:41;width:1651;height:834">
                  <v:group id="shape_0" alt="组合 80" style="position:absolute;left:5955;top:41;width:825;height:834">
                    <v:rect id="shape_0" ID="矩形 76" fillcolor="white" stroked="t" o:allowincell="f" style="position:absolute;left:5959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9" style="position:absolute;left:5955;top:41;width:819;height:834">
                      <v:line id="shape_0" from="5955,435" to="6774,435" ID="直接连接符 77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370,41" to="6370,875" ID="直接连接符 78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85" style="position:absolute;left:6780;top:41;width:826;height:834">
                    <v:rect id="shape_0" ID="矩形 81" fillcolor="white" stroked="t" o:allowincell="f" style="position:absolute;left:6785;top:5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84" style="position:absolute;left:6780;top:41;width:819;height:834">
                      <v:line id="shape_0" from="6780,435" to="7599,435" ID="直接连接符 82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195,41" to="7195,875" ID="直接连接符 83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lang w:val="en-US" w:eastAsia="zh-CN"/>
        </w:rPr>
        <w:t>订</w:t>
      </w:r>
      <w:r>
        <w:rPr>
          <w:rFonts w:ascii="宋体" w:hAnsi="宋体" w:cs="宋体"/>
          <w:b/>
          <w:bCs/>
          <w:sz w:val="28"/>
          <w:szCs w:val="28"/>
        </w:rPr>
        <w:t>正栏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40"/>
        <w:jc w:val="both"/>
        <w:rPr>
          <w:rFonts w:ascii="MS Mincho" w:hAnsi="MS Mincho" w:cs="MS Mincho"/>
          <w:b/>
          <w:b/>
          <w:sz w:val="28"/>
          <w:szCs w:val="28"/>
        </w:rPr>
      </w:pPr>
      <w:r>
        <w:rPr>
          <w:rFonts w:cs="MS Mincho" w:ascii="MS Mincho" w:hAnsi="MS Mincho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>
          <w:b/>
        </w:rPr>
        <w:t>一、</w:t>
      </w:r>
      <w:r>
        <w:rPr/>
        <w:t>zōng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píng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jì</w:t>
      </w:r>
      <w:r>
        <w:rPr/>
        <w:t>　　</w:t>
      </w:r>
      <w:r>
        <w:rPr/>
        <w:t>fú</w:t>
      </w:r>
      <w:r>
        <w:rPr/>
        <w:t>　　</w:t>
      </w:r>
      <w:r>
        <w:rPr/>
        <w:t>quán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liú</w:t>
      </w:r>
    </w:p>
    <w:p>
      <w:pPr>
        <w:pStyle w:val="Normal"/>
        <w:rPr/>
      </w:pPr>
      <w:r>
        <w:rPr/>
        <w:t>二、爱　　首　　无人　采</w:t>
      </w:r>
    </w:p>
    <w:p>
      <w:pPr>
        <w:pStyle w:val="Normal"/>
        <w:rPr/>
      </w:pPr>
      <w:r>
        <w:rPr/>
        <w:t>三、树　树木　尖　尖刀</w:t>
      </w:r>
    </w:p>
    <w:p>
      <w:pPr>
        <w:pStyle w:val="Normal"/>
        <w:rPr/>
      </w:pPr>
      <w:r>
        <w:rPr/>
        <w:t>四、１</w:t>
      </w:r>
      <w:r>
        <w:rPr/>
        <w:t>.</w:t>
      </w:r>
      <w:r>
        <w:rPr/>
        <w:t>白</w:t>
      </w:r>
      <w:r>
        <w:rPr>
          <w:rFonts w:cs="Calibri" w:eastAsia="Calibri"/>
        </w:rPr>
        <w:t xml:space="preserve">  </w:t>
      </w:r>
      <w:r>
        <w:rPr/>
        <w:t>回</w:t>
      </w:r>
      <w:r>
        <w:rPr>
          <w:rFonts w:cs="Calibri" w:eastAsia="Calibri"/>
        </w:rPr>
        <w:t xml:space="preserve">  </w:t>
      </w:r>
      <w:r>
        <w:rPr/>
        <w:t>一</w:t>
      </w:r>
      <w:r>
        <w:rPr>
          <w:rFonts w:cs="Calibri" w:eastAsia="Calibri"/>
        </w:rPr>
        <w:t xml:space="preserve">  </w:t>
      </w:r>
      <w:r>
        <w:rPr/>
        <w:t>开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２</w:t>
      </w:r>
      <w:r>
        <w:rPr/>
        <w:t>.</w:t>
      </w:r>
      <w:r>
        <w:rPr/>
        <w:t>无　　水　爱晴　才　尖尖角　早　立上头</w:t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0:0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EBC44E1784EED991505E59A9F5FF2</vt:lpwstr>
  </property>
  <property fmtid="{D5CDD505-2E9C-101B-9397-08002B2CF9AE}" pid="3" name="KSOProductBuildVer">
    <vt:lpwstr>2052-11.1.0.11294</vt:lpwstr>
  </property>
</Properties>
</file>