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部编版一（下）每课一练：课文第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课《文具的家》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40"/>
        <w:ind w:lef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0</wp:posOffset>
                </wp:positionH>
                <wp:positionV relativeFrom="paragraph">
                  <wp:posOffset>271145</wp:posOffset>
                </wp:positionV>
                <wp:extent cx="1440815" cy="902335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3809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60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检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jǎ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jiǎ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21pt;margin-top:21.35pt;width:113.45pt;height:71.05pt" coordorigin="-420,427" coordsize="2269,1421">
                <v:group id="shape_0" alt="组合 5" style="position:absolute;left:-420;top:427;width:2269;height:1421">
                  <v:group id="shape_0" alt="组合 3" style="position:absolute;left:-420;top:427;width:2269;height:142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3809" stroked="f" o:allowincell="f" style="position:absolute;left:-420;top:427;width:2268;height:1420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400;top:1035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11;top:1441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jǎ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3;top:795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jiǎ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261620</wp:posOffset>
                </wp:positionV>
                <wp:extent cx="1440815" cy="902335"/>
                <wp:effectExtent l="0" t="0" r="0" b="0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图片 3816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所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shuǒ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u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14.75pt;margin-top:20.6pt;width:113.45pt;height:71.05pt" coordorigin="2295,412" coordsize="2269,1421">
                <v:group id="shape_0" alt="组合 12" style="position:absolute;left:2295;top:412;width:2269;height:1421">
                  <v:group id="shape_0" alt="组合 10" style="position:absolute;left:2295;top:412;width:2269;height:1421">
                    <v:shape id="shape_0" ID="图片 3816" stroked="f" o:allowincell="f" style="position:absolute;left:2295;top:412;width:2268;height:142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13;top:1020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026;top:1426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shu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28;top:780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u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6575</wp:posOffset>
                </wp:positionH>
                <wp:positionV relativeFrom="paragraph">
                  <wp:posOffset>194945</wp:posOffset>
                </wp:positionV>
                <wp:extent cx="1440815" cy="902335"/>
                <wp:effectExtent l="0" t="0" r="0" b="0"/>
                <wp:wrapNone/>
                <wp:docPr id="3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 3823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新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xī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xī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242.25pt;margin-top:15.35pt;width:113.45pt;height:71.05pt" coordorigin="4845,307" coordsize="2269,1421">
                <v:group id="shape_0" alt="组合 55" style="position:absolute;left:4845;top:307;width:2269;height:1421">
                  <v:group id="shape_0" alt="组合 53" style="position:absolute;left:4845;top:307;width:2269;height:1421">
                    <v:shape id="shape_0" ID="图片 3823" stroked="f" o:allowincell="f" style="position:absolute;left:4845;top:307;width:2268;height:1420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63;top:915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576;top:1322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xī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78;top:675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xī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lang w:val="en-US" w:eastAsia="zh-CN"/>
        </w:rPr>
        <w:t>在正确的音节后面打</w:t>
      </w:r>
      <w:r>
        <w:rPr>
          <w:b/>
          <w:bCs/>
          <w:sz w:val="28"/>
          <w:szCs w:val="28"/>
        </w:rPr>
        <w:t>“√</w:t>
      </w:r>
      <w:r>
        <w:rPr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4800</wp:posOffset>
                </wp:positionH>
                <wp:positionV relativeFrom="paragraph">
                  <wp:posOffset>271145</wp:posOffset>
                </wp:positionV>
                <wp:extent cx="1440815" cy="902335"/>
                <wp:effectExtent l="0" t="0" r="0" b="0"/>
                <wp:wrapNone/>
                <wp:docPr id="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图片 3830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60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查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  c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h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24pt;margin-top:21.35pt;width:113.45pt;height:71.05pt" coordorigin="-480,427" coordsize="2269,1421">
                <v:group id="shape_0" alt="组合 38" style="position:absolute;left:-480;top:427;width:2269;height:1421">
                  <v:group id="shape_0" alt="组合 36" style="position:absolute;left:-480;top:427;width:2269;height:1421">
                    <v:shape id="shape_0" ID="图片 3830" stroked="f" o:allowincell="f" style="position:absolute;left:-480;top:427;width:2268;height:1420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460;top:1035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查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51;top:1441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c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3;top:795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h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9225</wp:posOffset>
                </wp:positionH>
                <wp:positionV relativeFrom="paragraph">
                  <wp:posOffset>20320</wp:posOffset>
                </wp:positionV>
                <wp:extent cx="1440815" cy="902335"/>
                <wp:effectExtent l="0" t="0" r="0" b="0"/>
                <wp:wrapNone/>
                <wp:docPr id="5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片 3837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些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 xē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xi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111.75pt;margin-top:1.6pt;width:113.45pt;height:71.05pt" coordorigin="2235,32" coordsize="2269,1421">
                <v:group id="shape_0" alt="组合 45" style="position:absolute;left:2235;top:32;width:2269;height:1421">
                  <v:group id="shape_0" alt="组合 43" style="position:absolute;left:2235;top:32;width:2269;height:1421">
                    <v:shape id="shape_0" ID="图片 3837" stroked="f" o:allowincell="f" style="position:absolute;left:2235;top:32;width:2268;height:1420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253;top:639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些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66;top:1046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xē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68;top:400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xi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3725</wp:posOffset>
                </wp:positionH>
                <wp:positionV relativeFrom="paragraph">
                  <wp:posOffset>20320</wp:posOffset>
                </wp:positionV>
                <wp:extent cx="1440815" cy="902335"/>
                <wp:effectExtent l="0" t="0" r="0" b="0"/>
                <wp:wrapNone/>
                <wp:docPr id="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902160"/>
                          <a:chOff x="0" y="0"/>
                          <a:chExt cx="1440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72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0720" cy="9021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图片 3844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440720" cy="9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20" y="385920"/>
                                <a:ext cx="3052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丢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64040" y="644040"/>
                              <a:ext cx="403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 di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5480" y="233640"/>
                            <a:ext cx="403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du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46.75pt;margin-top:1.6pt;width:113.45pt;height:71.05pt" coordorigin="4935,32" coordsize="2269,1421">
                <v:group id="shape_0" alt="组合 22" style="position:absolute;left:4935;top:32;width:2269;height:1421">
                  <v:group id="shape_0" alt="组合 20" style="position:absolute;left:4935;top:32;width:2269;height:1421">
                    <v:shape id="shape_0" ID="图片 3844" stroked="f" o:allowincell="f" style="position:absolute;left:4935;top:32;width:2268;height:1420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53;top:639;width:480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666;top:1046;width:634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di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68;top:400;width:6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du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读拼音，写词语</w:t>
      </w:r>
      <w:r>
        <w:rPr>
          <w:rFonts w:ascii="宋体" w:hAnsi="宋体" w:cs="宋体"/>
          <w:b/>
          <w:bCs/>
          <w:sz w:val="28"/>
          <w:szCs w:val="28"/>
        </w:rPr>
        <w:t xml:space="preserve">。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158115</wp:posOffset>
                </wp:positionH>
                <wp:positionV relativeFrom="paragraph">
                  <wp:posOffset>227965</wp:posOffset>
                </wp:positionV>
                <wp:extent cx="1083310" cy="551815"/>
                <wp:effectExtent l="0" t="0" r="0" b="0"/>
                <wp:wrapNone/>
                <wp:docPr id="7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551880"/>
                          <a:chOff x="0" y="0"/>
                          <a:chExt cx="1083240" cy="551880"/>
                        </a:xfrm>
                      </wpg:grpSpPr>
                      <pic:pic xmlns:pic="http://schemas.openxmlformats.org/drawingml/2006/picture">
                        <pic:nvPicPr>
                          <pic:cNvPr id="6" name="图片 384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3320" y="94680"/>
                            <a:ext cx="8002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385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8332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12.45pt;margin-top:17.95pt;width:85.3pt;height:43.45pt" coordorigin="-249,359" coordsize="1706,869">
                <v:shape id="shape_0" ID="图片 3849" stroked="f" o:allowincell="f" style="position:absolute;left:197;top:508;width:1259;height:71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3850" stroked="f" o:allowincell="f" style="position:absolute;left:-249;top:359;width:445;height:868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32510</wp:posOffset>
                </wp:positionH>
                <wp:positionV relativeFrom="paragraph">
                  <wp:posOffset>218440</wp:posOffset>
                </wp:positionV>
                <wp:extent cx="1083310" cy="551815"/>
                <wp:effectExtent l="0" t="0" r="0" b="0"/>
                <wp:wrapNone/>
                <wp:docPr id="8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551880"/>
                          <a:chOff x="0" y="0"/>
                          <a:chExt cx="1083240" cy="551880"/>
                        </a:xfrm>
                      </wpg:grpSpPr>
                      <pic:pic xmlns:pic="http://schemas.openxmlformats.org/drawingml/2006/picture">
                        <pic:nvPicPr>
                          <pic:cNvPr id="8" name="图片 385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83320" y="94680"/>
                            <a:ext cx="8002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3853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8332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81.3pt;margin-top:17.2pt;width:85.3pt;height:43.45pt" coordorigin="1626,344" coordsize="1706,869">
                <v:shape id="shape_0" ID="图片 3852" stroked="f" o:allowincell="f" style="position:absolute;left:2072;top:493;width:1259;height:71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3853" stroked="f" o:allowincell="f" style="position:absolute;left:1626;top:344;width:445;height:86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4085</wp:posOffset>
                </wp:positionH>
                <wp:positionV relativeFrom="paragraph">
                  <wp:posOffset>208915</wp:posOffset>
                </wp:positionV>
                <wp:extent cx="1083310" cy="551815"/>
                <wp:effectExtent l="0" t="0" r="0" b="0"/>
                <wp:wrapNone/>
                <wp:docPr id="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551880"/>
                          <a:chOff x="0" y="0"/>
                          <a:chExt cx="1083240" cy="551880"/>
                        </a:xfrm>
                      </wpg:grpSpPr>
                      <pic:pic xmlns:pic="http://schemas.openxmlformats.org/drawingml/2006/picture">
                        <pic:nvPicPr>
                          <pic:cNvPr id="10" name="图片 3855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83320" y="94680"/>
                            <a:ext cx="8002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3856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8332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73.55pt;margin-top:16.45pt;width:85.3pt;height:43.45pt" coordorigin="3471,329" coordsize="1706,869">
                <v:shape id="shape_0" ID="图片 3855" stroked="f" o:allowincell="f" style="position:absolute;left:3917;top:478;width:1259;height:71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3856" stroked="f" o:allowincell="f" style="position:absolute;left:3471;top:329;width:445;height:86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75685</wp:posOffset>
                </wp:positionH>
                <wp:positionV relativeFrom="paragraph">
                  <wp:posOffset>199390</wp:posOffset>
                </wp:positionV>
                <wp:extent cx="1083310" cy="551815"/>
                <wp:effectExtent l="0" t="0" r="0" b="0"/>
                <wp:wrapNone/>
                <wp:docPr id="10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551880"/>
                          <a:chOff x="0" y="0"/>
                          <a:chExt cx="1083240" cy="551880"/>
                        </a:xfrm>
                      </wpg:grpSpPr>
                      <pic:pic xmlns:pic="http://schemas.openxmlformats.org/drawingml/2006/picture">
                        <pic:nvPicPr>
                          <pic:cNvPr id="12" name="图片 385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83320" y="94680"/>
                            <a:ext cx="8002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3859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28332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81.55pt;margin-top:15.7pt;width:85.3pt;height:43.45pt" coordorigin="5631,314" coordsize="1706,869">
                <v:shape id="shape_0" ID="图片 3858" stroked="f" o:allowincell="f" style="position:absolute;left:6077;top:463;width:1259;height:71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3859" stroked="f" o:allowincell="f" style="position:absolute;left:5631;top:314;width:445;height:86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yí   cì      wén  jù      zhǎo  rén      shuǐ  pínɡ</w:t>
      </w:r>
    </w:p>
    <w:p>
      <w:pPr>
        <w:pStyle w:val="Normal"/>
        <w:spacing w:lineRule="auto" w:line="360"/>
        <w:ind w:firstLine="408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9610</wp:posOffset>
                </wp:positionH>
                <wp:positionV relativeFrom="page">
                  <wp:posOffset>387985</wp:posOffset>
                </wp:positionV>
                <wp:extent cx="1009650" cy="413385"/>
                <wp:effectExtent l="0" t="0" r="7620" b="106045"/>
                <wp:wrapNone/>
                <wp:docPr id="11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413280"/>
                          <a:chOff x="0" y="0"/>
                          <a:chExt cx="1009800" cy="413280"/>
                        </a:xfrm>
                      </wpg:grpSpPr>
                      <wps:wsp>
                        <wps:cNvSpPr/>
                        <wps:spPr>
                          <a:xfrm>
                            <a:off x="331560" y="32400"/>
                            <a:ext cx="678240" cy="380880"/>
                          </a:xfrm>
                          <a:prstGeom prst="hexagon">
                            <a:avLst>
                              <a:gd name="adj" fmla="val 4451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①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305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99160" cy="3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54.3pt;margin-top:30.55pt;width:79.5pt;height:32.55pt" coordorigin="1086,611" coordsize="1590,651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六边形 58" fillcolor="white" stroked="t" o:allowincell="f" style="position:absolute;left:1608;top:662;width:1067;height:599;mso-wrap-style:square;v-text-anchor:top;mso-position-vertical-relative:page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①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305" stroked="f" o:allowincell="f" style="position:absolute;left:1086;top:611;width:470;height:564;mso-wrap-style:none;v-text-anchor:middle;mso-position-vertical-relative:pag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5010</wp:posOffset>
                </wp:positionH>
                <wp:positionV relativeFrom="paragraph">
                  <wp:posOffset>378460</wp:posOffset>
                </wp:positionV>
                <wp:extent cx="1009650" cy="413385"/>
                <wp:effectExtent l="0" t="0" r="7620" b="106045"/>
                <wp:wrapNone/>
                <wp:docPr id="12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413280"/>
                          <a:chOff x="0" y="0"/>
                          <a:chExt cx="1009800" cy="413280"/>
                        </a:xfrm>
                      </wpg:grpSpPr>
                      <wps:wsp>
                        <wps:cNvSpPr/>
                        <wps:spPr>
                          <a:xfrm>
                            <a:off x="331560" y="32400"/>
                            <a:ext cx="678240" cy="380880"/>
                          </a:xfrm>
                          <a:prstGeom prst="hexagon">
                            <a:avLst>
                              <a:gd name="adj" fmla="val 4451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②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图片 305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99160" cy="3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156.3pt;margin-top:29.8pt;width:79.5pt;height:32.55pt" coordorigin="3126,596" coordsize="1590,651">
                <v:shape id="shape_0" ID="六边形 48" fillcolor="white" stroked="t" o:allowincell="f" style="position:absolute;left:3648;top:647;width:1067;height:599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②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305" stroked="f" o:allowincell="f" style="position:absolute;left:3126;top:596;width:470;height:56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选字填空，只填序号。</w:t>
      </w:r>
    </w:p>
    <w:p>
      <w:pPr>
        <w:pStyle w:val="Normal"/>
        <w:ind w:firstLine="1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奶奶不在家，不知去（    ）儿了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河（    ）边有一片果园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你的家在学校的（    ）边？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四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读一读，做一做。</w:t>
      </w:r>
    </w:p>
    <w:p>
      <w:pPr>
        <w:pStyle w:val="Normal"/>
        <w:widowControl/>
        <w:shd w:fill="FFFFFF" w:val="clear"/>
        <w:spacing w:lineRule="exact" w:line="440"/>
        <w:jc w:val="left"/>
        <w:rPr>
          <w:bCs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Cs/>
          <w:sz w:val="28"/>
          <w:szCs w:val="28"/>
        </w:rPr>
        <w:t>妈妈说：“贝贝，你有一个家，每天放学后，你都平平安安地回家。你要想想办法，让你的铅笔、橡皮和转笔刀，也有自己的家呀。”</w:t>
      </w:r>
    </w:p>
    <w:p>
      <w:pPr>
        <w:pStyle w:val="Normal"/>
        <w:widowControl/>
        <w:shd w:fill="FFFFFF" w:val="clear"/>
        <w:spacing w:lineRule="exact" w:line="440"/>
        <w:jc w:val="left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贝贝想起来了，她书包里的文具盒，就是这些文具的家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4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贝贝都有哪些文具</w:t>
      </w:r>
      <w:r>
        <w:rPr>
          <w:rFonts w:cs="宋体" w:ascii="宋体" w:hAnsi="宋体"/>
          <w:bCs/>
          <w:sz w:val="28"/>
          <w:szCs w:val="28"/>
        </w:rPr>
        <w:t>?</w:t>
      </w:r>
      <w:r>
        <w:rPr>
          <w:rFonts w:ascii="宋体" w:hAnsi="宋体" w:cs="宋体"/>
          <w:bCs/>
          <w:sz w:val="28"/>
          <w:szCs w:val="28"/>
        </w:rPr>
        <w:t>用“</w:t>
      </w:r>
      <w:r>
        <w:rPr>
          <w:rFonts w:cs="宋体" w:ascii="宋体" w:hAnsi="宋体"/>
          <w:bCs/>
          <w:sz w:val="28"/>
          <w:szCs w:val="28"/>
        </w:rPr>
        <w:t>_____”</w:t>
      </w:r>
      <w:r>
        <w:rPr>
          <w:rFonts w:ascii="宋体" w:hAnsi="宋体" w:cs="宋体"/>
          <w:bCs/>
          <w:sz w:val="28"/>
          <w:szCs w:val="28"/>
        </w:rPr>
        <w:t>在文中画出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文具的家就是</w:t>
      </w:r>
      <w:r>
        <w:rPr>
          <w:rFonts w:cs="宋体" w:ascii="宋体" w:hAnsi="宋体"/>
          <w:bCs/>
          <w:sz w:val="28"/>
          <w:szCs w:val="28"/>
        </w:rPr>
        <w:t>_____________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0</wp:posOffset>
                </wp:positionH>
                <wp:positionV relativeFrom="paragraph">
                  <wp:posOffset>-67310</wp:posOffset>
                </wp:positionV>
                <wp:extent cx="4134485" cy="530225"/>
                <wp:effectExtent l="3175" t="1905" r="1270" b="1905"/>
                <wp:wrapNone/>
                <wp:docPr id="13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648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57pt;margin-top:-5.3pt;width:325.55pt;height:41.7pt" coordorigin="1140,-106" coordsize="6511,834">
                <v:group id="shape_0" alt="组合 71" style="position:absolute;left:1140;top:-106;width:1651;height:834">
                  <v:group id="shape_0" alt="组合 65" style="position:absolute;left:1140;top:-106;width:825;height:834">
                    <v:rect id="shape_0" ID="矩形 61" fillcolor="white" stroked="t" o:allowincell="f" style="position:absolute;left:1144;top:-96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64" style="position:absolute;left:1140;top:-106;width:819;height:834">
                      <v:line id="shape_0" from="1140,288" to="1959,288" ID="直接连接符 62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1555,-106" to="1555,728" ID="直接连接符 63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70" style="position:absolute;left:1966;top:-106;width:825;height:834">
                    <v:rect id="shape_0" ID="矩形 66" fillcolor="white" stroked="t" o:allowincell="f" style="position:absolute;left:1970;top:-96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69" style="position:absolute;left:1966;top:-106;width:819;height:834">
                      <v:line id="shape_0" from="1966,288" to="2785,288" ID="直接连接符 67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2381,-106" to="2381,728" ID="直接连接符 68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82" style="position:absolute;left:2760;top:-106;width:1651;height:834">
                  <v:group id="shape_0" alt="组合 76" style="position:absolute;left:2760;top:-106;width:825;height:834">
                    <v:rect id="shape_0" ID="矩形 72" fillcolor="white" stroked="t" o:allowincell="f" style="position:absolute;left:2764;top:-96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75" style="position:absolute;left:2760;top:-106;width:819;height:834">
                      <v:line id="shape_0" from="2760,288" to="3579,288" ID="直接连接符 73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175,-106" to="3175,728" ID="直接连接符 74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81" style="position:absolute;left:3586;top:-106;width:826;height:834">
                    <v:rect id="shape_0" ID="矩形 77" fillcolor="white" stroked="t" o:allowincell="f" style="position:absolute;left:3590;top:-96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80" style="position:absolute;left:3586;top:-106;width:819;height:834">
                      <v:line id="shape_0" from="3586,288" to="4405,288" ID="直接连接符 78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001,-106" to="4001,728" ID="直接连接符 79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93" style="position:absolute;left:4380;top:-106;width:1651;height:834">
                  <v:group id="shape_0" alt="组合 87" style="position:absolute;left:4380;top:-106;width:825;height:834">
                    <v:rect id="shape_0" ID="矩形 83" fillcolor="white" stroked="t" o:allowincell="f" style="position:absolute;left:4384;top:-96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86" style="position:absolute;left:4380;top:-106;width:819;height:834">
                      <v:line id="shape_0" from="4380,288" to="5199,288" ID="直接连接符 84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795,-106" to="4795,728" ID="直接连接符 85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92" style="position:absolute;left:5206;top:-106;width:825;height:834">
                    <v:rect id="shape_0" ID="矩形 88" fillcolor="white" stroked="t" o:allowincell="f" style="position:absolute;left:5210;top:-96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91" style="position:absolute;left:5206;top:-106;width:819;height:834">
                      <v:line id="shape_0" from="5206,288" to="6025,288" ID="直接连接符 89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5621,-106" to="5621,728" ID="直接连接符 90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104" style="position:absolute;left:6000;top:-106;width:1651;height:834">
                  <v:group id="shape_0" alt="组合 98" style="position:absolute;left:6000;top:-106;width:825;height:834">
                    <v:rect id="shape_0" ID="矩形 94" fillcolor="white" stroked="t" o:allowincell="f" style="position:absolute;left:6004;top:-96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97" style="position:absolute;left:6000;top:-106;width:819;height:834">
                      <v:line id="shape_0" from="6000,288" to="6819,288" ID="直接连接符 95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6415,-106" to="6415,728" ID="直接连接符 96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103" style="position:absolute;left:6826;top:-106;width:826;height:834">
                    <v:rect id="shape_0" ID="矩形 99" fillcolor="white" stroked="t" o:allowincell="f" style="position:absolute;left:6830;top:-96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02" style="position:absolute;left:6826;top:-106;width:819;height:834">
                      <v:line id="shape_0" from="6826,288" to="7645,288" ID="直接连接符 100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7241,-106" to="7241,728" ID="直接连接符 101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b/>
          <w:sz w:val="28"/>
          <w:szCs w:val="28"/>
        </w:rPr>
        <w:t>订正栏：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MS Mincho" w:hAnsi="MS Mincho" w:cs="MS Mincho"/>
          <w:b/>
          <w:b/>
          <w:sz w:val="28"/>
          <w:szCs w:val="28"/>
        </w:rPr>
      </w:pPr>
      <w:r>
        <w:rPr>
          <w:rFonts w:cs="MS Mincho" w:ascii="MS Mincho" w:hAnsi="MS Mincho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参考答案：</w:t>
      </w:r>
      <w:r>
        <w:rPr>
          <w:b/>
        </w:rPr>
        <w:t>一、</w:t>
      </w:r>
      <w:r>
        <w:rPr/>
        <w:t>jiǎn  suǒ   xīn  chá   xiē   diū</w:t>
      </w:r>
    </w:p>
    <w:p>
      <w:pPr>
        <w:pStyle w:val="Normal"/>
        <w:rPr/>
      </w:pPr>
      <w:r>
        <w:rPr/>
        <w:t>二、一次</w:t>
      </w:r>
      <w:r>
        <w:rPr>
          <w:rFonts w:cs="Calibri" w:eastAsia="Calibri"/>
        </w:rPr>
        <w:t xml:space="preserve"> </w:t>
      </w:r>
      <w:r>
        <w:rPr/>
        <w:t>天文</w:t>
      </w:r>
      <w:r>
        <w:rPr>
          <w:rFonts w:cs="Calibri" w:eastAsia="Calibri"/>
        </w:rPr>
        <w:t xml:space="preserve">  </w:t>
      </w:r>
      <w:r>
        <w:rPr/>
        <w:t>找人</w:t>
      </w:r>
      <w:r>
        <w:rPr>
          <w:rFonts w:cs="Calibri" w:eastAsia="Calibri"/>
        </w:rPr>
        <w:t xml:space="preserve"> </w:t>
      </w:r>
      <w:r>
        <w:rPr/>
        <w:t>水平</w:t>
      </w:r>
    </w:p>
    <w:p>
      <w:pPr>
        <w:pStyle w:val="Normal"/>
        <w:rPr/>
      </w:pPr>
      <w:r>
        <w:rPr/>
        <w:t>三、</w:t>
      </w:r>
      <w:r>
        <w:rPr/>
        <w:t>1.</w:t>
      </w:r>
      <w:r>
        <w:rPr>
          <w:rFonts w:cs="宋体" w:ascii="宋体" w:hAnsi="宋体"/>
        </w:rPr>
        <w:t>①</w:t>
      </w:r>
      <w:r>
        <w:rPr/>
        <w:t xml:space="preserve"> 2.</w:t>
      </w:r>
      <w:r>
        <w:rPr>
          <w:rFonts w:cs="宋体" w:ascii="宋体" w:hAnsi="宋体"/>
        </w:rPr>
        <w:t>②</w:t>
      </w:r>
      <w:r>
        <w:rPr/>
        <w:t xml:space="preserve"> 3.</w:t>
      </w:r>
      <w:r>
        <w:rPr>
          <w:rFonts w:cs="宋体" w:ascii="宋体" w:hAnsi="宋体"/>
        </w:rPr>
        <w:t>①</w:t>
      </w:r>
    </w:p>
    <w:p>
      <w:pPr>
        <w:pStyle w:val="Normal"/>
        <w:rPr/>
      </w:pPr>
      <w:r>
        <w:rPr/>
        <w:t>四、</w:t>
      </w:r>
      <w:r>
        <w:rPr/>
        <w:t>1.</w:t>
      </w:r>
      <w:r>
        <w:rPr/>
        <w:t>铅笔</w:t>
      </w:r>
      <w:r>
        <w:rPr>
          <w:rFonts w:cs="Calibri" w:eastAsia="Calibri"/>
        </w:rPr>
        <w:t xml:space="preserve"> </w:t>
      </w:r>
      <w:r>
        <w:rPr/>
        <w:t>橡皮</w:t>
      </w:r>
      <w:r>
        <w:rPr>
          <w:rFonts w:cs="Calibri" w:eastAsia="Calibri"/>
        </w:rPr>
        <w:t xml:space="preserve"> </w:t>
      </w:r>
      <w:r>
        <w:rPr/>
        <w:t>转笔刀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文具盒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0:2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CD797A36E42DB958902CD2FFD5327</vt:lpwstr>
  </property>
  <property fmtid="{D5CDD505-2E9C-101B-9397-08002B2CF9AE}" pid="3" name="KSOProductBuildVer">
    <vt:lpwstr>2052-11.1.0.11294</vt:lpwstr>
  </property>
</Properties>
</file>