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部编版一（下）每课一练：课文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课《动物王国开大会》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8"/>
          <w:szCs w:val="28"/>
        </w:rPr>
      </w:pP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ǎ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è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列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ì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字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īn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音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jié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节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ǔ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hōnɡ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充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wán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完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zhěnɡ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整</w:t>
            </w:r>
            <w:r/>
          </w:rubyBase>
        </w:ruby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37895</wp:posOffset>
                </wp:positionH>
                <wp:positionV relativeFrom="paragraph">
                  <wp:posOffset>276860</wp:posOffset>
                </wp:positionV>
                <wp:extent cx="691515" cy="540385"/>
                <wp:effectExtent l="0" t="0" r="5715" b="0"/>
                <wp:wrapNone/>
                <wp:docPr id="1" name="组合 39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540360"/>
                          <a:chOff x="0" y="0"/>
                          <a:chExt cx="691560" cy="540360"/>
                        </a:xfrm>
                      </wpg:grpSpPr>
                      <pic:pic xmlns:pic="http://schemas.openxmlformats.org/drawingml/2006/picture">
                        <pic:nvPicPr>
                          <pic:cNvPr id="0" name="图片 398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504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5720" y="138960"/>
                            <a:ext cx="375840" cy="34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88" style="position:absolute;margin-left:73.85pt;margin-top:21.8pt;width:54.45pt;height:42.55pt" coordorigin="1477,436" coordsize="1089,8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989" stroked="f" o:allowincell="f" style="position:absolute;left:1477;top:436;width:574;height:8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ID="椭圆 3990" fillcolor="white" stroked="t" o:allowincell="f" style="position:absolute;left:1974;top:655;width:591;height:5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805</wp:posOffset>
                </wp:positionH>
                <wp:positionV relativeFrom="paragraph">
                  <wp:posOffset>286385</wp:posOffset>
                </wp:positionV>
                <wp:extent cx="691515" cy="540385"/>
                <wp:effectExtent l="0" t="0" r="5715" b="0"/>
                <wp:wrapNone/>
                <wp:docPr id="2" name="组合 3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540360"/>
                          <a:chOff x="0" y="0"/>
                          <a:chExt cx="691560" cy="540360"/>
                        </a:xfrm>
                      </wpg:grpSpPr>
                      <pic:pic xmlns:pic="http://schemas.openxmlformats.org/drawingml/2006/picture">
                        <pic:nvPicPr>
                          <pic:cNvPr id="1" name="图片 398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504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5720" y="138960"/>
                            <a:ext cx="375840" cy="34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85" style="position:absolute;margin-left:-7.15pt;margin-top:22.55pt;width:54.5pt;height:42.55pt" coordorigin="-143,451" coordsize="1090,851">
                <v:shape id="shape_0" ID="图片 3986" stroked="f" o:allowincell="f" style="position:absolute;left:-143;top:451;width:574;height:85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ID="椭圆 3987" fillcolor="white" stroked="t" o:allowincell="f" style="position:absolute;left:354;top:670;width:591;height:5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020</wp:posOffset>
                </wp:positionH>
                <wp:positionV relativeFrom="paragraph">
                  <wp:posOffset>238760</wp:posOffset>
                </wp:positionV>
                <wp:extent cx="691515" cy="540385"/>
                <wp:effectExtent l="0" t="0" r="5715" b="0"/>
                <wp:wrapNone/>
                <wp:docPr id="3" name="组合 3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540360"/>
                          <a:chOff x="0" y="0"/>
                          <a:chExt cx="691560" cy="540360"/>
                        </a:xfrm>
                      </wpg:grpSpPr>
                      <pic:pic xmlns:pic="http://schemas.openxmlformats.org/drawingml/2006/picture">
                        <pic:nvPicPr>
                          <pic:cNvPr id="2" name="图片 399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6504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5720" y="138960"/>
                            <a:ext cx="375840" cy="34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91" style="position:absolute;margin-left:152.6pt;margin-top:18.8pt;width:54.45pt;height:42.55pt" coordorigin="3052,376" coordsize="1089,851">
                <v:shape id="shape_0" ID="图片 3992" stroked="f" o:allowincell="f" style="position:absolute;left:3052;top:376;width:574;height:8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ID="椭圆 3993" fillcolor="white" stroked="t" o:allowincell="f" style="position:absolute;left:3549;top:595;width:591;height:5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4345</wp:posOffset>
                </wp:positionH>
                <wp:positionV relativeFrom="paragraph">
                  <wp:posOffset>257810</wp:posOffset>
                </wp:positionV>
                <wp:extent cx="691515" cy="540385"/>
                <wp:effectExtent l="0" t="0" r="5715" b="0"/>
                <wp:wrapNone/>
                <wp:docPr id="4" name="组合 39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540360"/>
                          <a:chOff x="0" y="0"/>
                          <a:chExt cx="691560" cy="540360"/>
                        </a:xfrm>
                      </wpg:grpSpPr>
                      <pic:pic xmlns:pic="http://schemas.openxmlformats.org/drawingml/2006/picture">
                        <pic:nvPicPr>
                          <pic:cNvPr id="3" name="图片 399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6504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5720" y="138960"/>
                            <a:ext cx="375840" cy="34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94" style="position:absolute;margin-left:237.35pt;margin-top:20.3pt;width:54.45pt;height:42.55pt" coordorigin="4747,406" coordsize="1089,851">
                <v:shape id="shape_0" ID="图片 3995" stroked="f" o:allowincell="f" style="position:absolute;left:4747;top:406;width:574;height:8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ID="椭圆 3996" fillcolor="white" stroked="t" o:allowincell="f" style="position:absolute;left:5244;top:625;width:591;height:5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0195</wp:posOffset>
                </wp:positionH>
                <wp:positionV relativeFrom="paragraph">
                  <wp:posOffset>267335</wp:posOffset>
                </wp:positionV>
                <wp:extent cx="691515" cy="540385"/>
                <wp:effectExtent l="0" t="0" r="5715" b="0"/>
                <wp:wrapNone/>
                <wp:docPr id="5" name="组合 3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540360"/>
                          <a:chOff x="0" y="0"/>
                          <a:chExt cx="691560" cy="540360"/>
                        </a:xfrm>
                      </wpg:grpSpPr>
                      <pic:pic xmlns:pic="http://schemas.openxmlformats.org/drawingml/2006/picture">
                        <pic:nvPicPr>
                          <pic:cNvPr id="4" name="图片 399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6504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5720" y="138960"/>
                            <a:ext cx="375840" cy="34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97" style="position:absolute;margin-left:322.85pt;margin-top:21.05pt;width:54.45pt;height:42.55pt" coordorigin="6457,421" coordsize="1089,851">
                <v:shape id="shape_0" ID="图片 3998" stroked="f" o:allowincell="f" style="position:absolute;left:6457;top:421;width:574;height:85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ID="椭圆 3999" fillcolor="white" stroked="t" o:allowincell="f" style="position:absolute;left:6954;top:640;width:591;height:5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b/>
          <w:bCs/>
          <w:sz w:val="28"/>
          <w:szCs w:val="28"/>
        </w:rPr>
        <w:t>___</w:t>
      </w:r>
      <w:r>
        <w:rPr>
          <w:rFonts w:cs="宋体" w:ascii="宋体" w:hAnsi="宋体"/>
          <w:sz w:val="28"/>
          <w:szCs w:val="28"/>
        </w:rPr>
        <w:t>_ǔ       ___uǐ      ___iàn      ____iǎn     ____ǔn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8"/>
          <w:szCs w:val="28"/>
        </w:rPr>
      </w:pP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ú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pīn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拼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īn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ě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í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词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ǔ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语</w:t>
            </w:r>
            <w:r/>
          </w:rubyBase>
        </w:ruby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40815</wp:posOffset>
                </wp:positionH>
                <wp:positionV relativeFrom="paragraph">
                  <wp:posOffset>358140</wp:posOffset>
                </wp:positionV>
                <wp:extent cx="981710" cy="454660"/>
                <wp:effectExtent l="635" t="0" r="1270" b="0"/>
                <wp:wrapNone/>
                <wp:docPr id="6" name="组合 4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454680"/>
                          <a:chOff x="0" y="0"/>
                          <a:chExt cx="981720" cy="45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0" y="3960"/>
                              <a:ext cx="48816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780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84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24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1400" y="0"/>
                            <a:ext cx="49032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" y="3960"/>
                              <a:ext cx="48816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780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84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60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11" style="position:absolute;margin-left:113.45pt;margin-top:28.2pt;width:77.3pt;height:35.75pt" coordorigin="2269,564" coordsize="1546,715">
                <v:group id="shape_0" alt="组合 4012" style="position:absolute;left:2269;top:564;width:771;height:715">
                  <v:rect id="shape_0" ID="矩形 4013" fillcolor="white" stroked="t" o:allowincell="f" style="position:absolute;left:2272;top:570;width:768;height:689;flip:y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4014" style="position:absolute;left:2269;top:564;width:767;height:715">
                    <v:line id="shape_0" from="2269,901" to="3036,901" ID="直线 401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657,564" to="2657,1279" ID="直线 4016" stroked="t" o:allowincell="f" style="position:absolute;flip:y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017" style="position:absolute;left:3043;top:564;width:772;height:715">
                  <v:rect id="shape_0" ID="矩形 4018" fillcolor="white" stroked="t" o:allowincell="f" style="position:absolute;left:3046;top:570;width:768;height:689;flip:y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4019" style="position:absolute;left:3043;top:564;width:767;height:715">
                    <v:line id="shape_0" from="3043,901" to="3810,901" ID="直线 402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431,564" to="3431,1279" ID="直线 4021" stroked="t" o:allowincell="f" style="position:absolute;flip:y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64965</wp:posOffset>
                </wp:positionH>
                <wp:positionV relativeFrom="paragraph">
                  <wp:posOffset>348615</wp:posOffset>
                </wp:positionV>
                <wp:extent cx="981710" cy="454660"/>
                <wp:effectExtent l="635" t="0" r="1270" b="0"/>
                <wp:wrapNone/>
                <wp:docPr id="7" name="组合 40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454680"/>
                          <a:chOff x="0" y="0"/>
                          <a:chExt cx="981720" cy="45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0" y="3960"/>
                              <a:ext cx="48816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780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84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24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1400" y="0"/>
                            <a:ext cx="49032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" y="3960"/>
                              <a:ext cx="48816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780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84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60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33" style="position:absolute;margin-left:327.95pt;margin-top:27.45pt;width:77.3pt;height:35.75pt" coordorigin="6559,549" coordsize="1546,715">
                <v:group id="shape_0" alt="组合 4034" style="position:absolute;left:6559;top:549;width:771;height:715">
                  <v:rect id="shape_0" ID="矩形 4035" fillcolor="white" stroked="t" o:allowincell="f" style="position:absolute;left:6562;top:555;width:768;height:689;flip:y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4036" style="position:absolute;left:6559;top:549;width:767;height:715">
                    <v:line id="shape_0" from="6559,886" to="7326,886" ID="直线 403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947,549" to="6947,1264" ID="直线 4038" stroked="t" o:allowincell="f" style="position:absolute;flip:y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039" style="position:absolute;left:7333;top:549;width:772;height:715">
                  <v:rect id="shape_0" ID="矩形 4040" fillcolor="white" stroked="t" o:allowincell="f" style="position:absolute;left:7336;top:555;width:768;height:689;flip:y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4041" style="position:absolute;left:7333;top:549;width:767;height:715">
                    <v:line id="shape_0" from="7333,886" to="8100,886" ID="直线 404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721,549" to="7721,1264" ID="直线 4043" stroked="t" o:allowincell="f" style="position:absolute;flip:y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510</wp:posOffset>
                </wp:positionH>
                <wp:positionV relativeFrom="paragraph">
                  <wp:posOffset>348615</wp:posOffset>
                </wp:positionV>
                <wp:extent cx="981710" cy="454660"/>
                <wp:effectExtent l="0" t="0" r="1270" b="0"/>
                <wp:wrapNone/>
                <wp:docPr id="8" name="组合 4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454680"/>
                          <a:chOff x="0" y="0"/>
                          <a:chExt cx="981720" cy="45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68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" y="3960"/>
                              <a:ext cx="48816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780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84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24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1400" y="0"/>
                            <a:ext cx="49032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" y="3960"/>
                              <a:ext cx="48816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780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84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60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00" style="position:absolute;margin-left:-1.3pt;margin-top:27.45pt;width:77.3pt;height:35.75pt" coordorigin="-26,549" coordsize="1546,715">
                <v:group id="shape_0" alt="组合 4001" style="position:absolute;left:-26;top:549;width:773;height:715">
                  <v:rect id="shape_0" ID="矩形 4002" fillcolor="white" stroked="t" o:allowincell="f" style="position:absolute;left:-22;top:555;width:768;height:689;flip:y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4003" style="position:absolute;left:-26;top:549;width:767;height:715">
                    <v:line id="shape_0" from="-26,886" to="741,886" ID="直线 4004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62,549" to="362,1264" ID="直线 4005" stroked="t" o:allowincell="f" style="position:absolute;flip:y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006" style="position:absolute;left:748;top:549;width:772;height:715">
                  <v:rect id="shape_0" ID="矩形 4007" fillcolor="white" stroked="t" o:allowincell="f" style="position:absolute;left:751;top:555;width:768;height:689;flip:y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4008" style="position:absolute;left:748;top:549;width:767;height:715">
                    <v:line id="shape_0" from="748,886" to="1515,886" ID="直线 400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136,549" to="1136,1264" ID="直线 4010" stroked="t" o:allowincell="f" style="position:absolute;flip:y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0515</wp:posOffset>
                </wp:positionH>
                <wp:positionV relativeFrom="paragraph">
                  <wp:posOffset>329565</wp:posOffset>
                </wp:positionV>
                <wp:extent cx="981710" cy="454660"/>
                <wp:effectExtent l="635" t="0" r="1270" b="0"/>
                <wp:wrapNone/>
                <wp:docPr id="9" name="组合 40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454680"/>
                          <a:chOff x="0" y="0"/>
                          <a:chExt cx="981720" cy="45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0" y="3960"/>
                              <a:ext cx="48816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780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84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24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1400" y="0"/>
                            <a:ext cx="49032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60" y="3960"/>
                              <a:ext cx="48816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780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84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600" y="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22" style="position:absolute;margin-left:224.45pt;margin-top:25.95pt;width:77.3pt;height:35.75pt" coordorigin="4489,519" coordsize="1546,715">
                <v:group id="shape_0" alt="组合 4023" style="position:absolute;left:4489;top:519;width:772;height:715">
                  <v:rect id="shape_0" ID="矩形 4024" fillcolor="white" stroked="t" o:allowincell="f" style="position:absolute;left:4492;top:525;width:768;height:689;flip:y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4025" style="position:absolute;left:4489;top:519;width:767;height:715">
                    <v:line id="shape_0" from="4489,855" to="5256,855" ID="直线 402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877,519" to="4877,1234" ID="直线 4027" stroked="t" o:allowincell="f" style="position:absolute;flip:y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4028" style="position:absolute;left:5263;top:519;width:772;height:715">
                  <v:rect id="shape_0" ID="矩形 4029" fillcolor="white" stroked="t" o:allowincell="f" style="position:absolute;left:5266;top:525;width:768;height:689;flip:y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4030" style="position:absolute;left:5263;top:519;width:767;height:715">
                    <v:line id="shape_0" from="5263,855" to="6030,855" ID="直线 403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651,519" to="5651,1234" ID="直线 4032" stroked="t" o:allowincell="f" style="position:absolute;flip:y">
                      <v:stroke color="black" weight="324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yì   lián        èr   bǎi       hái   yǒu      shí  diǎn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bǎ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à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è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列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xiānɡ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相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uì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对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īnɡ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应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e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cí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词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ǔ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语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ián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连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qǐ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起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lái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来</w:t>
            </w:r>
            <w:r/>
          </w:rubyBase>
        </w:ruby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45180</wp:posOffset>
                </wp:positionH>
                <wp:positionV relativeFrom="paragraph">
                  <wp:posOffset>44450</wp:posOffset>
                </wp:positionV>
                <wp:extent cx="805180" cy="445135"/>
                <wp:effectExtent l="0" t="0" r="0" b="0"/>
                <wp:wrapNone/>
                <wp:docPr id="10" name="组合 40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444960"/>
                          <a:chOff x="0" y="0"/>
                          <a:chExt cx="805320" cy="444960"/>
                        </a:xfrm>
                      </wpg:grpSpPr>
                      <pic:pic xmlns:pic="http://schemas.openxmlformats.org/drawingml/2006/picture">
                        <pic:nvPicPr>
                          <pic:cNvPr id="5" name="图片 405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74232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720" y="55800"/>
                            <a:ext cx="642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53" style="position:absolute;margin-left:263.4pt;margin-top:3.5pt;width:63.4pt;height:35.05pt" coordorigin="5268,70" coordsize="1268,701">
                <v:shape id="shape_0" ID="图片 4054" stroked="f" o:allowincell="f" style="position:absolute;left:5268;top:70;width:1168;height:70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24;top:158;width:101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60600</wp:posOffset>
                </wp:positionH>
                <wp:positionV relativeFrom="paragraph">
                  <wp:posOffset>34925</wp:posOffset>
                </wp:positionV>
                <wp:extent cx="805180" cy="445135"/>
                <wp:effectExtent l="0" t="0" r="0" b="0"/>
                <wp:wrapNone/>
                <wp:docPr id="11" name="组合 40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444960"/>
                          <a:chOff x="0" y="0"/>
                          <a:chExt cx="805320" cy="444960"/>
                        </a:xfrm>
                      </wpg:grpSpPr>
                      <pic:pic xmlns:pic="http://schemas.openxmlformats.org/drawingml/2006/picture">
                        <pic:nvPicPr>
                          <pic:cNvPr id="6" name="图片 405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74232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720" y="55800"/>
                            <a:ext cx="642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捶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50" style="position:absolute;margin-left:178pt;margin-top:2.75pt;width:63.4pt;height:35.05pt" coordorigin="3560,55" coordsize="1268,701">
                <v:shape id="shape_0" ID="图片 4051" stroked="f" o:allowincell="f" style="position:absolute;left:3560;top:55;width:1168;height:70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816;top:143;width:101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捶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03020</wp:posOffset>
                </wp:positionH>
                <wp:positionV relativeFrom="paragraph">
                  <wp:posOffset>44450</wp:posOffset>
                </wp:positionV>
                <wp:extent cx="805180" cy="445135"/>
                <wp:effectExtent l="0" t="0" r="0" b="0"/>
                <wp:wrapNone/>
                <wp:docPr id="12" name="组合 40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444960"/>
                          <a:chOff x="0" y="0"/>
                          <a:chExt cx="805320" cy="444960"/>
                        </a:xfrm>
                      </wpg:grpSpPr>
                      <pic:pic xmlns:pic="http://schemas.openxmlformats.org/drawingml/2006/picture">
                        <pic:nvPicPr>
                          <pic:cNvPr id="7" name="图片 4048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74232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720" y="55800"/>
                            <a:ext cx="642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47" style="position:absolute;margin-left:102.6pt;margin-top:3.5pt;width:63.4pt;height:35.05pt" coordorigin="2052,70" coordsize="1268,701">
                <v:shape id="shape_0" ID="图片 4048" stroked="f" o:allowincell="f" style="position:absolute;left:2052;top:70;width:1168;height:70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309;top:158;width:101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385</wp:posOffset>
                </wp:positionH>
                <wp:positionV relativeFrom="paragraph">
                  <wp:posOffset>55880</wp:posOffset>
                </wp:positionV>
                <wp:extent cx="805180" cy="445135"/>
                <wp:effectExtent l="0" t="0" r="0" b="0"/>
                <wp:wrapNone/>
                <wp:docPr id="13" name="组合 40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444960"/>
                          <a:chOff x="0" y="0"/>
                          <a:chExt cx="805320" cy="444960"/>
                        </a:xfrm>
                      </wpg:grpSpPr>
                      <pic:pic xmlns:pic="http://schemas.openxmlformats.org/drawingml/2006/picture">
                        <pic:nvPicPr>
                          <pic:cNvPr id="8" name="图片 404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74232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720" y="55800"/>
                            <a:ext cx="642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44" style="position:absolute;margin-left:12.55pt;margin-top:4.4pt;width:63.4pt;height:35.05pt" coordorigin="251,88" coordsize="1268,701">
                <v:shape id="shape_0" ID="图片 4045" stroked="f" o:allowincell="f" style="position:absolute;left:251;top:88;width:1168;height:70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07;top:176;width:101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60600</wp:posOffset>
            </wp:positionH>
            <wp:positionV relativeFrom="paragraph">
              <wp:posOffset>286385</wp:posOffset>
            </wp:positionV>
            <wp:extent cx="742315" cy="445135"/>
            <wp:effectExtent l="0" t="0" r="0" b="0"/>
            <wp:wrapNone/>
            <wp:docPr id="14" name="图片 4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0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385</wp:posOffset>
                </wp:positionH>
                <wp:positionV relativeFrom="paragraph">
                  <wp:posOffset>267335</wp:posOffset>
                </wp:positionV>
                <wp:extent cx="805180" cy="445135"/>
                <wp:effectExtent l="0" t="0" r="0" b="0"/>
                <wp:wrapNone/>
                <wp:docPr id="15" name="组合 40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444960"/>
                          <a:chOff x="0" y="0"/>
                          <a:chExt cx="805320" cy="444960"/>
                        </a:xfrm>
                      </wpg:grpSpPr>
                      <pic:pic xmlns:pic="http://schemas.openxmlformats.org/drawingml/2006/picture">
                        <pic:nvPicPr>
                          <pic:cNvPr id="9" name="图片 4057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74232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720" y="55800"/>
                            <a:ext cx="642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清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56" style="position:absolute;margin-left:12.55pt;margin-top:21.05pt;width:63.4pt;height:35.05pt" coordorigin="251,421" coordsize="1268,701">
                <v:shape id="shape_0" ID="图片 4057" stroked="f" o:allowincell="f" style="position:absolute;left:251;top:421;width:1168;height:70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07;top:509;width:101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清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1690</wp:posOffset>
                </wp:positionH>
                <wp:positionV relativeFrom="paragraph">
                  <wp:posOffset>295910</wp:posOffset>
                </wp:positionV>
                <wp:extent cx="805180" cy="445135"/>
                <wp:effectExtent l="0" t="0" r="0" b="0"/>
                <wp:wrapNone/>
                <wp:docPr id="16" name="组合 40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444960"/>
                          <a:chOff x="0" y="0"/>
                          <a:chExt cx="805320" cy="444960"/>
                        </a:xfrm>
                      </wpg:grpSpPr>
                      <pic:pic xmlns:pic="http://schemas.openxmlformats.org/drawingml/2006/picture">
                        <pic:nvPicPr>
                          <pic:cNvPr id="10" name="图片 4066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74232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720" y="55800"/>
                            <a:ext cx="642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脑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65" style="position:absolute;margin-left:264.7pt;margin-top:23.3pt;width:63.4pt;height:35.05pt" coordorigin="5294,466" coordsize="1268,701">
                <v:shape id="shape_0" ID="图片 4066" stroked="f" o:allowincell="f" style="position:absolute;left:5294;top:466;width:1168;height:70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550;top:554;width:101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脑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3020</wp:posOffset>
                </wp:positionH>
                <wp:positionV relativeFrom="paragraph">
                  <wp:posOffset>267335</wp:posOffset>
                </wp:positionV>
                <wp:extent cx="805180" cy="445135"/>
                <wp:effectExtent l="0" t="0" r="0" b="0"/>
                <wp:wrapNone/>
                <wp:docPr id="17" name="组合 40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444960"/>
                          <a:chOff x="0" y="0"/>
                          <a:chExt cx="805320" cy="444960"/>
                        </a:xfrm>
                      </wpg:grpSpPr>
                      <pic:pic xmlns:pic="http://schemas.openxmlformats.org/drawingml/2006/picture">
                        <pic:nvPicPr>
                          <pic:cNvPr id="11" name="图片 406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74232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720" y="55800"/>
                            <a:ext cx="642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舌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59" style="position:absolute;margin-left:102.6pt;margin-top:21.05pt;width:63.4pt;height:35.05pt" coordorigin="2052,421" coordsize="1268,701">
                <v:shape id="shape_0" ID="图片 4060" stroked="f" o:allowincell="f" style="position:absolute;left:2052;top:421;width:1168;height:70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309;top:509;width:101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舌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33320</wp:posOffset>
                </wp:positionH>
                <wp:positionV relativeFrom="paragraph">
                  <wp:posOffset>286385</wp:posOffset>
                </wp:positionV>
                <wp:extent cx="642620" cy="29273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鬼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23.05pt;mso-wrap-distance-left:9.05pt;mso-wrap-distance-right:9.05pt;mso-wrap-distance-top:0pt;mso-wrap-distance-bottom:0pt;margin-top:22.55pt;mso-position-vertical-relative:text;margin-left:1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鬼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ú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dú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8"/>
          <w:szCs w:val="28"/>
        </w:rPr>
        <w:t>，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án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填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yì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6"/>
                <w:szCs w:val="24"/>
              </w:rPr>
              <w:t>tián</w:t>
            </w:r>
          </w:rt>
          <w:rubyBase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</w:t>
      </w:r>
      <w:r>
        <w:rPr>
          <w:rFonts w:ascii="宋体" w:hAnsi="宋体" w:cs="宋体"/>
          <w:b/>
          <w:bCs/>
          <w:sz w:val="28"/>
          <w:szCs w:val="28"/>
        </w:rPr>
        <w:t>通知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班文艺委员：</w:t>
      </w:r>
    </w:p>
    <w:p>
      <w:pPr>
        <w:pStyle w:val="Normal"/>
        <w:spacing w:lineRule="exact" w:line="440"/>
        <w:ind w:firstLine="4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请文艺委员通知本班全体同学，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上午八点，在学校礼堂进行“六一联欢会”。请准时参加。</w:t>
      </w:r>
    </w:p>
    <w:p>
      <w:pPr>
        <w:pStyle w:val="Normal"/>
        <w:spacing w:lineRule="exact" w:line="440"/>
        <w:ind w:firstLine="4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</w:rPr>
        <w:t>少先队大队部</w:t>
      </w:r>
    </w:p>
    <w:p>
      <w:pPr>
        <w:pStyle w:val="Normal"/>
        <w:spacing w:lineRule="exact" w:line="440"/>
        <w:ind w:firstLine="40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.5.31</w:t>
      </w:r>
    </w:p>
    <w:p>
      <w:pPr>
        <w:pStyle w:val="Normal"/>
        <w:spacing w:lineRule="exact" w:line="440"/>
        <w:ind w:firstLine="40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间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>______</w:t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地点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 xml:space="preserve">     参加人：</w:t>
      </w:r>
      <w:r>
        <w:rPr>
          <w:rFonts w:cs="宋体" w:ascii="宋体" w:hAnsi="宋体"/>
          <w:sz w:val="28"/>
          <w:szCs w:val="28"/>
          <w:u w:val="single"/>
        </w:rPr>
        <w:t xml:space="preserve">_________  </w:t>
      </w:r>
    </w:p>
    <w:p>
      <w:pPr>
        <w:pStyle w:val="Normal"/>
        <w:spacing w:lineRule="exact" w:line="440"/>
        <w:ind w:firstLine="408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事情：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       通知人：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   通知时间：</w:t>
      </w:r>
      <w:r>
        <w:rPr>
          <w:rFonts w:cs="宋体" w:ascii="宋体" w:hAnsi="宋体"/>
          <w:sz w:val="28"/>
          <w:szCs w:val="28"/>
          <w:u w:val="single"/>
        </w:rPr>
        <w:t xml:space="preserve">________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248285</wp:posOffset>
                </wp:positionV>
                <wp:extent cx="4134485" cy="530225"/>
                <wp:effectExtent l="0" t="0" r="1270" b="0"/>
                <wp:wrapNone/>
                <wp:docPr id="19" name="组合 37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15" style="position:absolute;margin-left:57.75pt;margin-top:19.55pt;width:325.55pt;height:41.7pt" coordorigin="1155,391" coordsize="6511,834">
                <v:group id="shape_0" alt="Group 988" style="position:absolute;left:1155;top:391;width:1651;height:834">
                  <v:group id="shape_0" alt="Group 989" style="position:absolute;left:1155;top:391;width:825;height:834">
                    <v:rect id="shape_0" ID="Rectangle 990" fillcolor="white" stroked="t" o:allowincell="f" style="position:absolute;left:115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1155;top:391;width:819;height:834">
                      <v:line id="shape_0" from="1155,785" to="1974,785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570,391" to="1570,1225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1981;top:391;width:825;height:834">
                    <v:rect id="shape_0" ID="Rectangle 995" fillcolor="white" stroked="t" o:allowincell="f" style="position:absolute;left:198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1981;top:391;width:819;height:834">
                      <v:line id="shape_0" from="1981,785" to="2800,785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2396,391" to="2396,1225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988" style="position:absolute;left:2775;top:391;width:1651;height:834">
                  <v:group id="shape_0" alt="Group 989" style="position:absolute;left:2775;top:391;width:825;height:834">
                    <v:rect id="shape_0" ID="Rectangle 990" fillcolor="white" stroked="t" o:allowincell="f" style="position:absolute;left:277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2775;top:391;width:819;height:834">
                      <v:line id="shape_0" from="2775,785" to="3594,785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3190,391" to="3190,1225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3601;top:391;width:826;height:834">
                    <v:rect id="shape_0" ID="Rectangle 995" fillcolor="white" stroked="t" o:allowincell="f" style="position:absolute;left:360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3601;top:391;width:819;height:834">
                      <v:line id="shape_0" from="3601,785" to="4420,785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4016,391" to="4016,1225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988" style="position:absolute;left:4395;top:391;width:1651;height:834">
                  <v:group id="shape_0" alt="Group 989" style="position:absolute;left:4395;top:391;width:825;height:834">
                    <v:rect id="shape_0" ID="Rectangle 990" fillcolor="white" stroked="t" o:allowincell="f" style="position:absolute;left:439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4395;top:391;width:819;height:834">
                      <v:line id="shape_0" from="4395,785" to="5214,785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4810,391" to="4810,1225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5221;top:391;width:825;height:834">
                    <v:rect id="shape_0" ID="Rectangle 995" fillcolor="white" stroked="t" o:allowincell="f" style="position:absolute;left:522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5221;top:391;width:819;height:834">
                      <v:line id="shape_0" from="5221,785" to="6040,785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5636,391" to="5636,1225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988" style="position:absolute;left:6015;top:391;width:1651;height:834">
                  <v:group id="shape_0" alt="Group 989" style="position:absolute;left:6015;top:391;width:825;height:834">
                    <v:rect id="shape_0" ID="Rectangle 990" fillcolor="white" stroked="t" o:allowincell="f" style="position:absolute;left:6019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6015;top:391;width:819;height:834">
                      <v:line id="shape_0" from="6015,785" to="6834,785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430,391" to="6430,1225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6841;top:391;width:826;height:834">
                    <v:rect id="shape_0" ID="Rectangle 995" fillcolor="white" stroked="t" o:allowincell="f" style="position:absolute;left:6845;top:400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6841;top:391;width:819;height:834">
                      <v:line id="shape_0" from="6841,785" to="7660,785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256,391" to="7256,1225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订正栏：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参考答案：一、</w:t>
      </w:r>
      <w:r>
        <w:rPr/>
        <w:t>h   g  b  l  zh</w:t>
      </w:r>
    </w:p>
    <w:p>
      <w:pPr>
        <w:pStyle w:val="Normal"/>
        <w:spacing w:lineRule="exact" w:line="400"/>
        <w:rPr/>
      </w:pPr>
      <w:r>
        <w:rPr/>
        <w:t>二、一连</w:t>
      </w:r>
      <w:r>
        <w:rPr>
          <w:rFonts w:cs="Calibri" w:eastAsia="Calibri"/>
        </w:rPr>
        <w:t xml:space="preserve"> </w:t>
      </w:r>
      <w:r>
        <w:rPr/>
        <w:t>二百</w:t>
      </w:r>
      <w:r>
        <w:rPr>
          <w:rFonts w:cs="Calibri" w:eastAsia="Calibri"/>
        </w:rPr>
        <w:t xml:space="preserve"> </w:t>
      </w:r>
      <w:r>
        <w:rPr/>
        <w:t>还有</w:t>
      </w:r>
      <w:r>
        <w:rPr>
          <w:rFonts w:cs="Calibri" w:eastAsia="Calibri"/>
        </w:rPr>
        <w:t xml:space="preserve"> </w:t>
      </w:r>
      <w:r>
        <w:rPr/>
        <w:t>十点</w:t>
      </w:r>
    </w:p>
    <w:p>
      <w:pPr>
        <w:pStyle w:val="Normal"/>
        <w:spacing w:lineRule="exact" w:line="400"/>
        <w:rPr/>
      </w:pPr>
      <w:r>
        <w:rPr/>
        <w:t>三、伸舌头</w:t>
      </w:r>
      <w:r>
        <w:rPr>
          <w:rFonts w:cs="Calibri" w:eastAsia="Calibri"/>
        </w:rPr>
        <w:t xml:space="preserve"> </w:t>
      </w:r>
      <w:r>
        <w:rPr/>
        <w:t>做鬼脸</w:t>
      </w:r>
      <w:r>
        <w:rPr>
          <w:rFonts w:cs="Calibri" w:eastAsia="Calibri"/>
        </w:rPr>
        <w:t xml:space="preserve"> </w:t>
      </w:r>
      <w:r>
        <w:rPr/>
        <w:t>捶脑袋</w:t>
      </w:r>
      <w:r>
        <w:rPr>
          <w:rFonts w:cs="Calibri" w:eastAsia="Calibri"/>
        </w:rPr>
        <w:t xml:space="preserve">  </w:t>
      </w:r>
      <w:r>
        <w:rPr/>
        <w:t>说清楚</w:t>
      </w:r>
    </w:p>
    <w:p>
      <w:pPr>
        <w:pStyle w:val="Normal"/>
        <w:rPr/>
      </w:pPr>
      <w:r>
        <w:rPr/>
        <w:t>四、</w:t>
      </w:r>
      <w:r>
        <w:rPr/>
        <w:t>6</w:t>
      </w:r>
      <w:r>
        <w:rPr/>
        <w:t>月</w:t>
      </w:r>
      <w:r>
        <w:rPr/>
        <w:t>1</w:t>
      </w:r>
      <w:r>
        <w:rPr/>
        <w:t>日上午八点</w:t>
      </w:r>
      <w:r>
        <w:rPr>
          <w:rFonts w:cs="Calibri" w:eastAsia="Calibri"/>
        </w:rPr>
        <w:t xml:space="preserve">  </w:t>
      </w:r>
      <w:r>
        <w:rPr/>
        <w:t>学校礼堂</w:t>
      </w:r>
      <w:r>
        <w:rPr>
          <w:rFonts w:cs="Calibri" w:eastAsia="Calibri"/>
        </w:rPr>
        <w:t xml:space="preserve">  </w:t>
      </w:r>
      <w:r>
        <w:rPr/>
        <w:t>全体同学</w:t>
      </w:r>
      <w:r>
        <w:rPr>
          <w:rFonts w:cs="Calibri" w:eastAsia="Calibri"/>
        </w:rPr>
        <w:t xml:space="preserve">   </w:t>
      </w:r>
      <w:r>
        <w:rPr/>
        <w:t>进行“六一联欢会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少先队大队部</w:t>
      </w:r>
      <w:r>
        <w:rPr>
          <w:rFonts w:cs="Calibri" w:eastAsia="Calibri"/>
        </w:rPr>
        <w:t xml:space="preserve">  </w:t>
      </w:r>
      <w:r>
        <w:rPr/>
        <w:t>201</w:t>
      </w:r>
      <w:r>
        <w:rPr>
          <w:lang w:val="en-US" w:eastAsia="zh-CN"/>
        </w:rPr>
        <w:t>9</w:t>
      </w:r>
      <w:r>
        <w:rPr/>
        <w:t>.5.31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2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0:4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7449065FBD443997736B39B70E4F9B</vt:lpwstr>
  </property>
  <property fmtid="{D5CDD505-2E9C-101B-9397-08002B2CF9AE}" pid="3" name="KSOProductBuildVer">
    <vt:lpwstr>2052-11.1.0.11294</vt:lpwstr>
  </property>
</Properties>
</file>