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一（下）每课一练：课文第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课《小猴子下山》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346075</wp:posOffset>
                </wp:positionV>
                <wp:extent cx="2620645" cy="1628775"/>
                <wp:effectExtent l="8255" t="5080" r="8255" b="5080"/>
                <wp:wrapNone/>
                <wp:docPr id="1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1628640"/>
                          <a:chOff x="0" y="0"/>
                          <a:chExt cx="2620800" cy="162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080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4600" cy="77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77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77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77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6524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1560"/>
                                      <a:ext cx="1164600" cy="714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90080"/>
                                        <a:ext cx="1164600" cy="52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8120"/>
                                          <a:ext cx="1164600" cy="266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164600" cy="266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72400" y="360"/>
                                            <a:ext cx="21240" cy="26712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4280" y="0"/>
                                          <a:ext cx="715680" cy="25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V="1">
                                        <a:off x="572400" y="0"/>
                                        <a:ext cx="1440" cy="1897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66760"/>
                                    <a:ext cx="481320" cy="25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11200"/>
                                  <a:ext cx="48132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hu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600" y="511920"/>
                                <a:ext cx="4813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hó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6200" y="0"/>
                              <a:ext cx="1164600" cy="77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77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77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77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6524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1560"/>
                                      <a:ext cx="1164600" cy="714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90080"/>
                                        <a:ext cx="1164600" cy="52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8120"/>
                                          <a:ext cx="1164600" cy="266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164600" cy="266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72040" y="360"/>
                                            <a:ext cx="21600" cy="26712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3920" y="0"/>
                                          <a:ext cx="715680" cy="25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V="1">
                                        <a:off x="572040" y="0"/>
                                        <a:ext cx="1800" cy="1897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66760"/>
                                    <a:ext cx="481320" cy="25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捧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11200"/>
                                  <a:ext cx="48132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pé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511920"/>
                                <a:ext cx="4813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pěn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52120"/>
                            <a:ext cx="262080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4600" cy="77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77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77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77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6524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1560"/>
                                      <a:ext cx="1164600" cy="714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90080"/>
                                        <a:ext cx="1164600" cy="52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8480"/>
                                          <a:ext cx="1164600" cy="266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360"/>
                                            <a:ext cx="1164600" cy="266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72400" y="0"/>
                                            <a:ext cx="21240" cy="26712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4280" y="0"/>
                                          <a:ext cx="715680" cy="25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V="1">
                                        <a:off x="572400" y="360"/>
                                        <a:ext cx="1440" cy="189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66760"/>
                                    <a:ext cx="481320" cy="25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扔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11200"/>
                                  <a:ext cx="48132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rē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600" y="511920"/>
                                <a:ext cx="4813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rē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6200" y="0"/>
                              <a:ext cx="1164600" cy="77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77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77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77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6524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1560"/>
                                      <a:ext cx="1164600" cy="714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90080"/>
                                        <a:ext cx="1164600" cy="52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8480"/>
                                          <a:ext cx="1164600" cy="266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360"/>
                                            <a:ext cx="1164600" cy="266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72040" y="0"/>
                                            <a:ext cx="21600" cy="26712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3920" y="0"/>
                                          <a:ext cx="715680" cy="25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V="1">
                                        <a:off x="572040" y="360"/>
                                        <a:ext cx="1800" cy="189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66760"/>
                                    <a:ext cx="481320" cy="25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11200"/>
                                  <a:ext cx="48132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ā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511920"/>
                                <a:ext cx="4813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bā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1.6pt;margin-top:27.25pt;width:206.35pt;height:128.25pt" coordorigin="32,545" coordsize="4127,2565">
                <v:group id="shape_0" alt="组合 152" style="position:absolute;left:32;top:545;width:4127;height:1223">
                  <v:group id="shape_0" alt="组合 136" style="position:absolute;left:32;top:545;width:1834;height:1223">
                    <v:group id="shape_0" alt="组合 134" style="position:absolute;left:32;top:545;width:1834;height:1223">
                      <v:group id="shape_0" alt="组合 132" style="position:absolute;left:32;top:545;width:1834;height:1223">
                        <v:group id="shape_0" alt="组合 130" style="position:absolute;left:32;top:545;width:1834;height:1223">
                          <v:shapetype id="_x0000_t122" coordsize="21600,21600" o:spt="122" path="m,2160qy@2@3qx@4@5qy@6@7qx@8@9l21600,19440qy@10@11qx@12@13qy@14@15qx@16@17xe">
                            <v:stroke joinstyle="miter"/>
                            <v:formulas>
                              <v:f eqn="prod height 9 10"/>
                              <v:f eqn="prod height 4 5"/>
                              <v:f eqn="sum 5400 0 0"/>
                              <v:f eqn="sum 2160 2160 0"/>
                              <v:f eqn="sum 5400 @2 0"/>
                              <v:f eqn="sum 0 @3 2160"/>
                              <v:f eqn="sum 5400 @4 0"/>
                              <v:f eqn="sum 0 @5 2160"/>
                              <v:f eqn="sum 5400 @6 0"/>
                              <v:f eqn="sum 2160 @7 0"/>
                              <v:f eqn="sum 0 21600 5400"/>
                              <v:f eqn="sum 0 19440 2160"/>
                              <v:f eqn="sum 0 @10 5400"/>
                              <v:f eqn="sum 2160 @11 0"/>
                              <v:f eqn="sum 0 @12 5400"/>
                              <v:f eqn="sum 2160 @13 0"/>
                              <v:f eqn="sum 0 @14 5400"/>
                              <v:f eqn="sum 0 @15 2160"/>
                            </v:formulas>
                            <v:path gradientshapeok="t" o:connecttype="rect" textboxrect="0,4320,21600,@1"/>
                          </v:shapetype>
                          <v:shape id="shape_0" ID="流程图: 资料带 122" fillcolor="white" stroked="t" o:allowincell="f" style="position:absolute;left:934;top:545;width:369;height:259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29" style="position:absolute;left:32;top:642;width:1834;height:1126">
                            <v:group id="shape_0" alt="组合 127" style="position:absolute;left:32;top:940;width:1834;height:828">
                              <v:group id="shape_0" alt="组合 125" style="position:absolute;left:32;top:1348;width:1834;height:421">
                                <v:shape id="shape_0" ID="任意多边形 123" path="m0,0l2464,21600l19136,21600l21600,0xe" fillcolor="white" stroked="t" o:allowincell="f" style="position:absolute;left:32;top:1349;width:1833;height:41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直接箭头连接符 124" stroked="t" o:allowincell="f" style="position:absolute;left:933;top:1348;width:32;height:42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126" path="m0,0l5400,21600l16200,21600l21600,0xe" fillcolor="white" stroked="t" o:allowincell="f" style="position:absolute;left:385;top:941;width:1126;height:407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128" stroked="t" o:allowincell="f" style="position:absolute;left:933;top:642;width:1;height:297;flip:y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612;top:965;width:757;height: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67;top:1350;width:75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hu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0;top:1351;width:75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hó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51" style="position:absolute;left:2325;top:545;width:1834;height:1223">
                    <v:group id="shape_0" alt="组合 149" style="position:absolute;left:2325;top:545;width:1834;height:1223">
                      <v:group id="shape_0" alt="组合 147" style="position:absolute;left:2325;top:545;width:1834;height:1223">
                        <v:group id="shape_0" alt="组合 145" style="position:absolute;left:2325;top:545;width:1834;height:1223">
                          <v:shape id="shape_0" ID="流程图: 资料带 137" fillcolor="white" stroked="t" o:allowincell="f" style="position:absolute;left:3227;top:545;width:369;height:259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44" style="position:absolute;left:2325;top:642;width:1834;height:1126">
                            <v:group id="shape_0" alt="组合 142" style="position:absolute;left:2325;top:940;width:1834;height:828">
                              <v:group id="shape_0" alt="组合 140" style="position:absolute;left:2325;top:1348;width:1834;height:421">
                                <v:shape id="shape_0" ID="任意多边形 138" path="m0,0l2464,21600l19136,21600l21600,0xe" fillcolor="white" stroked="t" o:allowincell="f" style="position:absolute;left:2325;top:1349;width:1833;height:41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139" stroked="t" o:allowincell="f" style="position:absolute;left:3226;top:1348;width:33;height:42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141" path="m0,0l5400,21600l16200,21600l21600,0xe" fillcolor="white" stroked="t" o:allowincell="f" style="position:absolute;left:2678;top:941;width:1126;height:407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143" stroked="t" o:allowincell="f" style="position:absolute;left:3226;top:642;width:2;height:297;flip:y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2905;top:965;width:757;height: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260;top:1350;width:75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pé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73;top:1351;width:75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pě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183" style="position:absolute;left:32;top:1887;width:4127;height:1223">
                  <v:group id="shape_0" alt="组合 167" style="position:absolute;left:32;top:1887;width:1834;height:1223">
                    <v:group id="shape_0" alt="组合 165" style="position:absolute;left:32;top:1887;width:1834;height:1223">
                      <v:group id="shape_0" alt="组合 163" style="position:absolute;left:32;top:1887;width:1834;height:1223">
                        <v:group id="shape_0" alt="组合 161" style="position:absolute;left:32;top:1887;width:1834;height:1223">
                          <v:shape id="shape_0" ID="流程图: 资料带 153" fillcolor="white" stroked="t" o:allowincell="f" style="position:absolute;left:934;top:1887;width:369;height:259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60" style="position:absolute;left:32;top:1984;width:1834;height:1127">
                            <v:group id="shape_0" alt="组合 158" style="position:absolute;left:32;top:2282;width:1834;height:828">
                              <v:group id="shape_0" alt="组合 156" style="position:absolute;left:32;top:2690;width:1834;height:420">
                                <v:shape id="shape_0" ID="任意多边形 154" path="m0,0l2464,21600l19136,21600l21600,0xe" fillcolor="white" stroked="t" o:allowincell="f" style="position:absolute;left:32;top:2691;width:1833;height:41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155" stroked="t" o:allowincell="f" style="position:absolute;left:933;top:2690;width:32;height:42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157" path="m0,0l5400,21600l16200,21600l21600,0xe" fillcolor="white" stroked="t" o:allowincell="f" style="position:absolute;left:385;top:2283;width:1126;height:407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159" stroked="t" o:allowincell="f" style="position:absolute;left:933;top:1984;width:1;height:296;flip:y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612;top:2307;width:757;height: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67;top:2692;width:75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rē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0;top:2693;width:75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rē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82" style="position:absolute;left:2325;top:1887;width:1834;height:1223">
                    <v:group id="shape_0" alt="组合 180" style="position:absolute;left:2325;top:1887;width:1834;height:1223">
                      <v:group id="shape_0" alt="组合 178" style="position:absolute;left:2325;top:1887;width:1834;height:1223">
                        <v:group id="shape_0" alt="组合 176" style="position:absolute;left:2325;top:1887;width:1834;height:1223">
                          <v:shape id="shape_0" ID="流程图: 资料带 168" fillcolor="white" stroked="t" o:allowincell="f" style="position:absolute;left:3227;top:1887;width:369;height:259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75" style="position:absolute;left:2325;top:1984;width:1834;height:1127">
                            <v:group id="shape_0" alt="组合 173" style="position:absolute;left:2325;top:2282;width:1834;height:828">
                              <v:group id="shape_0" alt="组合 171" style="position:absolute;left:2325;top:2690;width:1834;height:420">
                                <v:shape id="shape_0" ID="任意多边形 169" path="m0,0l2464,21600l19136,21600l21600,0xe" fillcolor="white" stroked="t" o:allowincell="f" style="position:absolute;left:2325;top:2691;width:1833;height:41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170" stroked="t" o:allowincell="f" style="position:absolute;left:3226;top:2690;width:33;height:42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172" path="m0,0l5400,21600l16200,21600l21600,0xe" fillcolor="white" stroked="t" o:allowincell="f" style="position:absolute;left:2678;top:2283;width:1126;height:407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174" stroked="t" o:allowincell="f" style="position:absolute;left:3226;top:1984;width:2;height:296;flip:y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2905;top:2307;width:757;height: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260;top:2692;width:75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ā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73;top:2693;width:75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bā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9745</wp:posOffset>
                </wp:positionH>
                <wp:positionV relativeFrom="paragraph">
                  <wp:posOffset>222250</wp:posOffset>
                </wp:positionV>
                <wp:extent cx="2620645" cy="1809750"/>
                <wp:effectExtent l="7620" t="5715" r="7620" b="5715"/>
                <wp:wrapNone/>
                <wp:docPr id="2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1809720"/>
                          <a:chOff x="0" y="0"/>
                          <a:chExt cx="2620800" cy="180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0800" cy="86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4600" cy="86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86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8360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9840"/>
                                      <a:ext cx="1164600" cy="79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8800"/>
                                        <a:ext cx="1164600" cy="584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360"/>
                                          <a:ext cx="1164600" cy="29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4600" cy="29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92200" y="29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4280" y="0"/>
                                          <a:ext cx="715680" cy="28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5727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97360"/>
                                    <a:ext cx="481320" cy="28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摘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68800"/>
                                  <a:ext cx="481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zā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600" y="568440"/>
                                <a:ext cx="4813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zhā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6200" y="0"/>
                              <a:ext cx="1164600" cy="86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86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8360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9840"/>
                                      <a:ext cx="1164600" cy="79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8800"/>
                                        <a:ext cx="1164600" cy="584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360"/>
                                          <a:ext cx="1164600" cy="29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4600" cy="29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92200" y="29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3920" y="0"/>
                                          <a:ext cx="715680" cy="28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57240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97360"/>
                                    <a:ext cx="481320" cy="28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蹦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68800"/>
                                  <a:ext cx="481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è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568440"/>
                                <a:ext cx="4813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bè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46800"/>
                            <a:ext cx="2620800" cy="86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4600" cy="86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86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8360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9840"/>
                                      <a:ext cx="1164600" cy="79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8800"/>
                                        <a:ext cx="1164600" cy="584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360"/>
                                          <a:ext cx="1164600" cy="29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4600" cy="29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92200" y="29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4280" y="0"/>
                                          <a:ext cx="715680" cy="28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5727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97000"/>
                                    <a:ext cx="481320" cy="28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68800"/>
                                  <a:ext cx="481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zhi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600" y="568440"/>
                                <a:ext cx="4813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zhu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6200" y="0"/>
                              <a:ext cx="1164600" cy="86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86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2760" y="0"/>
                                      <a:ext cx="235080" cy="183600"/>
                                    </a:xfrm>
                                    <a:prstGeom prst="flowChartPunchedTap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9840"/>
                                      <a:ext cx="1164600" cy="79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8800"/>
                                        <a:ext cx="1164600" cy="584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360"/>
                                          <a:ext cx="1164600" cy="29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4600" cy="29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464" y="21600"/>
                                                </a:lnTo>
                                                <a:lnTo>
                                                  <a:pt x="19136" y="21600"/>
                                                </a:lnTo>
                                                <a:lnTo>
                                                  <a:pt x="2160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592200" y="29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0800000">
                                          <a:off x="223920" y="0"/>
                                          <a:ext cx="715680" cy="28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400" y="216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216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57240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368280" y="297000"/>
                                    <a:ext cx="481320" cy="28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3640" y="568800"/>
                                  <a:ext cx="4813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à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568440"/>
                                <a:ext cx="4813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bà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239.35pt;margin-top:17.5pt;width:206.35pt;height:142.5pt" coordorigin="4787,350" coordsize="4127,2850">
                <v:group id="shape_0" alt="组合 89" style="position:absolute;left:4787;top:350;width:4127;height:1359">
                  <v:group id="shape_0" alt="组合 73" style="position:absolute;left:4787;top:350;width:1834;height:1359">
                    <v:group id="shape_0" alt="组合 71" style="position:absolute;left:4787;top:350;width:1834;height:1359">
                      <v:group id="shape_0" alt="组合 69" style="position:absolute;left:4787;top:350;width:1834;height:1359">
                        <v:group id="shape_0" alt="组合 67" style="position:absolute;left:4787;top:350;width:1834;height:1359">
                          <v:shape id="shape_0" ID="流程图: 资料带 59" fillcolor="white" stroked="t" o:allowincell="f" style="position:absolute;left:5689;top:350;width:369;height:288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66" style="position:absolute;left:4787;top:460;width:1834;height:1249">
                            <v:group id="shape_0" alt="组合 64" style="position:absolute;left:4787;top:787;width:1834;height:921">
                              <v:group id="shape_0" alt="组合 62" style="position:absolute;left:4787;top:1243;width:1834;height:467">
                                <v:shape id="shape_0" ID="任意多边形 60" path="m0,0l2464,21600l19136,21600l21600,0xe" fillcolor="white" stroked="t" o:allowincell="f" style="position:absolute;left:4787;top:1243;width:1833;height:4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61" stroked="t" o:allowincell="f" style="position:absolute;left:5720;top:1709;width:0;height: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63" path="m0,0l5400,21600l16200,21600l21600,0xe" fillcolor="white" stroked="t" o:allowincell="f" style="position:absolute;left:5140;top:789;width:1126;height:452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65" stroked="t" o:allowincell="f" style="position:absolute;left:5689;top:460;width:0;height:0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5367;top:818;width:757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摘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722;top:1246;width:75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zā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835;top:1245;width:75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zhā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88" style="position:absolute;left:7080;top:350;width:1834;height:1359">
                    <v:group id="shape_0" alt="组合 86" style="position:absolute;left:7080;top:350;width:1834;height:1359">
                      <v:group id="shape_0" alt="组合 84" style="position:absolute;left:7080;top:350;width:1834;height:1359">
                        <v:group id="shape_0" alt="组合 82" style="position:absolute;left:7080;top:350;width:1834;height:1359">
                          <v:shape id="shape_0" ID="流程图: 资料带 74" fillcolor="white" stroked="t" o:allowincell="f" style="position:absolute;left:7982;top:350;width:369;height:288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81" style="position:absolute;left:7080;top:460;width:1834;height:1249">
                            <v:group id="shape_0" alt="组合 79" style="position:absolute;left:7080;top:787;width:1834;height:921">
                              <v:group id="shape_0" alt="组合 77" style="position:absolute;left:7080;top:1243;width:1834;height:467">
                                <v:shape id="shape_0" ID="任意多边形 75" path="m0,0l2464,21600l19136,21600l21600,0xe" fillcolor="white" stroked="t" o:allowincell="f" style="position:absolute;left:7080;top:1243;width:1833;height:4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76" stroked="t" o:allowincell="f" style="position:absolute;left:8013;top:1709;width:0;height: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78" path="m0,0l5400,21600l16200,21600l21600,0xe" fillcolor="white" stroked="t" o:allowincell="f" style="position:absolute;left:7433;top:789;width:1126;height:452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80" stroked="t" o:allowincell="f" style="position:absolute;left:7982;top:460;width:0;height:0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7660;top:818;width:757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15;top:1246;width:75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è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28;top:1245;width:75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bè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120" style="position:absolute;left:4787;top:1841;width:4127;height:1359">
                  <v:group id="shape_0" alt="组合 104" style="position:absolute;left:4787;top:1841;width:1834;height:1359">
                    <v:group id="shape_0" alt="组合 102" style="position:absolute;left:4787;top:1841;width:1834;height:1359">
                      <v:group id="shape_0" alt="组合 100" style="position:absolute;left:4787;top:1841;width:1834;height:1359">
                        <v:group id="shape_0" alt="组合 98" style="position:absolute;left:4787;top:1841;width:1834;height:1359">
                          <v:shape id="shape_0" ID="流程图: 资料带 90" fillcolor="white" stroked="t" o:allowincell="f" style="position:absolute;left:5689;top:1841;width:369;height:288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97" style="position:absolute;left:4787;top:1951;width:1834;height:1249">
                            <v:group id="shape_0" alt="组合 95" style="position:absolute;left:4787;top:2278;width:1834;height:921">
                              <v:group id="shape_0" alt="组合 93" style="position:absolute;left:4787;top:2734;width:1834;height:466">
                                <v:shape id="shape_0" ID="任意多边形 91" path="m0,0l2464,21600l19136,21600l21600,0xe" fillcolor="white" stroked="t" o:allowincell="f" style="position:absolute;left:4787;top:2734;width:1833;height:4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92" stroked="t" o:allowincell="f" style="position:absolute;left:5720;top:3200;width:0;height: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94" path="m0,0l5400,21600l16200,21600l21600,0xe" fillcolor="white" stroked="t" o:allowincell="f" style="position:absolute;left:5140;top:2280;width:1126;height:452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96" stroked="t" o:allowincell="f" style="position:absolute;left:5689;top:1951;width:0;height:0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5367;top:2309;width:757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722;top:2737;width:75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zhi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835;top:2736;width:75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zhu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19" style="position:absolute;left:7080;top:1841;width:1834;height:1359">
                    <v:group id="shape_0" alt="组合 117" style="position:absolute;left:7080;top:1841;width:1834;height:1359">
                      <v:group id="shape_0" alt="组合 115" style="position:absolute;left:7080;top:1841;width:1834;height:1359">
                        <v:group id="shape_0" alt="组合 113" style="position:absolute;left:7080;top:1841;width:1834;height:1359">
                          <v:shape id="shape_0" ID="流程图: 资料带 105" fillcolor="white" stroked="t" o:allowincell="f" style="position:absolute;left:7982;top:1841;width:369;height:288;mso-wrap-style:none;v-text-anchor:middle" type="_x0000_t1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12" style="position:absolute;left:7080;top:1951;width:1834;height:1249">
                            <v:group id="shape_0" alt="组合 110" style="position:absolute;left:7080;top:2278;width:1834;height:921">
                              <v:group id="shape_0" alt="组合 108" style="position:absolute;left:7080;top:2734;width:1834;height:466">
                                <v:shape id="shape_0" ID="任意多边形 106" path="m0,0l2464,21600l19136,21600l21600,0xe" fillcolor="white" stroked="t" o:allowincell="f" style="position:absolute;left:7080;top:2734;width:1833;height:4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ID="直接箭头连接符 107" stroked="t" o:allowincell="f" style="position:absolute;left:8013;top:3200;width:0;height:0" type="_x0000_t32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任意多边形 109" path="m0,0l5400,21600l16200,21600l21600,0xe" fillcolor="white" stroked="t" o:allowincell="f" style="position:absolute;left:7433;top:2280;width:1126;height:452;mso-wrap-style:none;v-text-anchor:middle;rotation:18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ID="直接箭头连接符 111" stroked="t" o:allowincell="f" style="position:absolute;left:7982;top:1951;width:0;height:0" type="_x0000_t32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stroked="f" o:allowincell="f" style="position:absolute;left:7660;top:2309;width:757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15;top:2737;width:757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à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28;top:2736;width:75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bà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一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ěi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è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ēnɡ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é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择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ènɡ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正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uè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确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à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“√”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ú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ù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ǐ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，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ě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ē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生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ì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fēi   cháng            guā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9585</wp:posOffset>
                </wp:positionH>
                <wp:positionV relativeFrom="paragraph">
                  <wp:posOffset>63500</wp:posOffset>
                </wp:positionV>
                <wp:extent cx="971550" cy="447675"/>
                <wp:effectExtent l="0" t="0" r="0" b="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pic:pic xmlns:pic="http://schemas.openxmlformats.org/drawingml/2006/picture">
                        <pic:nvPicPr>
                          <pic:cNvPr id="0" name="图片 2312" descr="D:\Documents\Tencent Files\1412861070\Image\C2C\)J1SJUH3MFPZ_N@~ZBQBQ}7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5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12" descr="D:\Documents\Tencent Files\1412861070\Image\C2C\)J1SJUH3MFPZ_N@~ZBQBQ}7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5640" y="0"/>
                            <a:ext cx="485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8.55pt;margin-top:5pt;width:76.5pt;height:35.25pt" coordorigin="771,100" coordsize="1530,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12" stroked="f" o:allowincell="f" style="position:absolute;left:771;top:100;width:764;height:7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312" stroked="f" o:allowincell="f" style="position:absolute;left:1536;top:100;width:764;height:7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89835</wp:posOffset>
            </wp:positionH>
            <wp:positionV relativeFrom="paragraph">
              <wp:posOffset>80645</wp:posOffset>
            </wp:positionV>
            <wp:extent cx="522605" cy="457200"/>
            <wp:effectExtent l="0" t="0" r="0" b="0"/>
            <wp:wrapNone/>
            <wp:docPr id="4" name="图片 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我               喜欢吃西         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jìn                     wǎng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985</wp:posOffset>
            </wp:positionH>
            <wp:positionV relativeFrom="paragraph">
              <wp:posOffset>10795</wp:posOffset>
            </wp:positionV>
            <wp:extent cx="522605" cy="457200"/>
            <wp:effectExtent l="0" t="0" r="0" b="0"/>
            <wp:wrapNone/>
            <wp:docPr id="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13635</wp:posOffset>
            </wp:positionH>
            <wp:positionV relativeFrom="paragraph">
              <wp:posOffset>20320</wp:posOffset>
            </wp:positionV>
            <wp:extent cx="522605" cy="457200"/>
            <wp:effectExtent l="0" t="0" r="0" b="0"/>
            <wp:wrapNone/>
            <wp:docPr id="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2.        </w:t>
      </w:r>
      <w:r>
        <w:rPr>
          <w:rFonts w:ascii="宋体" w:hAnsi="宋体" w:cs="宋体"/>
          <w:sz w:val="28"/>
          <w:szCs w:val="28"/>
        </w:rPr>
        <w:t>入公园后，我一直        前走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选字填空。（只填序号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3510</wp:posOffset>
            </wp:positionH>
            <wp:positionV relativeFrom="paragraph">
              <wp:posOffset>36830</wp:posOffset>
            </wp:positionV>
            <wp:extent cx="580390" cy="523875"/>
            <wp:effectExtent l="0" t="0" r="0" b="0"/>
            <wp:wrapNone/>
            <wp:docPr id="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24985</wp:posOffset>
            </wp:positionH>
            <wp:positionV relativeFrom="paragraph">
              <wp:posOffset>74930</wp:posOffset>
            </wp:positionV>
            <wp:extent cx="647065" cy="523875"/>
            <wp:effectExtent l="0" t="0" r="0" b="0"/>
            <wp:wrapNone/>
            <wp:docPr id="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81910</wp:posOffset>
            </wp:positionH>
            <wp:positionV relativeFrom="paragraph">
              <wp:posOffset>84455</wp:posOffset>
            </wp:positionV>
            <wp:extent cx="647065" cy="523875"/>
            <wp:effectExtent l="0" t="0" r="0" b="0"/>
            <wp:wrapNone/>
            <wp:docPr id="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05510</wp:posOffset>
            </wp:positionH>
            <wp:positionV relativeFrom="paragraph">
              <wp:posOffset>49530</wp:posOffset>
            </wp:positionV>
            <wp:extent cx="637540" cy="523875"/>
            <wp:effectExtent l="0" t="0" r="0" b="0"/>
            <wp:wrapNone/>
            <wp:docPr id="1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0110</wp:posOffset>
            </wp:positionH>
            <wp:positionV relativeFrom="paragraph">
              <wp:posOffset>74930</wp:posOffset>
            </wp:positionV>
            <wp:extent cx="647065" cy="523875"/>
            <wp:effectExtent l="0" t="0" r="0" b="0"/>
            <wp:wrapNone/>
            <wp:docPr id="1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43710</wp:posOffset>
            </wp:positionH>
            <wp:positionV relativeFrom="paragraph">
              <wp:posOffset>74930</wp:posOffset>
            </wp:positionV>
            <wp:extent cx="647065" cy="523875"/>
            <wp:effectExtent l="0" t="0" r="0" b="0"/>
            <wp:wrapNone/>
            <wp:docPr id="1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扛</w:t>
      </w:r>
      <w:r>
        <w:rPr>
          <w:rFonts w:cs="Calibri" w:eastAsia="Calibri"/>
        </w:rPr>
        <w:t xml:space="preserve">        </w:t>
      </w:r>
      <w:r>
        <w:rPr/>
        <w:t>②掰</w:t>
      </w:r>
      <w:r>
        <w:rPr>
          <w:rFonts w:cs="Calibri" w:eastAsia="Calibri"/>
        </w:rPr>
        <w:t xml:space="preserve">        </w:t>
      </w:r>
      <w:r>
        <w:rPr/>
        <w:t>③摘</w:t>
      </w:r>
      <w:r>
        <w:rPr>
          <w:rFonts w:cs="Calibri" w:eastAsia="Calibri"/>
        </w:rPr>
        <w:t xml:space="preserve">         </w:t>
      </w:r>
      <w:r>
        <w:rPr/>
        <w:t>④捧</w:t>
      </w:r>
      <w:r>
        <w:rPr>
          <w:rFonts w:cs="Calibri" w:eastAsia="Calibri"/>
        </w:rPr>
        <w:t xml:space="preserve">        </w:t>
      </w:r>
      <w:r>
        <w:rPr/>
        <w:t>⑤抱</w:t>
      </w:r>
      <w:r>
        <w:rPr>
          <w:rFonts w:cs="Calibri" w:eastAsia="Calibri"/>
        </w:rPr>
        <w:t xml:space="preserve">         </w:t>
      </w:r>
      <w:r>
        <w:rPr/>
        <w:t>⑥扔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秋天，农民们在地里（   ）玉米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吃完香蕉，不能乱（   ）香蕉皮，要放进垃圾桶里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我（   ）着洋娃娃睡觉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我去菜园里（    ）黄瓜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妈妈（    ）着铁铲去山上栽树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爸爸（      ）着刚买的玉，舍不得放下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ǎ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ào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ì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ǐ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ě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ǔ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语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1635760" cy="457835"/>
                <wp:effectExtent l="10160" t="5715" r="10795" b="5080"/>
                <wp:wrapNone/>
                <wp:docPr id="13" name="六边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457920"/>
                        </a:xfrm>
                        <a:prstGeom prst="hexagon">
                          <a:avLst>
                            <a:gd name="adj" fmla="val 8930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又大又多的玉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六边形 9" fillcolor="white" stroked="t" o:allowincell="f" style="position:absolute;margin-left:-27pt;margin-top:12.6pt;width:128.75pt;height:36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又大又多的玉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又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cs="宋体" w:ascii="宋体" w:hAnsi="宋体"/>
          <w:sz w:val="28"/>
          <w:szCs w:val="28"/>
        </w:rPr>
        <w:t xml:space="preserve">____   </w:t>
      </w:r>
      <w:r>
        <w:rPr>
          <w:rFonts w:ascii="宋体" w:hAnsi="宋体" w:cs="宋体"/>
          <w:sz w:val="28"/>
          <w:szCs w:val="28"/>
        </w:rPr>
        <w:t>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cs="宋体" w:ascii="宋体" w:hAnsi="宋体"/>
          <w:sz w:val="28"/>
          <w:szCs w:val="28"/>
        </w:rPr>
        <w:t>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根据课文内容选一选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猴子下山，先来到（    ），再来到（    ），又来到（    ），最后又回到了山上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桃树下     ②瓜地里      ③玉米地里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小猴子下山，先掰了（    ），再摘了（   ），又摘了（    ），最后去追（  ），但是没有追上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西瓜     ②玉米      ③兔子     ④桃子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课外阅读岛。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鱼</w:t>
            </w:r>
          </w:rubyBase>
        </w:ruby>
      </w:r>
      <w:r/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ascii="楷体" w:hAnsi="楷体" w:cs="楷体_GB2312;楷体" w:eastAsia="楷体"/>
          <w:sz w:val="28"/>
          <w:szCs w:val="28"/>
        </w:rPr>
        <w:t xml:space="preserve">　 </w:t>
      </w:r>
      <w:r>
        <w:rPr>
          <w:rFonts w:ascii="宋体" w:hAnsi="宋体" w:cs="楷体_GB2312;楷体"/>
          <w:sz w:val="28"/>
          <w:szCs w:val="28"/>
        </w:rPr>
        <w:t xml:space="preserve">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ǒ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和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河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i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河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i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边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ā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ě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ìr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ér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儿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还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é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ò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动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ǒ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ǎ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à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ò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动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ò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动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ò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í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ò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ǎ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ǎ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uà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à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放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下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í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í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ǎ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远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í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蜓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好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à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已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ě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己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á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ě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é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ǒ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这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ò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过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ò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ò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后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uǎ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远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还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é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ǒ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>　　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ò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u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ě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奇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uà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怪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è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问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：“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è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为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é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好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ǒ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á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ě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é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ǒ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？”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说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：“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ìr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ér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í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蜓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ìr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ér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uō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蝶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ě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怎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呢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？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à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ì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性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ǐ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è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à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天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ě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也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”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ī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听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u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话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nà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ī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ò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坐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楷体_GB2312;楷体"/>
          <w:sz w:val="28"/>
          <w:szCs w:val="28"/>
        </w:rPr>
      </w:pPr>
      <w:r>
        <w:rPr>
          <w:rFonts w:ascii="宋体" w:hAnsi="宋体" w:cs="楷体_GB2312;楷体"/>
          <w:sz w:val="28"/>
          <w:szCs w:val="28"/>
        </w:rPr>
        <w:t xml:space="preserve">　　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ɡ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竿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ī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í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和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蝴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é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à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shē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iā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fē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去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ā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ù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éi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ǒ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kà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à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见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à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样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īn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心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í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u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hòu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后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ǎ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mā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ōnɡ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于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i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钓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e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o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à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ú</w:t>
            </w:r>
          </w:rt>
          <w:rubyBase>
            <w:r>
              <w:rPr>
                <w:rFonts w:ascii="宋体" w:hAnsi="宋体" w:cs="楷体_GB2312;楷体"/>
                <w:sz w:val="28"/>
                <w:szCs w:val="28"/>
              </w:rPr>
              <w:t>鱼</w:t>
            </w:r>
            <w:r/>
          </w:rubyBase>
        </w:ruby>
      </w:r>
      <w:r>
        <w:rPr>
          <w:rFonts w:ascii="宋体" w:hAnsi="宋体" w:cs="楷体_GB2312;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猫刚开始都去捉了什么？用“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在文中画出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这个故事告诉我们（    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①</w:t>
      </w:r>
      <w:r>
        <w:rPr>
          <w:rFonts w:ascii="宋体" w:hAnsi="宋体" w:cs="宋体"/>
          <w:sz w:val="28"/>
          <w:szCs w:val="28"/>
        </w:rPr>
        <w:t>做事情喜欢什么就做什么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②</w:t>
      </w:r>
      <w:r>
        <w:rPr>
          <w:rFonts w:ascii="宋体" w:hAnsi="宋体" w:cs="宋体"/>
          <w:sz w:val="28"/>
          <w:szCs w:val="28"/>
        </w:rPr>
        <w:t>做事情看到什么就喜欢什么，不喜欢的都丢掉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③</w:t>
      </w:r>
      <w:r>
        <w:rPr>
          <w:rFonts w:ascii="宋体" w:hAnsi="宋体" w:cs="宋体"/>
          <w:sz w:val="28"/>
          <w:szCs w:val="28"/>
        </w:rPr>
        <w:t>做事情要专一，不能三心二意，不然一件事也做不成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248285</wp:posOffset>
                </wp:positionV>
                <wp:extent cx="4134485" cy="530225"/>
                <wp:effectExtent l="3175" t="1905" r="1270" b="1905"/>
                <wp:wrapNone/>
                <wp:docPr id="1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57.75pt;margin-top:19.55pt;width:325.55pt;height:41.7pt" coordorigin="1155,391" coordsize="6511,834">
                <v:group id="shape_0" alt="组合 24" style="position:absolute;left:1155;top:391;width:1651;height:834">
                  <v:group id="shape_0" alt="组合 18" style="position:absolute;left:1155;top:391;width:825;height:834">
                    <v:rect id="shape_0" ID="矩形 14" fillcolor="white" stroked="t" o:allowincell="f" style="position:absolute;left:115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7" style="position:absolute;left:1155;top:391;width:819;height:834">
                      <v:line id="shape_0" from="1155,785" to="1974,785" ID="直接连接符 1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70,391" to="1570,1225" ID="直接连接符 1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23" style="position:absolute;left:1981;top:391;width:825;height:834">
                    <v:rect id="shape_0" ID="矩形 19" fillcolor="white" stroked="t" o:allowincell="f" style="position:absolute;left:198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2" style="position:absolute;left:1981;top:391;width:819;height:834">
                      <v:line id="shape_0" from="1981,785" to="2800,785" ID="直接连接符 2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96,391" to="2396,1225" ID="直接连接符 2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35" style="position:absolute;left:2775;top:391;width:1651;height:834">
                  <v:group id="shape_0" alt="组合 29" style="position:absolute;left:2775;top:391;width:825;height:834">
                    <v:rect id="shape_0" ID="矩形 25" fillcolor="white" stroked="t" o:allowincell="f" style="position:absolute;left:277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8" style="position:absolute;left:2775;top:391;width:819;height:834">
                      <v:line id="shape_0" from="2775,785" to="3594,785" ID="直接连接符 2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90,391" to="3190,1225" ID="直接连接符 2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4" style="position:absolute;left:3601;top:391;width:826;height:834">
                    <v:rect id="shape_0" ID="矩形 30" fillcolor="white" stroked="t" o:allowincell="f" style="position:absolute;left:360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3" style="position:absolute;left:3601;top:391;width:819;height:834">
                      <v:line id="shape_0" from="3601,785" to="4420,785" ID="直接连接符 3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016,391" to="4016,1225" ID="直接连接符 3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46" style="position:absolute;left:4395;top:391;width:1651;height:834">
                  <v:group id="shape_0" alt="组合 40" style="position:absolute;left:4395;top:391;width:825;height:834">
                    <v:rect id="shape_0" ID="矩形 36" fillcolor="white" stroked="t" o:allowincell="f" style="position:absolute;left:439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9" style="position:absolute;left:4395;top:391;width:819;height:834">
                      <v:line id="shape_0" from="4395,785" to="5214,785" ID="直接连接符 3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810,391" to="4810,1225" ID="直接连接符 3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5" style="position:absolute;left:5221;top:391;width:825;height:834">
                    <v:rect id="shape_0" ID="矩形 41" fillcolor="white" stroked="t" o:allowincell="f" style="position:absolute;left:522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4" style="position:absolute;left:5221;top:391;width:819;height:834">
                      <v:line id="shape_0" from="5221,785" to="6040,785" ID="直接连接符 4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636,391" to="5636,1225" ID="直接连接符 4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57" style="position:absolute;left:6015;top:391;width:1651;height:834">
                  <v:group id="shape_0" alt="组合 51" style="position:absolute;left:6015;top:391;width:825;height:834">
                    <v:rect id="shape_0" ID="矩形 47" fillcolor="white" stroked="t" o:allowincell="f" style="position:absolute;left:601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0" style="position:absolute;left:6015;top:391;width:819;height:834">
                      <v:line id="shape_0" from="6015,785" to="6834,785" ID="直接连接符 4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430,391" to="6430,1225" ID="直接连接符 4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56" style="position:absolute;left:6841;top:391;width:826;height:834">
                    <v:rect id="shape_0" ID="矩形 52" fillcolor="white" stroked="t" o:allowincell="f" style="position:absolute;left:684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5" style="position:absolute;left:6841;top:391;width:819;height:834">
                      <v:line id="shape_0" from="6841,785" to="7660,785" ID="直接连接符 5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256,391" to="7256,1225" ID="直接连接符 5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订正栏：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>
          <w:b/>
          <w:bCs/>
        </w:rPr>
        <w:t>一、</w:t>
      </w:r>
      <w:r>
        <w:rPr/>
        <w:t>hóu   pěng   zhāi  bèng  rēng   bāi   zhuī  bào</w:t>
      </w:r>
    </w:p>
    <w:p>
      <w:pPr>
        <w:pStyle w:val="Normal"/>
        <w:rPr/>
      </w:pPr>
      <w:r>
        <w:rPr/>
        <w:t>二、</w:t>
      </w:r>
      <w:r>
        <w:rPr/>
        <w:t>1.</w:t>
      </w:r>
      <w:r>
        <w:rPr/>
        <w:t>非常</w:t>
      </w:r>
      <w:r>
        <w:rPr>
          <w:rFonts w:cs="Calibri" w:eastAsia="Calibri"/>
        </w:rPr>
        <w:t xml:space="preserve">  </w:t>
      </w:r>
      <w:r>
        <w:rPr/>
        <w:t>瓜</w:t>
      </w:r>
      <w:r>
        <w:rPr>
          <w:rFonts w:cs="Calibri" w:eastAsia="Calibri"/>
        </w:rPr>
        <w:t xml:space="preserve">  </w:t>
      </w:r>
      <w:r>
        <w:rPr/>
        <w:t>2.</w:t>
      </w:r>
      <w:r>
        <w:rPr/>
        <w:t>进</w:t>
      </w:r>
      <w:r>
        <w:rPr>
          <w:rFonts w:cs="Calibri" w:eastAsia="Calibri"/>
        </w:rPr>
        <w:t xml:space="preserve">  </w:t>
      </w:r>
      <w:r>
        <w:rPr/>
        <w:t>往</w:t>
      </w:r>
    </w:p>
    <w:p>
      <w:pPr>
        <w:pStyle w:val="Normal"/>
        <w:rPr/>
      </w:pPr>
      <w:r>
        <w:rPr/>
        <w:t>三、</w:t>
      </w:r>
      <w:r>
        <w:rPr/>
        <w:t>1.</w:t>
      </w:r>
      <w:r>
        <w:rPr>
          <w:rFonts w:cs="宋体" w:ascii="宋体" w:hAnsi="宋体"/>
        </w:rPr>
        <w:t>②</w:t>
      </w:r>
      <w:r>
        <w:rPr/>
        <w:t xml:space="preserve"> 2.</w:t>
      </w:r>
      <w:r>
        <w:rPr>
          <w:rFonts w:cs="宋体" w:ascii="宋体" w:hAnsi="宋体"/>
        </w:rPr>
        <w:t>⑥</w:t>
      </w:r>
      <w:r>
        <w:rPr/>
        <w:t xml:space="preserve"> 3.</w:t>
      </w:r>
      <w:r>
        <w:rPr>
          <w:rFonts w:cs="宋体" w:ascii="宋体" w:hAnsi="宋体"/>
        </w:rPr>
        <w:t>⑤</w:t>
      </w:r>
      <w:r>
        <w:rPr/>
        <w:t xml:space="preserve"> 4.</w:t>
      </w:r>
      <w:r>
        <w:rPr>
          <w:rFonts w:cs="宋体" w:ascii="宋体" w:hAnsi="宋体"/>
        </w:rPr>
        <w:t>③</w:t>
      </w:r>
      <w:r>
        <w:rPr/>
        <w:t xml:space="preserve"> 5.</w:t>
      </w:r>
      <w:r>
        <w:rPr>
          <w:rFonts w:cs="宋体" w:ascii="宋体" w:hAnsi="宋体"/>
        </w:rPr>
        <w:t>①</w:t>
      </w:r>
      <w:r>
        <w:rPr/>
        <w:t xml:space="preserve"> 6.</w:t>
      </w:r>
      <w:r>
        <w:rPr>
          <w:rFonts w:cs="宋体" w:ascii="宋体" w:hAnsi="宋体"/>
        </w:rPr>
        <w:t>④</w:t>
      </w:r>
    </w:p>
    <w:p>
      <w:pPr>
        <w:pStyle w:val="Normal"/>
        <w:rPr/>
      </w:pPr>
      <w:r>
        <w:rPr/>
        <w:t>四、</w:t>
      </w:r>
      <w:r>
        <w:rPr>
          <w:rFonts w:cs="Calibri" w:eastAsia="Calibri"/>
        </w:rPr>
        <w:t xml:space="preserve"> </w:t>
      </w:r>
      <w:r>
        <w:rPr/>
        <w:t>大</w:t>
      </w:r>
      <w:r>
        <w:rPr>
          <w:rFonts w:cs="Calibri" w:eastAsia="Calibri"/>
        </w:rPr>
        <w:t xml:space="preserve"> </w:t>
      </w:r>
      <w:r>
        <w:rPr/>
        <w:t>圆</w:t>
      </w:r>
      <w:r>
        <w:rPr>
          <w:rFonts w:cs="Calibri" w:eastAsia="Calibri"/>
        </w:rPr>
        <w:t xml:space="preserve"> </w:t>
      </w:r>
      <w:r>
        <w:rPr/>
        <w:t>西瓜</w:t>
      </w:r>
      <w:r>
        <w:rPr>
          <w:rFonts w:cs="Calibri" w:eastAsia="Calibri"/>
        </w:rPr>
        <w:t xml:space="preserve">   </w:t>
      </w:r>
      <w:r>
        <w:rPr/>
        <w:t>大</w:t>
      </w:r>
      <w:r>
        <w:rPr>
          <w:rFonts w:cs="Calibri" w:eastAsia="Calibri"/>
        </w:rPr>
        <w:t xml:space="preserve"> </w:t>
      </w:r>
      <w:r>
        <w:rPr/>
        <w:t>甜</w:t>
      </w:r>
      <w:r>
        <w:rPr>
          <w:rFonts w:cs="Calibri" w:eastAsia="Calibri"/>
        </w:rPr>
        <w:t xml:space="preserve"> </w:t>
      </w:r>
      <w:r>
        <w:rPr/>
        <w:t>苹果</w:t>
      </w:r>
    </w:p>
    <w:p>
      <w:pPr>
        <w:pStyle w:val="Normal"/>
        <w:rPr/>
      </w:pPr>
      <w:r>
        <w:rPr/>
        <w:t>五、</w:t>
      </w:r>
      <w:r>
        <w:rPr/>
        <w:t>1.</w:t>
      </w:r>
      <w:r>
        <w:rPr>
          <w:rFonts w:cs="宋体" w:ascii="宋体" w:hAnsi="宋体"/>
        </w:rPr>
        <w:t>③</w:t>
      </w:r>
      <w:r>
        <w:rPr/>
        <w:t xml:space="preserve">   </w:t>
      </w:r>
      <w:r>
        <w:rPr>
          <w:rFonts w:cs="宋体" w:ascii="宋体" w:hAnsi="宋体"/>
        </w:rPr>
        <w:t>①</w:t>
      </w:r>
      <w:r>
        <w:rPr/>
        <w:t xml:space="preserve">   </w:t>
      </w:r>
      <w:r>
        <w:rPr>
          <w:rFonts w:cs="宋体" w:ascii="宋体" w:hAnsi="宋体"/>
        </w:rPr>
        <w:t>②</w:t>
      </w:r>
    </w:p>
    <w:p>
      <w:pPr>
        <w:pStyle w:val="Normal"/>
        <w:rPr/>
      </w:pPr>
      <w:r>
        <w:rPr/>
        <w:t>2.</w:t>
      </w:r>
      <w:r>
        <w:rPr>
          <w:rFonts w:cs="宋体" w:ascii="宋体" w:hAnsi="宋体"/>
        </w:rPr>
        <w:t>②</w:t>
      </w:r>
      <w:r>
        <w:rPr/>
        <w:t xml:space="preserve">  </w:t>
      </w:r>
      <w:r>
        <w:rPr>
          <w:rFonts w:cs="宋体" w:ascii="宋体" w:hAnsi="宋体"/>
        </w:rPr>
        <w:t>④</w:t>
      </w:r>
      <w:r>
        <w:rPr/>
        <w:t xml:space="preserve">   </w:t>
      </w:r>
      <w:r>
        <w:rPr>
          <w:rFonts w:cs="宋体" w:ascii="宋体" w:hAnsi="宋体"/>
        </w:rPr>
        <w:t>①</w:t>
      </w:r>
      <w:r>
        <w:rPr/>
        <w:t xml:space="preserve">  </w:t>
      </w:r>
      <w:r>
        <w:rPr>
          <w:rFonts w:cs="宋体" w:ascii="宋体" w:hAnsi="宋体"/>
        </w:rPr>
        <w:t>③</w:t>
      </w:r>
    </w:p>
    <w:p>
      <w:pPr>
        <w:pStyle w:val="Normal"/>
        <w:rPr/>
      </w:pPr>
      <w:r>
        <w:rPr/>
        <w:t>六、</w:t>
      </w:r>
      <w:r>
        <w:rPr/>
        <w:t>1.</w:t>
      </w:r>
      <w:r>
        <w:rPr/>
        <w:t>蜻蜓</w:t>
      </w:r>
      <w:r>
        <w:rPr>
          <w:rFonts w:cs="Calibri" w:eastAsia="Calibri"/>
        </w:rPr>
        <w:t xml:space="preserve">  </w:t>
      </w:r>
      <w:r>
        <w:rPr/>
        <w:t>蝴蝶</w:t>
      </w:r>
    </w:p>
    <w:p>
      <w:pPr>
        <w:pStyle w:val="Normal"/>
        <w:rPr/>
      </w:pPr>
      <w:r>
        <w:rPr/>
        <w:t>2.</w:t>
      </w:r>
      <w:r>
        <w:rPr>
          <w:rFonts w:cs="宋体" w:ascii="宋体" w:hAnsi="宋体"/>
        </w:rPr>
        <w:t>③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0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FEA2292484791B533C0325D252394</vt:lpwstr>
  </property>
  <property fmtid="{D5CDD505-2E9C-101B-9397-08002B2CF9AE}" pid="3" name="KSOProductBuildVer">
    <vt:lpwstr>2052-11.1.0.11294</vt:lpwstr>
  </property>
</Properties>
</file>