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部编版一（下）每课一练：课文第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课《咕咚》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把生字和对应的音节连起来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5245</wp:posOffset>
                </wp:positionV>
                <wp:extent cx="890905" cy="531495"/>
                <wp:effectExtent l="0" t="0" r="8890" b="6350"/>
                <wp:wrapNone/>
                <wp:docPr id="1" name="组合 3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531360"/>
                          <a:chOff x="0" y="0"/>
                          <a:chExt cx="891000" cy="531360"/>
                        </a:xfrm>
                      </wpg:grpSpPr>
                      <wps:wsp>
                        <wps:cNvSpPr/>
                        <wps:spPr>
                          <a:xfrm>
                            <a:off x="319320" y="96480"/>
                            <a:ext cx="571680" cy="4348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56160 h 246600"/>
                              <a:gd name="textAreaBottom" fmla="*/ 1904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36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664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9" style="position:absolute;margin-left:252pt;margin-top:4.35pt;width:70.15pt;height:41.8pt" coordorigin="5040,87" coordsize="1403,836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ID="自选图形 360" fillcolor="#ffccff" stroked="t" o:allowincell="f" style="position:absolute;left:5543;top:239;width:899;height:684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逃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61" stroked="f" o:allowincell="f" style="position:absolute;left:5040;top:87;width:466;height:7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48150</wp:posOffset>
                </wp:positionH>
                <wp:positionV relativeFrom="paragraph">
                  <wp:posOffset>55245</wp:posOffset>
                </wp:positionV>
                <wp:extent cx="890905" cy="531495"/>
                <wp:effectExtent l="0" t="0" r="8890" b="6350"/>
                <wp:wrapNone/>
                <wp:docPr id="2" name="组合 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531360"/>
                          <a:chOff x="0" y="0"/>
                          <a:chExt cx="891000" cy="531360"/>
                        </a:xfrm>
                      </wpg:grpSpPr>
                      <wps:wsp>
                        <wps:cNvSpPr/>
                        <wps:spPr>
                          <a:xfrm>
                            <a:off x="319320" y="96480"/>
                            <a:ext cx="571680" cy="4348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56160 h 246600"/>
                              <a:gd name="textAreaBottom" fmla="*/ 1904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36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9664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2" style="position:absolute;margin-left:334.5pt;margin-top:4.35pt;width:70.15pt;height:41.8pt" coordorigin="6690,87" coordsize="1403,836">
                <v:shape id="shape_0" ID="自选图形 363" fillcolor="#ffccff" stroked="t" o:allowincell="f" style="position:absolute;left:7193;top:239;width:899;height:684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掉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ID="图片 364" stroked="f" o:allowincell="f" style="position:absolute;left:6690;top:87;width:466;height:7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74295</wp:posOffset>
                </wp:positionV>
                <wp:extent cx="890905" cy="531495"/>
                <wp:effectExtent l="0" t="0" r="8890" b="6350"/>
                <wp:wrapNone/>
                <wp:docPr id="3" name="组合 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531360"/>
                          <a:chOff x="0" y="0"/>
                          <a:chExt cx="891000" cy="531360"/>
                        </a:xfrm>
                      </wpg:grpSpPr>
                      <wps:wsp>
                        <wps:cNvSpPr/>
                        <wps:spPr>
                          <a:xfrm>
                            <a:off x="319320" y="96480"/>
                            <a:ext cx="571680" cy="4348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56160 h 246600"/>
                              <a:gd name="textAreaBottom" fmla="*/ 1904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35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664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6" style="position:absolute;margin-left:169.5pt;margin-top:5.85pt;width:70.15pt;height:41.85pt" coordorigin="3390,117" coordsize="1403,837">
                <v:shape id="shape_0" ID="自选图形 357" fillcolor="#ffccff" stroked="t" o:allowincell="f" style="position:absolute;left:3893;top:269;width:899;height:684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拦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ID="图片 358" stroked="f" o:allowincell="f" style="position:absolute;left:3390;top:117;width:466;height:71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74295</wp:posOffset>
                </wp:positionV>
                <wp:extent cx="890905" cy="531495"/>
                <wp:effectExtent l="0" t="0" r="8890" b="6350"/>
                <wp:wrapNone/>
                <wp:docPr id="4" name="组合 3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531360"/>
                          <a:chOff x="0" y="0"/>
                          <a:chExt cx="891000" cy="531360"/>
                        </a:xfrm>
                      </wpg:grpSpPr>
                      <wps:wsp>
                        <wps:cNvSpPr/>
                        <wps:spPr>
                          <a:xfrm>
                            <a:off x="319320" y="96480"/>
                            <a:ext cx="571680" cy="4348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56160 h 246600"/>
                              <a:gd name="textAreaBottom" fmla="*/ 1904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35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664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3" style="position:absolute;margin-left:81pt;margin-top:5.85pt;width:70.15pt;height:41.85pt" coordorigin="1620,117" coordsize="1403,837">
                <v:shape id="shape_0" ID="自选图形 354" fillcolor="#ffccff" stroked="t" o:allowincell="f" style="position:absolute;left:2123;top:269;width:899;height:684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熟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ID="图片 355" stroked="f" o:allowincell="f" style="position:absolute;left:1620;top:117;width:466;height:71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890905" cy="531495"/>
                <wp:effectExtent l="0" t="0" r="8890" b="6350"/>
                <wp:wrapNone/>
                <wp:docPr id="5" name="组合 3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000" cy="531360"/>
                          <a:chOff x="0" y="0"/>
                          <a:chExt cx="891000" cy="531360"/>
                        </a:xfrm>
                      </wpg:grpSpPr>
                      <wps:wsp>
                        <wps:cNvSpPr/>
                        <wps:spPr>
                          <a:xfrm>
                            <a:off x="319320" y="96480"/>
                            <a:ext cx="571680" cy="434880"/>
                          </a:xfrm>
                          <a:custGeom>
                            <a:avLst/>
                            <a:gdLst>
                              <a:gd name="textAreaLeft" fmla="*/ 73800 w 324000"/>
                              <a:gd name="textAreaRight" fmla="*/ 250200 w 324000"/>
                              <a:gd name="textAreaTop" fmla="*/ 56160 h 246600"/>
                              <a:gd name="textAreaBottom" fmla="*/ 1904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 35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9664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50" style="position:absolute;margin-left:0pt;margin-top:5.1pt;width:70.15pt;height:41.85pt" coordorigin="0,102" coordsize="1403,837">
                <v:shape id="shape_0" ID="自选图形 351" fillcolor="#ffccff" stroked="t" o:allowincell="f" style="position:absolute;left:503;top:254;width:899;height:684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鹿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ID="图片 352" stroked="f" o:allowincell="f" style="position:absolute;left:0;top:102;width:466;height:71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91050</wp:posOffset>
                </wp:positionH>
                <wp:positionV relativeFrom="paragraph">
                  <wp:posOffset>277495</wp:posOffset>
                </wp:positionV>
                <wp:extent cx="1107440" cy="531495"/>
                <wp:effectExtent l="0" t="0" r="9525" b="80010"/>
                <wp:wrapNone/>
                <wp:docPr id="6" name="组合 3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531360"/>
                          <a:chOff x="0" y="0"/>
                          <a:chExt cx="1107360" cy="531360"/>
                        </a:xfrm>
                      </wpg:grpSpPr>
                      <wps:wsp>
                        <wps:cNvSpPr/>
                        <wps:spPr>
                          <a:xfrm>
                            <a:off x="396720" y="96480"/>
                            <a:ext cx="710640" cy="434880"/>
                          </a:xfrm>
                          <a:custGeom>
                            <a:avLst/>
                            <a:gdLst>
                              <a:gd name="textAreaLeft" fmla="*/ 91800 w 402840"/>
                              <a:gd name="textAreaRight" fmla="*/ 311040 w 402840"/>
                              <a:gd name="textAreaTop" fmla="*/ 56160 h 246600"/>
                              <a:gd name="textAreaBottom" fmla="*/ 1904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lá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379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6900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77" style="position:absolute;margin-left:361.5pt;margin-top:21.85pt;width:87.2pt;height:41.85pt" coordorigin="7230,437" coordsize="1744,837">
                <v:shape id="shape_0" ID="自选图形 378" fillcolor="#ffccff" stroked="t" o:allowincell="f" style="position:absolute;left:7855;top:589;width:1118;height:684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lán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ID="图片 379" stroked="f" o:allowincell="f" style="position:absolute;left:7230;top:437;width:580;height:71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258445</wp:posOffset>
                </wp:positionV>
                <wp:extent cx="1107440" cy="531495"/>
                <wp:effectExtent l="0" t="0" r="9525" b="81915"/>
                <wp:wrapNone/>
                <wp:docPr id="7" name="组合 3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531360"/>
                          <a:chOff x="0" y="0"/>
                          <a:chExt cx="1107360" cy="531360"/>
                        </a:xfrm>
                      </wpg:grpSpPr>
                      <wps:wsp>
                        <wps:cNvSpPr/>
                        <wps:spPr>
                          <a:xfrm>
                            <a:off x="396720" y="96480"/>
                            <a:ext cx="710640" cy="434880"/>
                          </a:xfrm>
                          <a:custGeom>
                            <a:avLst/>
                            <a:gdLst>
                              <a:gd name="textAreaLeft" fmla="*/ 91800 w 402840"/>
                              <a:gd name="textAreaRight" fmla="*/ 311040 w 402840"/>
                              <a:gd name="textAreaTop" fmla="*/ 56160 h 246600"/>
                              <a:gd name="textAreaBottom" fmla="*/ 1904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tá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376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6900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74" style="position:absolute;margin-left:269.25pt;margin-top:20.35pt;width:87.2pt;height:41.85pt" coordorigin="5385,407" coordsize="1744,837">
                <v:shape id="shape_0" ID="自选图形 375" fillcolor="#ffccff" stroked="t" o:allowincell="f" style="position:absolute;left:6010;top:559;width:1118;height:684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táo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ID="图片 376" stroked="f" o:allowincell="f" style="position:absolute;left:5385;top:407;width:580;height:71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76450</wp:posOffset>
                </wp:positionH>
                <wp:positionV relativeFrom="paragraph">
                  <wp:posOffset>267970</wp:posOffset>
                </wp:positionV>
                <wp:extent cx="1241425" cy="531495"/>
                <wp:effectExtent l="0" t="0" r="10795" b="81915"/>
                <wp:wrapNone/>
                <wp:docPr id="8" name="组合 3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1280" cy="531360"/>
                          <a:chOff x="0" y="0"/>
                          <a:chExt cx="1241280" cy="531360"/>
                        </a:xfrm>
                      </wpg:grpSpPr>
                      <wps:wsp>
                        <wps:cNvSpPr/>
                        <wps:spPr>
                          <a:xfrm>
                            <a:off x="444960" y="96480"/>
                            <a:ext cx="796320" cy="434880"/>
                          </a:xfrm>
                          <a:custGeom>
                            <a:avLst/>
                            <a:gdLst>
                              <a:gd name="textAreaLeft" fmla="*/ 102960 w 451440"/>
                              <a:gd name="textAreaRight" fmla="*/ 348480 w 451440"/>
                              <a:gd name="textAreaTop" fmla="*/ 56160 h 246600"/>
                              <a:gd name="textAreaBottom" fmla="*/ 1904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ià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373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1292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71" style="position:absolute;margin-left:163.5pt;margin-top:21.1pt;width:97.75pt;height:41.85pt" coordorigin="3270,422" coordsize="1955,837">
                <v:shape id="shape_0" ID="自选图形 372" fillcolor="#ffccff" stroked="t" o:allowincell="f" style="position:absolute;left:3971;top:574;width:1253;height:684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iào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ID="图片 373" stroked="f" o:allowincell="f" style="position:absolute;left:3270;top:422;width:649;height:71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76300</wp:posOffset>
                </wp:positionH>
                <wp:positionV relativeFrom="paragraph">
                  <wp:posOffset>258445</wp:posOffset>
                </wp:positionV>
                <wp:extent cx="1004570" cy="531495"/>
                <wp:effectExtent l="0" t="0" r="8890" b="6350"/>
                <wp:wrapNone/>
                <wp:docPr id="9" name="组合 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531360"/>
                          <a:chOff x="0" y="0"/>
                          <a:chExt cx="1004400" cy="531360"/>
                        </a:xfrm>
                      </wpg:grpSpPr>
                      <wps:wsp>
                        <wps:cNvSpPr/>
                        <wps:spPr>
                          <a:xfrm>
                            <a:off x="360000" y="96480"/>
                            <a:ext cx="644400" cy="434880"/>
                          </a:xfrm>
                          <a:custGeom>
                            <a:avLst/>
                            <a:gdLst>
                              <a:gd name="textAreaLeft" fmla="*/ 83160 w 365400"/>
                              <a:gd name="textAreaRight" fmla="*/ 282240 w 365400"/>
                              <a:gd name="textAreaTop" fmla="*/ 56160 h 246600"/>
                              <a:gd name="textAreaBottom" fmla="*/ 1904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l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370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3408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8" style="position:absolute;margin-left:69pt;margin-top:20.35pt;width:79.1pt;height:41.85pt" coordorigin="1380,407" coordsize="1582,837">
                <v:shape id="shape_0" ID="自选图形 369" fillcolor="#ffccff" stroked="t" o:allowincell="f" style="position:absolute;left:1947;top:559;width:1014;height:684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lù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ID="图片 370" stroked="f" o:allowincell="f" style="position:absolute;left:1380;top:407;width:525;height:71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7175</wp:posOffset>
                </wp:positionH>
                <wp:positionV relativeFrom="paragraph">
                  <wp:posOffset>248920</wp:posOffset>
                </wp:positionV>
                <wp:extent cx="1004570" cy="531495"/>
                <wp:effectExtent l="0" t="0" r="8890" b="81915"/>
                <wp:wrapNone/>
                <wp:docPr id="10" name="组合 3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531360"/>
                          <a:chOff x="0" y="0"/>
                          <a:chExt cx="1004400" cy="531360"/>
                        </a:xfrm>
                      </wpg:grpSpPr>
                      <wps:wsp>
                        <wps:cNvSpPr/>
                        <wps:spPr>
                          <a:xfrm>
                            <a:off x="360000" y="96480"/>
                            <a:ext cx="644400" cy="434880"/>
                          </a:xfrm>
                          <a:custGeom>
                            <a:avLst/>
                            <a:gdLst>
                              <a:gd name="textAreaLeft" fmla="*/ 83160 w 365400"/>
                              <a:gd name="textAreaRight" fmla="*/ 282240 w 365400"/>
                              <a:gd name="textAreaTop" fmla="*/ 56160 h 246600"/>
                              <a:gd name="textAreaBottom" fmla="*/ 19044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sh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367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3408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5" style="position:absolute;margin-left:-20.25pt;margin-top:19.6pt;width:79.1pt;height:41.8pt" coordorigin="-405,392" coordsize="1582,836">
                <v:shape id="shape_0" ID="自选图形 366" fillcolor="#ffccff" stroked="t" o:allowincell="f" style="position:absolute;left:162;top:544;width:1014;height:684;mso-wrap-style:square;v-text-anchor:top" type="_x0000_t58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shú</w:t>
                        </w:r>
                      </w:p>
                    </w:txbxContent>
                  </v:textbox>
                  <v:fill o:detectmouseclick="t" type="solid" color2="#003300"/>
                  <v:stroke color="black" weight="9360" joinstyle="miter" endcap="flat"/>
                  <w10:wrap type="none"/>
                </v:shape>
                <v:shape id="shape_0" ID="图片 367" stroked="f" o:allowincell="f" style="position:absolute;left:-405;top:392;width:525;height:71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190500</wp:posOffset>
                </wp:positionV>
                <wp:extent cx="715010" cy="615950"/>
                <wp:effectExtent l="0" t="0" r="5715" b="5715"/>
                <wp:wrapNone/>
                <wp:docPr id="11" name="组合 26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615960"/>
                          <a:chOff x="0" y="0"/>
                          <a:chExt cx="714960" cy="615960"/>
                        </a:xfrm>
                      </wpg:grpSpPr>
                      <pic:pic xmlns:pic="http://schemas.openxmlformats.org/drawingml/2006/picture">
                        <pic:nvPicPr>
                          <pic:cNvPr id="10" name="图片 2648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3214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40" y="232560"/>
                            <a:ext cx="429120" cy="383400"/>
                          </a:xfrm>
                          <a:custGeom>
                            <a:avLst/>
                            <a:gdLst>
                              <a:gd name="textAreaLeft" fmla="*/ 25560 w 243360"/>
                              <a:gd name="textAreaRight" fmla="*/ 217800 w 243360"/>
                              <a:gd name="textAreaTop" fmla="*/ 25560 h 217440"/>
                              <a:gd name="textAreaBottom" fmla="*/ 19188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417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0571" y="21600"/>
                                </a:lnTo>
                                <a:arcTo wR="3600" hR="3600" stAng="10800000" swAng="5400000"/>
                                <a:lnTo>
                                  <a:pt x="2417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47" style="position:absolute;margin-left:-6pt;margin-top:15pt;width:56.3pt;height:48.5pt" coordorigin="-120,300" coordsize="1126,970">
                <v:shape id="shape_0" ID="图片 2648" stroked="f" o:allowincell="f" style="position:absolute;left:-120;top:300;width:505;height:96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自选图形 2649" fillcolor="white" stroked="t" o:allowincell="f" style="position:absolute;left:330;top:666;width:675;height:603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00</wp:posOffset>
                </wp:positionH>
                <wp:positionV relativeFrom="paragraph">
                  <wp:posOffset>266700</wp:posOffset>
                </wp:positionV>
                <wp:extent cx="715010" cy="615950"/>
                <wp:effectExtent l="0" t="0" r="5715" b="5715"/>
                <wp:wrapNone/>
                <wp:docPr id="12" name="组合 26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615960"/>
                          <a:chOff x="0" y="0"/>
                          <a:chExt cx="714960" cy="615960"/>
                        </a:xfrm>
                      </wpg:grpSpPr>
                      <pic:pic xmlns:pic="http://schemas.openxmlformats.org/drawingml/2006/picture">
                        <pic:nvPicPr>
                          <pic:cNvPr id="11" name="图片 265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214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40" y="232560"/>
                            <a:ext cx="429120" cy="383400"/>
                          </a:xfrm>
                          <a:custGeom>
                            <a:avLst/>
                            <a:gdLst>
                              <a:gd name="textAreaLeft" fmla="*/ 25560 w 243360"/>
                              <a:gd name="textAreaRight" fmla="*/ 217800 w 243360"/>
                              <a:gd name="textAreaTop" fmla="*/ 25560 h 217440"/>
                              <a:gd name="textAreaBottom" fmla="*/ 19188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417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0571" y="21600"/>
                                </a:lnTo>
                                <a:arcTo wR="3600" hR="3600" stAng="10800000" swAng="5400000"/>
                                <a:lnTo>
                                  <a:pt x="2417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1" style="position:absolute;margin-left:165pt;margin-top:21pt;width:56.3pt;height:48.55pt" coordorigin="3300,420" coordsize="1126,971">
                <v:shape id="shape_0" ID="图片 2652" stroked="f" o:allowincell="f" style="position:absolute;left:3300;top:420;width:505;height:96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自选图形 2653" fillcolor="white" stroked="t" o:allowincell="f" style="position:absolute;left:3750;top:786;width:675;height:603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给下列的字加偏旁，组成新字再组词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71525</wp:posOffset>
            </wp:positionH>
            <wp:positionV relativeFrom="paragraph">
              <wp:posOffset>149225</wp:posOffset>
            </wp:positionV>
            <wp:extent cx="381000" cy="390525"/>
            <wp:effectExtent l="0" t="0" r="0" b="0"/>
            <wp:wrapNone/>
            <wp:docPr id="13" name="图片 2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5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47975</wp:posOffset>
            </wp:positionH>
            <wp:positionV relativeFrom="paragraph">
              <wp:posOffset>244475</wp:posOffset>
            </wp:positionV>
            <wp:extent cx="381000" cy="390525"/>
            <wp:effectExtent l="0" t="0" r="0" b="0"/>
            <wp:wrapNone/>
            <wp:docPr id="14" name="图片 2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5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</w:t>
      </w:r>
      <w:r>
        <w:rPr>
          <w:rFonts w:cs="宋体" w:ascii="宋体" w:hAnsi="宋体"/>
          <w:sz w:val="24"/>
        </w:rPr>
        <w:t>(       )                 (        )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42950</wp:posOffset>
            </wp:positionH>
            <wp:positionV relativeFrom="paragraph">
              <wp:posOffset>226060</wp:posOffset>
            </wp:positionV>
            <wp:extent cx="381000" cy="390525"/>
            <wp:effectExtent l="0" t="0" r="0" b="0"/>
            <wp:wrapNone/>
            <wp:docPr id="15" name="图片 2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5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47975</wp:posOffset>
            </wp:positionH>
            <wp:positionV relativeFrom="paragraph">
              <wp:posOffset>266700</wp:posOffset>
            </wp:positionV>
            <wp:extent cx="381000" cy="390525"/>
            <wp:effectExtent l="0" t="0" r="0" b="0"/>
            <wp:wrapNone/>
            <wp:docPr id="16" name="图片 2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6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0</wp:posOffset>
                </wp:positionH>
                <wp:positionV relativeFrom="paragraph">
                  <wp:posOffset>21590</wp:posOffset>
                </wp:positionV>
                <wp:extent cx="715010" cy="615950"/>
                <wp:effectExtent l="0" t="0" r="5715" b="5715"/>
                <wp:wrapNone/>
                <wp:docPr id="17" name="组合 26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615960"/>
                          <a:chOff x="0" y="0"/>
                          <a:chExt cx="714960" cy="615960"/>
                        </a:xfrm>
                      </wpg:grpSpPr>
                      <pic:pic xmlns:pic="http://schemas.openxmlformats.org/drawingml/2006/picture">
                        <pic:nvPicPr>
                          <pic:cNvPr id="12" name="图片 2656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214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40" y="232560"/>
                            <a:ext cx="429120" cy="383400"/>
                          </a:xfrm>
                          <a:custGeom>
                            <a:avLst/>
                            <a:gdLst>
                              <a:gd name="textAreaLeft" fmla="*/ 25560 w 243360"/>
                              <a:gd name="textAreaRight" fmla="*/ 217800 w 243360"/>
                              <a:gd name="textAreaTop" fmla="*/ 25560 h 217440"/>
                              <a:gd name="textAreaBottom" fmla="*/ 19188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417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0571" y="21600"/>
                                </a:lnTo>
                                <a:arcTo wR="3600" hR="3600" stAng="10800000" swAng="5400000"/>
                                <a:lnTo>
                                  <a:pt x="2417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5" style="position:absolute;margin-left:-10.5pt;margin-top:1.7pt;width:56.35pt;height:48.5pt" coordorigin="-210,34" coordsize="1127,970">
                <v:shape id="shape_0" ID="图片 2656" stroked="f" o:allowincell="f" style="position:absolute;left:-210;top:34;width:505;height:963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自选图形 2657" fillcolor="white" stroked="t" o:allowincell="f" style="position:absolute;left:240;top:400;width:675;height:603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00</wp:posOffset>
                </wp:positionH>
                <wp:positionV relativeFrom="paragraph">
                  <wp:posOffset>44450</wp:posOffset>
                </wp:positionV>
                <wp:extent cx="715010" cy="615950"/>
                <wp:effectExtent l="0" t="0" r="5715" b="5715"/>
                <wp:wrapNone/>
                <wp:docPr id="18" name="组合 26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615960"/>
                          <a:chOff x="0" y="0"/>
                          <a:chExt cx="714960" cy="615960"/>
                        </a:xfrm>
                      </wpg:grpSpPr>
                      <pic:pic xmlns:pic="http://schemas.openxmlformats.org/drawingml/2006/picture">
                        <pic:nvPicPr>
                          <pic:cNvPr id="13" name="图片 2660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214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40" y="232560"/>
                            <a:ext cx="429120" cy="383400"/>
                          </a:xfrm>
                          <a:custGeom>
                            <a:avLst/>
                            <a:gdLst>
                              <a:gd name="textAreaLeft" fmla="*/ 25560 w 243360"/>
                              <a:gd name="textAreaRight" fmla="*/ 217800 w 243360"/>
                              <a:gd name="textAreaTop" fmla="*/ 25560 h 217440"/>
                              <a:gd name="textAreaBottom" fmla="*/ 19188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4171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20571" y="21600"/>
                                </a:lnTo>
                                <a:arcTo wR="3600" hR="3600" stAng="10800000" swAng="5400000"/>
                                <a:lnTo>
                                  <a:pt x="24171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9" style="position:absolute;margin-left:165pt;margin-top:3.5pt;width:56.3pt;height:48.5pt" coordorigin="3300,70" coordsize="1126,970">
                <v:shape id="shape_0" ID="图片 2660" stroked="f" o:allowincell="f" style="position:absolute;left:3300;top:70;width:505;height:96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ID="自选图形 2661" fillcolor="white" stroked="t" o:allowincell="f" style="position:absolute;left:3750;top:436;width:675;height:603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</w:t>
      </w:r>
      <w:r>
        <w:rPr>
          <w:rFonts w:ascii="宋体" w:hAnsi="宋体" w:cs="宋体"/>
          <w:sz w:val="28"/>
          <w:szCs w:val="28"/>
        </w:rPr>
        <w:t>（     ）              （      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按要求写句子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：大伙</w:t>
      </w:r>
      <w:r>
        <w:rPr>
          <w:rFonts w:ascii="宋体" w:hAnsi="宋体" w:cs="宋体"/>
          <w:sz w:val="28"/>
          <w:szCs w:val="28"/>
          <w:em w:val="underDot"/>
        </w:rPr>
        <w:t>一边</w:t>
      </w:r>
      <w:r>
        <w:rPr>
          <w:rFonts w:ascii="宋体" w:hAnsi="宋体" w:cs="宋体"/>
          <w:sz w:val="28"/>
          <w:szCs w:val="28"/>
        </w:rPr>
        <w:t>跑</w:t>
      </w:r>
      <w:r>
        <w:rPr>
          <w:rFonts w:ascii="宋体" w:hAnsi="宋体" w:cs="宋体"/>
          <w:sz w:val="28"/>
          <w:szCs w:val="28"/>
          <w:em w:val="underDot"/>
        </w:rPr>
        <w:t>一边</w:t>
      </w:r>
      <w:r>
        <w:rPr>
          <w:rFonts w:ascii="宋体" w:hAnsi="宋体" w:cs="宋体"/>
          <w:sz w:val="28"/>
          <w:szCs w:val="28"/>
        </w:rPr>
        <w:t>叫：“快逃命啊，‘咕咚’来了！”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一边</w:t>
      </w:r>
      <w:r>
        <w:rPr>
          <w:rFonts w:cs="宋体" w:ascii="宋体" w:hAnsi="宋体"/>
          <w:sz w:val="28"/>
          <w:szCs w:val="28"/>
        </w:rPr>
        <w:t>__________</w:t>
      </w:r>
      <w:r>
        <w:rPr>
          <w:rFonts w:ascii="宋体" w:hAnsi="宋体" w:cs="宋体"/>
          <w:sz w:val="28"/>
          <w:szCs w:val="28"/>
        </w:rPr>
        <w:t>一边</w:t>
      </w:r>
      <w:r>
        <w:rPr>
          <w:rFonts w:cs="宋体" w:ascii="宋体" w:hAnsi="宋体"/>
          <w:sz w:val="28"/>
          <w:szCs w:val="28"/>
        </w:rPr>
        <w:t>__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例：一个木瓜从高高的树上落进湖里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</w:t>
      </w:r>
      <w:r>
        <w:rPr>
          <w:rFonts w:ascii="宋体" w:hAnsi="宋体" w:cs="宋体"/>
          <w:sz w:val="28"/>
          <w:szCs w:val="28"/>
          <w:em w:val="underDot"/>
        </w:rPr>
        <w:t>从</w:t>
      </w:r>
      <w:r>
        <w:rPr>
          <w:rFonts w:cs="宋体" w:ascii="宋体" w:hAnsi="宋体"/>
          <w:sz w:val="28"/>
          <w:szCs w:val="28"/>
        </w:rPr>
        <w:t>______________________________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根据课文内容选一选</w:t>
      </w:r>
      <w:r>
        <w:rPr>
          <w:rFonts w:ascii="宋体" w:hAnsi="宋体" w:cs="宋体"/>
          <w:b/>
          <w:bCs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课文里的这个故事告诉我们（    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①</w:t>
      </w:r>
      <w:r>
        <w:rPr>
          <w:rFonts w:ascii="宋体" w:hAnsi="宋体" w:cs="宋体"/>
          <w:sz w:val="28"/>
          <w:szCs w:val="28"/>
        </w:rPr>
        <w:t xml:space="preserve">不管别人说什么，我们都应该相信。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不管别人说什么，我们认为他说的是假的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ascii="宋体" w:hAnsi="宋体" w:cs="宋体"/>
          <w:sz w:val="28"/>
          <w:szCs w:val="28"/>
        </w:rPr>
        <w:t>不管别人说什么，我们一定要弄清楚是真是假，弄清楚真相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b/>
          <w:bCs/>
          <w:sz w:val="28"/>
          <w:szCs w:val="28"/>
        </w:rPr>
        <w:t>订正栏</w:t>
      </w:r>
      <w:r>
        <w:rPr>
          <w:sz w:val="28"/>
          <w:szCs w:val="28"/>
        </w:rPr>
        <w:t>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128905</wp:posOffset>
                </wp:positionV>
                <wp:extent cx="3616960" cy="504825"/>
                <wp:effectExtent l="0" t="0" r="0" b="0"/>
                <wp:wrapNone/>
                <wp:docPr id="19" name="组合 3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504720"/>
                          <a:chOff x="0" y="0"/>
                          <a:chExt cx="3616920" cy="504720"/>
                        </a:xfrm>
                      </wpg:grpSpPr>
                      <pic:pic xmlns:pic="http://schemas.openxmlformats.org/drawingml/2006/picture">
                        <pic:nvPicPr>
                          <pic:cNvPr id="14" name="图片 347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图片 348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797840" y="0"/>
                            <a:ext cx="181944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46" style="position:absolute;margin-left:49.75pt;margin-top:10.15pt;width:284.8pt;height:39.75pt" coordorigin="995,203" coordsize="5696,795">
                <v:shape id="shape_0" ID="图片 347" stroked="f" o:allowincell="f" style="position:absolute;left:995;top:203;width:2864;height:79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348" stroked="f" o:allowincell="f" style="position:absolute;left:3826;top:203;width:2864;height:79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参考答案：一、</w:t>
      </w:r>
      <w:r>
        <w:rPr/>
        <w:t>鹿—</w:t>
      </w:r>
      <w:r>
        <w:rPr/>
        <w:t xml:space="preserve">lù </w:t>
      </w:r>
      <w:r>
        <w:rPr/>
        <w:t>熟—</w:t>
      </w:r>
      <w:r>
        <w:rPr/>
        <w:t xml:space="preserve">shú </w:t>
      </w:r>
      <w:r>
        <w:rPr/>
        <w:t>拦—</w:t>
      </w:r>
      <w:r>
        <w:rPr/>
        <w:t xml:space="preserve">lán </w:t>
      </w:r>
      <w:r>
        <w:rPr/>
        <w:t>逃—</w:t>
      </w:r>
      <w:r>
        <w:rPr/>
        <w:t xml:space="preserve">táo  </w:t>
      </w:r>
      <w:r>
        <w:rPr/>
        <w:t>掉—</w:t>
      </w:r>
      <w:r>
        <w:rPr/>
        <w:t>diào</w:t>
      </w:r>
    </w:p>
    <w:p>
      <w:pPr>
        <w:pStyle w:val="Normal"/>
        <w:rPr/>
      </w:pPr>
      <w:r>
        <w:rPr/>
        <w:t>二、吓</w:t>
      </w:r>
      <w:r>
        <w:rPr>
          <w:rFonts w:cs="Calibri" w:eastAsia="Calibri"/>
        </w:rPr>
        <w:t xml:space="preserve">  </w:t>
      </w:r>
      <w:r>
        <w:rPr/>
        <w:t>吓坏</w:t>
      </w:r>
      <w:r>
        <w:rPr>
          <w:rFonts w:cs="Calibri" w:eastAsia="Calibri"/>
        </w:rPr>
        <w:t xml:space="preserve">  </w:t>
      </w:r>
      <w:r>
        <w:rPr/>
        <w:t>怕</w:t>
      </w:r>
      <w:r>
        <w:rPr>
          <w:rFonts w:cs="Calibri" w:eastAsia="Calibri"/>
        </w:rPr>
        <w:t xml:space="preserve"> </w:t>
      </w:r>
      <w:r>
        <w:rPr/>
        <w:t>不怕</w:t>
      </w:r>
      <w:r>
        <w:rPr>
          <w:rFonts w:cs="Calibri" w:eastAsia="Calibri"/>
        </w:rPr>
        <w:t xml:space="preserve">  </w:t>
      </w:r>
      <w:r>
        <w:rPr/>
        <w:t>都</w:t>
      </w:r>
      <w:r>
        <w:rPr>
          <w:rFonts w:cs="Calibri" w:eastAsia="Calibri"/>
        </w:rPr>
        <w:t xml:space="preserve"> </w:t>
      </w:r>
      <w:r>
        <w:rPr/>
        <w:t>都有</w:t>
      </w:r>
      <w:r>
        <w:rPr>
          <w:rFonts w:cs="Calibri" w:eastAsia="Calibri"/>
        </w:rPr>
        <w:t xml:space="preserve"> </w:t>
      </w:r>
      <w:r>
        <w:rPr/>
        <w:t>跟</w:t>
      </w:r>
      <w:r>
        <w:rPr>
          <w:rFonts w:cs="Calibri" w:eastAsia="Calibri"/>
        </w:rPr>
        <w:t xml:space="preserve"> </w:t>
      </w:r>
      <w:r>
        <w:rPr/>
        <w:t>跟着</w:t>
      </w:r>
    </w:p>
    <w:p>
      <w:pPr>
        <w:pStyle w:val="Normal"/>
        <w:rPr/>
      </w:pPr>
      <w:r>
        <w:rPr/>
        <w:t>三、</w:t>
      </w:r>
      <w:r>
        <w:rPr/>
        <w:t>1.</w:t>
      </w:r>
      <w:r>
        <w:rPr/>
        <w:t>我一边走，一边唱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/>
        <w:t>我从屋里走到院子里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③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3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11:0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9E08AEE1764456BEFE5C016F17C570</vt:lpwstr>
  </property>
  <property fmtid="{D5CDD505-2E9C-101B-9397-08002B2CF9AE}" pid="3" name="KSOProductBuildVer">
    <vt:lpwstr>2052-11.1.0.11294</vt:lpwstr>
  </property>
</Properties>
</file>