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3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部编版二（下）每课一练：第</w:t>
      </w:r>
      <w:r>
        <w:rPr>
          <w:rFonts w:eastAsia="宋体"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课《沙滩上的童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一、看拼音，写词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wàng j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huǒ yào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hé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l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） 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）  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zhōu wéi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bǔ chōng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j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zi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） 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  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按样子写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快快乐乐（</w:t>
      </w:r>
      <w:r>
        <w:rPr>
          <w:rFonts w:eastAsia="宋体" w:cs="宋体" w:ascii="宋体" w:hAnsi="宋体"/>
          <w:sz w:val="24"/>
          <w:szCs w:val="24"/>
        </w:rPr>
        <w:t>AABB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___________ ___________ 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越飞越高（</w:t>
      </w:r>
      <w:r>
        <w:rPr>
          <w:rFonts w:eastAsia="宋体" w:cs="宋体" w:ascii="宋体" w:hAnsi="宋体"/>
          <w:sz w:val="24"/>
          <w:szCs w:val="24"/>
        </w:rPr>
        <w:t>ABAC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___________ ___________ 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面八方（含数字）</w:t>
      </w:r>
      <w:r>
        <w:rPr>
          <w:rFonts w:eastAsia="宋体" w:cs="宋体" w:ascii="宋体" w:hAnsi="宋体"/>
          <w:sz w:val="24"/>
          <w:szCs w:val="24"/>
        </w:rPr>
        <w:t xml:space="preserve">___________ ___________ 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三、在括号内填上合适的量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城堡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一（ ）沙滩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树枝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一（ ）伙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（ ）飞机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一（ ）童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四、比一比，再组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充（ ） 纪（ ） 补（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允（ ） 记（ ） 扑（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五、数笔画填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周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围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充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死”共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画是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，组词</w:t>
      </w:r>
      <w:r>
        <w:rPr>
          <w:rFonts w:eastAsia="宋体" w:cs="宋体" w:ascii="宋体" w:hAnsi="宋体"/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阅读，完成练习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爱的秋娃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秋娃娃挥舞着彩笔来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它淘气地一画，大地神奇地变了颜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片片树叶黄了，一个个果子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稻子一片金灿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彩的秋菊乐得笑开了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秋娃娃多呆会儿好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多想把这些美妙的景象永远留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是来不及了，因为冬姐姐马上就要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么，再见吧，秋娃娃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咱们明年再相会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文章共（）句话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量词填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（    ）树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（    ）工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（    ）筷子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（    ）牛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（    ）大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一（    ）水珠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在（ ）里填上合适的词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）的秋娃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）的稻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    ）的景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   ）的冬姐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秋天，除了（    ）的稻子，（    ）的树叶，（    ）的秋，还有（    ）的枫叶，（    ）的棉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为什么我不能把这些美妙的景象留住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因为冬姐姐马上就要来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因为秋娃娃太淘气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在短文中找出意思相近的词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顽皮——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美好—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看拼音写词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忘记 火药 合力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周围 补充 句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二、按样子写词语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ABB</w:t>
      </w:r>
      <w:r>
        <w:rPr>
          <w:rFonts w:ascii="宋体" w:hAnsi="宋体" w:cs="宋体"/>
          <w:sz w:val="24"/>
          <w:szCs w:val="24"/>
        </w:rPr>
        <w:t xml:space="preserve">：高高兴兴 马马虎虎 清清楚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BAC</w:t>
      </w:r>
      <w:r>
        <w:rPr>
          <w:rFonts w:ascii="宋体" w:hAnsi="宋体" w:cs="宋体"/>
          <w:sz w:val="24"/>
          <w:szCs w:val="24"/>
        </w:rPr>
        <w:t xml:space="preserve">：可歌可泣 有声有色 古色古香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含数字：千军万马 五光十色 五花八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在括号内填上合适的量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座 片 根 个 架 个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比一比，再组词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充足 纪念 补充 允许 忘记 扑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数笔画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 xml:space="preserve">周”共 </w:t>
      </w:r>
      <w:r>
        <w:rPr>
          <w:rFonts w:eastAsia="宋体" w:cs="宋体" w:ascii="宋体" w:hAnsi="宋体"/>
          <w:sz w:val="24"/>
          <w:szCs w:val="24"/>
        </w:rPr>
        <w:t xml:space="preserve">8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 横 ，组词 四周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 xml:space="preserve">围”共 </w:t>
      </w:r>
      <w:r>
        <w:rPr>
          <w:rFonts w:eastAsia="宋体" w:cs="宋体" w:ascii="宋体" w:hAnsi="宋体"/>
          <w:sz w:val="24"/>
          <w:szCs w:val="24"/>
        </w:rPr>
        <w:t xml:space="preserve">7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画是 横竖勾 ，组词 周围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 xml:space="preserve">充”共 </w:t>
      </w:r>
      <w:r>
        <w:rPr>
          <w:rFonts w:eastAsia="宋体"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画，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画是 撇横 ，组词 充实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 xml:space="preserve">死”共 </w:t>
      </w:r>
      <w:r>
        <w:rPr>
          <w:rFonts w:eastAsia="宋体"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画，最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画是 竖弯钩 ，组词 生死 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六、 阅读，完成练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7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片 个 双 张 件 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可爱 金灿灿 美妙 雪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金灿灿 黄了 多彩 火红 白花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淘气 美妙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1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B919ABF4A4C9CB165AC17459378B0</vt:lpwstr>
  </property>
  <property fmtid="{D5CDD505-2E9C-101B-9397-08002B2CF9AE}" pid="3" name="KSOProductBuildVer">
    <vt:lpwstr>2052-11.1.0.11294</vt:lpwstr>
  </property>
</Properties>
</file>