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部编版二（下）每课一练：第</w:t>
      </w:r>
      <w:r>
        <w:rPr>
          <w:rFonts w:eastAsia="宋体"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课《寓言二则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看拼音写词语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iū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shī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quàn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gào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zuān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rù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 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jīn pí lì jìn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wáng yáng bǔ láo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         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  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写出下列词语近义词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巴望——（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焦急——（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精疲力竭——（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三、比一比，再组词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钻（ ） 披（ ） 拔（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站（ ） 疲（ ） 拨（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找反义词 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生——（ ） 松——（ ） 快——（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缓——（ ） 高——（ ） 黑——（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照样子，写词语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自言自语 （        ） （        ） （        ） （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结结实实 （        ） （        ） （        ） （  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阅读短文，完成练习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两只羊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一天，一只白羊从南面上了独木桥，一只黑羊从北面上了独木桥。他们同时来到桥当中，白羊说：“你退回去，让我先过桥！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黑羊说：“你退回去，让我先过桥！” 它们谁也不肯让谁，就打了起来，不一会儿，只听到河里“扑通！扑通！”的响声，它们都掉到河里去了。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短文一共有（      ）小节。第一段有（      ）句话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拼读下列音节，并在文中圈出这些词语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ú    mù   qiáo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tóng shí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ěi miàn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xiǎng shēng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：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（      ）和（      ）在独木桥的（      ）相遇了。它们都要对方（      ），让（      ）先走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两只羊谁也（      ），就打了起来，结果都（      ）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在文中找出一对反义词，把它写在括号里：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      ）——（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答案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一、丢失 劝告 钻入 筋疲力尽 亡羊补牢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巴望——（ 盼望 ） 焦急——（着急） 精疲力竭——（ 筋疲力尽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三、钻入 披着 拔草 站立 疲惫 拨水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四、死 紧 慢 急 低 白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自由自在 自高自大 自私自利 自吹自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明明白白 快快乐乐 高高兴兴 热热闹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2  3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独木桥 同时 北面 响声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白羊 黑羊 当中 退回去 自己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不肯让谁 掉到河里去了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南——北 黑——白（答对一组即可）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2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1A4AE8B1D478F8EB15A971363A0A1</vt:lpwstr>
  </property>
  <property fmtid="{D5CDD505-2E9C-101B-9397-08002B2CF9AE}" pid="3" name="KSOProductBuildVer">
    <vt:lpwstr>2052-11.1.0.11294</vt:lpwstr>
  </property>
</Properties>
</file>