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部编版二（下）每课一练：课文第</w:t>
      </w:r>
      <w:r>
        <w:rPr>
          <w:rFonts w:eastAsia="宋体" w:cs="宋体" w:ascii="宋体" w:hAnsi="宋体"/>
          <w:b/>
          <w:bCs/>
          <w:sz w:val="24"/>
          <w:szCs w:val="24"/>
        </w:rPr>
        <w:t>13</w:t>
      </w:r>
      <w:r>
        <w:rPr>
          <w:rFonts w:ascii="宋体" w:hAnsi="宋体" w:cs="宋体"/>
          <w:b/>
          <w:bCs/>
          <w:sz w:val="24"/>
          <w:szCs w:val="24"/>
        </w:rPr>
        <w:t>课《画杨桃》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给加点字选择正确的读音，在上面打“√”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图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tú   pǔ  )</w:t>
      </w:r>
      <w:r>
        <w:rPr>
          <w:rFonts w:ascii="宋体" w:hAnsi="宋体" w:cs="宋体"/>
          <w:b w:val="false"/>
          <w:bCs w:val="false"/>
          <w:sz w:val="24"/>
          <w:szCs w:val="24"/>
        </w:rPr>
        <w:t>纸         宝座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zuò   zhuò)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hā   hǎ)</w:t>
      </w:r>
      <w:r>
        <w:rPr>
          <w:rFonts w:ascii="宋体" w:hAnsi="宋体" w:cs="宋体"/>
          <w:b w:val="false"/>
          <w:bCs w:val="false"/>
          <w:sz w:val="24"/>
          <w:szCs w:val="24"/>
        </w:rPr>
        <w:t>欠           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hā  hǎ)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达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dào  dǎo)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影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>摔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dǎo dào )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按样子写词语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认认真真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ABB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___________ ___________ ____________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哈哈大笑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ABC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___________ ___________ ____________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亮晶晶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BB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___________ ___________ ____________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三、比一比，再组词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课（      ）  座（      ）棵（      ）   坐（     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交（      ）  页（      ）父（      ）  贝（     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、近义词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准确——（      ） 严肃——（      ） 平常——（     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反义词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认认真真——（         ） 和颜悦色——（         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六、选词填空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严肃 严厉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爸爸一脸（ ），让人望而生畏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他犯了错，受到了老师（ ）的批评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教育 教诲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老师们的（ ）使我一生受用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老师（ ）我们要做诚实的人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七、根据课文内容填空，并回答问题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、“我”为什么会把杨桃画成五角星呢？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、老师的神情为什么变得严肃了？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、后来，老师的神情又变得“和颜悦色”了，这是为什么呢？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八、读《题西林壁》，按要求填空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《题西林壁》前两句写了诗人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不同的角度，处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不同位置观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的感觉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俗话说：“当事者迷。”诗中有哪句诗说明这个道理，请填在横线上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部编版二（下）每课一练：课文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3</w:t>
      </w:r>
      <w:r>
        <w:rPr>
          <w:rFonts w:ascii="宋体" w:hAnsi="宋体" w:cs="宋体"/>
          <w:b w:val="false"/>
          <w:bCs w:val="false"/>
          <w:sz w:val="24"/>
          <w:szCs w:val="24"/>
        </w:rPr>
        <w:t>课《画杨桃》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给加点字选择正确的读音，在上面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tú )(zuò ) (hā )( hǎ) (dào) (dǎo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二、按样子写词语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AB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：老老实实 明明白白 踏踏实实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AB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：栩栩如生 恋恋不舍 井井有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B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：沉甸甸 红彤彤 白茫茫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三、比一比，再组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课（课桌） 座（座位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棵（一棵） 坐（坐下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交（交流） 页（页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父（父母） 贝（宝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、近义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 正确） （严厉） （经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反义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马马虎虎） （气急败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六、选词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严肃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严厉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教诲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教育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七、根据课文内容填空，并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、因为“我”坐在前排靠边的地方，看到的杨桃像个五角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、因为老师发现“我”画得很准确，同学们却说“不像”，老师意识到同学们不懂得从他人的角度看问题而盲目嘲笑别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、因为他们看到同学们认识到自己的错误，并表现出不好意思的神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八、读《题西林壁》，按要求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横、侧     远、近、高、低     庐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不识庐山真面目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</w:rPr>
        <w:t>只缘身在此山中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2:1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297DE0DE64745BCEBA2C574F5A6FE</vt:lpwstr>
  </property>
  <property fmtid="{D5CDD505-2E9C-101B-9397-08002B2CF9AE}" pid="3" name="KSOProductBuildVer">
    <vt:lpwstr>2052-11.1.0.11294</vt:lpwstr>
  </property>
</Properties>
</file>