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部编版二（下）每课一练：课文第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15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课《古诗二首》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班别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____________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姓名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看拼音，写词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xī hú       lián yè      dōnɡ wú      jué jù      shān lǐn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 )  (         )  (         )  (         )  (         )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圈出错别字，并在（  ）内改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倒央  停伯  何花（ 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无穷  山领  毕竞（ 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用“√”为加点字选择正确的读音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净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慈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寺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í chí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）    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映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日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yìn yìn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 毕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竟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jìn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ɡ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jì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春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晓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siǎo xiǎo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包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含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hán hán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 一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行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x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í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nɡ hánɡ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比一比，再组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连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绝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竞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鸣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比一比，选择适当的词语填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毕竟   究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（         ）你现在还是学生，应该以学习为重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这个问题是对是错，我们还得一探（         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倒映   倒影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座桥横跨在大江上，它的（         ）好像一道弯弯的月亮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排排柳树（         ）在水中，仿佛在照镜子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解释加点字词的意思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风光不与</w:t>
      </w:r>
      <w:r>
        <w:rPr>
          <w:rFonts w:ascii="宋体" w:hAnsi="宋体" w:cs="宋体"/>
          <w:color w:val="000000"/>
          <w:sz w:val="24"/>
          <w:szCs w:val="24"/>
          <w:em w:val="underDot"/>
          <w:lang w:val="en-US" w:eastAsia="zh-CN"/>
        </w:rPr>
        <w:t>四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</w:t>
      </w:r>
      <w:r>
        <w:rPr>
          <w:rFonts w:ascii="宋体" w:hAnsi="宋体" w:cs="宋体"/>
          <w:color w:val="000000"/>
          <w:sz w:val="24"/>
          <w:szCs w:val="24"/>
          <w:em w:val="underDot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门</w:t>
      </w:r>
      <w:r>
        <w:rPr>
          <w:rFonts w:ascii="宋体" w:hAnsi="宋体" w:cs="宋体"/>
          <w:color w:val="000000"/>
          <w:sz w:val="24"/>
          <w:szCs w:val="24"/>
          <w:em w:val="underDot"/>
          <w:lang w:val="en-US" w:eastAsia="zh-CN"/>
        </w:rPr>
        <w:t>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吴万里船</w:t>
      </w:r>
      <w:r>
        <w:rPr>
          <w:rFonts w:ascii="宋体" w:hAnsi="宋体" w:cs="宋体"/>
          <w:color w:val="000000"/>
          <w:sz w:val="24"/>
          <w:szCs w:val="24"/>
          <w:em w:val="underDot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把以下内容补充完整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《晓出净慈寺送林子方》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的作者是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__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代诗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诗中描绘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季节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时间）娇美红艳的荷花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《绝句》的作者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__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代诗人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_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诗中描绘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景物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默写古诗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晓出净慈寺送林子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绝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部编版二（下）每课一练：课文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《古诗二首》参考答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西湖 莲叶 东吴 绝句 山岭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映 泊 荷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岭 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净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慈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寺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í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）  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映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日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yìn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毕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竟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jìn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春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晓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xiǎo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包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含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há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 一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行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hánɡ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连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连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颜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伯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竟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飞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莲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绝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绝对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泊船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竞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竞赛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鸣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鸣叫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毕竟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究竟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倒影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倒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四季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停船靠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宋 杨万里 夏日 清早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唐 杜甫 黄鹂 翠柳 白鹭 青天 雪 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28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2:30:48Z</dcterms:modified>
  <cp:revision>7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1EC0416F04D6B8E2DF9420756FC5C</vt:lpwstr>
  </property>
  <property fmtid="{D5CDD505-2E9C-101B-9397-08002B2CF9AE}" pid="3" name="KSOProductBuildVer">
    <vt:lpwstr>2052-11.1.0.11294</vt:lpwstr>
  </property>
</Properties>
</file>