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部编版二（下）每课一练：课文第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16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课《雷雨》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班别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____________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姓名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看拼音，写词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wū yún      pū lái       léi yǔ       chuí xià     hēi s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 )  (         )  (         )  (         )  (         )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圈出错别字，并在（  ）内改正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婵鸣  抑面而来  睡柳（    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鸟云  庄下来    窗尸（            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用“√”为加点字选择正确的读音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垂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钓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shuí chuí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  黑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沉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沉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hénɡ chén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气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压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yā yà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em w:val="underDot"/>
          <w:lang w:val="en-US" w:eastAsia="zh-CN"/>
        </w:rPr>
        <w:t>渐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渐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jiàn jiàn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）   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迎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面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yínɡ yín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）      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蝉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叫（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cán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chán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黑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比一比，再组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雪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睡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墨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       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按要求写词语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写出近义词：黑沉沉——（        ）   渐渐——（     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仿写词语：黑沉沉  （          ） （          ） （       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比一比，选择适当的词语填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192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清新   新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各种各样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         ）</w:t>
      </w:r>
      <w:r>
        <w:rPr>
          <w:rFonts w:ascii="宋体" w:hAnsi="宋体" w:cs="宋体"/>
          <w:sz w:val="24"/>
          <w:szCs w:val="24"/>
          <w:lang w:val="en-US" w:eastAsia="zh-CN"/>
        </w:rPr>
        <w:t>水果和蔬菜散发着芳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我的家在郊外，空气十分（         ）怡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压   垂   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一只蜘蛛从网上（      ）下来，逃走了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满天的乌云，黑沉沉地（      ）下来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根据课文内容填空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天亮起来了。打开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清新的空气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停了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出来了。一条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挂在天空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叫了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又坐在网上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里的水满了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__________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也叫起来了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部编版二（下）每课一练：课文第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《雷雨》参考答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乌云 扑来 雷雨 垂下 黑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蝉 扑 垂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乌 压 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垂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钓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huí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 黑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沉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沉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hén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  气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压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yā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em w:val="underDot"/>
          <w:lang w:val="en-US" w:eastAsia="zh-CN"/>
        </w:rPr>
        <w:t>渐</w:t>
      </w: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渐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jiàn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）   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迎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面（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yín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）    </w:t>
      </w:r>
      <w:r>
        <w:rPr>
          <w:rFonts w:ascii="黑体" w:hAnsi="黑体" w:cs="黑体" w:eastAsia="黑体"/>
          <w:sz w:val="24"/>
          <w:szCs w:val="24"/>
          <w:em w:val="underDot"/>
          <w:lang w:val="en-US" w:eastAsia="zh-CN"/>
        </w:rPr>
        <w:t>蝉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叫（</w:t>
      </w: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  <w:t>chán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扑克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鸟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打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垂柳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黑色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朴素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乌云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雪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雪花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睡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睡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墨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墨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黑沉沉——（黑压压）   渐渐——（逐渐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白花花 绿茵茵 红彤彤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新鲜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清新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垂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窗户 迎面扑来  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雨 太阳 彩虹 蝉 蜘蛛 池塘 青蛙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28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">
    <w:name w:val="bds_nopic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readsfrom">
    <w:name w:val="ds-reads-from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unreadcount">
    <w:name w:val="ds-unread-count"/>
    <w:qFormat/>
    <w:rPr>
      <w:b/>
      <w:color w:val="EE3322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2:34:51Z</dcterms:modified>
  <cp:revision>7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F261ED38748DEAC267CA755FA44FC</vt:lpwstr>
  </property>
  <property fmtid="{D5CDD505-2E9C-101B-9397-08002B2CF9AE}" pid="3" name="KSOProductBuildVer">
    <vt:lpwstr>2052-11.1.0.11294</vt:lpwstr>
  </property>
</Properties>
</file>