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1325" w:firstLine="1205"/>
        <w:jc w:val="left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第二节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  <w:lang w:val="en-US" w:eastAsia="zh-CN"/>
        </w:rPr>
        <w:t xml:space="preserve"> 消化和吸收（练习题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俗话说“食不言，寝不语”。原因是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(      )  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流经消化器官的血流量减少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唾液腺分泌唾液的量较少     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食物容易由咽误入气管       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有利于保护声带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“吃饱了”一般是指人体消化道的哪个器官中有较多的食物（      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、食道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、胃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、大肠 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口腔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、血液中没有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(      )   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氨基酸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葡萄糖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麦芽糖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维生素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4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将熟鸡蛋的蛋白切成碎块，放入小烧杯中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,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加入配制的消化液，充分振荡，置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37℃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的温水中，请分析所配制的消化液中，消化效率最高的一组是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(      )</w:t>
      </w:r>
    </w:p>
    <w:p>
      <w:pPr>
        <w:pStyle w:val="Normal"/>
        <w:spacing w:lineRule="auto" w:line="240"/>
        <w:ind w:firstLine="632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．唾液、胃液、肠液   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．胃液、唾液、胆汁    </w:t>
      </w:r>
    </w:p>
    <w:p>
      <w:pPr>
        <w:pStyle w:val="Normal"/>
        <w:spacing w:lineRule="auto" w:line="240"/>
        <w:ind w:firstLine="632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．肠液、胆汁、胰液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胃液、肠液、胰液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大量饮酒后，受到最直接伤害的器官是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(</w:t>
        <w:tab/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)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胃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C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口腔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大肠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6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消化腺所分泌的消化液呈强酸性的是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( 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)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胃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小肠  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胰腺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肝脏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7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蛋白质进行化学消化的场所有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(</w:t>
        <w:tab/>
        <w:t xml:space="preserve">    )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口腔、食道、胃、小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口腔、咽、胃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口腔、小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ab/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D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胃、小肠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8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张立同学中午放学，买了一根油条吃，油条在张立的消化道内被消化的主要产物是（ 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  ）。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葡萄糖 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氨基酸 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甘油 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脂肪酸 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e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无机盐 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f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维生素 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g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水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.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f    B.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    C.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e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g   D.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g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9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对瘦肉有消化作用的一组消化液是（　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4185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唾液、胃液、肠液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唾液、胆汁、肠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185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胆汁、胃液、肠液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胃液、胰液、肠液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0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肠道显微胶囊是一种用于诊断胃肠道疾病的可吞咽式小型设备（如图），它可以在短时间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捕捉到消化道内的三维图象。结合图判断，下列叙述不正确的是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1924050" cy="1466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显微胶囊可依次经过口腔→咽→食道→胃→小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显微胶囊可进入结构④，④分泌消化液中有盐酸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显微胶囊可进入结构②，②分泌的消化液中含有消化酶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显微胶囊可进入结构⑥，⑥是消化和吸收的主要场所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1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关于营养物质的消化和吸收，下列说法不正确的是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牙齿的咀嚼、舌的搅拌有助于消化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蔗糖、维生素、氨基酸等物质在小肠中被吸收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小肠的皱襞及小肠绒毛增加了表面积，有利于物质吸收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肝脏能够分泌胆汁，可以促进脂肪转变为脂肪微粒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2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下列营养成分中，不经过消化，可以直接被消化道壁吸收进入血液的是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水、维生素、蛋白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水、无机盐、维生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．维生素、无机盐、脂肪          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D.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水、糖类 、脂肪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3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饺子，是深受中国人民喜爱的食物。每逢新春佳节，饺子更是一种应时不可缺少的佳肴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饺子皮被消化的初始部位是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口腔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胃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小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大肠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4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食物的营养成分中，都必须经过消化才能被吸收的是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水、无机盐、维生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蛋白质、淀粉、脂肪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蛋白质、维生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维生素、淀粉、脂肪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5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冬至是二十四节气中的重大节气，更是民间重视的传统佳节。俗话说：“冬至到，吃水饺”。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从吃下水饺到被消化吸收，依次经过的器官是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口腔→喉→食道→胃→小肠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口腔→咽→食道→胃→大肠→小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口腔→咽→喉→食道→胃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口腔→咽→食道→胃→小肠→大肠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6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如图中的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依次表示消化器官，曲线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X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Y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Z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表示三种物质在上述器官中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被消化的程度。下列叙述正确的是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ind w:left="273" w:hanging="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1495425" cy="1028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22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X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为脂肪           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Z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为蛋白质 </w:t>
      </w:r>
    </w:p>
    <w:p>
      <w:pPr>
        <w:pStyle w:val="Normal"/>
        <w:spacing w:lineRule="auto" w:line="240"/>
        <w:ind w:firstLine="422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X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Y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Z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都能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进行消化    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Y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为淀粉，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进行初步消化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7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肠结构与吸收机能相适应的特点是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①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内表面具有皱襞和小肠绒毛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②小肠绒毛中有丰富的毛细血管，毛细血管壁仅一层细胞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③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肠内消化液种类多④小肠长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5﹣6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米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①②③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②③④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①②④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①②③④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8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下列关于食物的营养成分和消化的说法，不正确的是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糖类、脂肪、蛋白质是细胞的构成物质，而且都能为生命活动提供能量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大肠内壁只有皱襞没有绒毛，对食物的消化和吸收不起作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胃液和肠液都能参与牛奶的消化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细细咀嚼米饭会觉得有甜味，是因为唾液淀粉酶将淀粉分解成了麦芽糖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9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生物实验课上，老师组织学生进行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Y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制作清洁剂小实验，实验材料为各种消化液，结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果甲组同学的清洁剂去油污效果最好，那么甲组同学可能是选用了以下哪组材料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胆汁、肠液、唾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胆汁、肠液、胰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胃液、肠液、胰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唾液、胃液、肠液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0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如图示人体消化系统部分结构，对该图描述错误的是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1809750" cy="895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①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是胆囊，能分泌胆汁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③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是胰腺，能分泌胰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④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是小肠，肠腺能分泌肠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胆汁和胰液通过导管送入小肠腔内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1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如图是人体消化系统模式图，下列判断错误的是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1333500" cy="2009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1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唾液腺，分泌唾液，含唾液淀粉酶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5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肝，分泌胆汁，含脂肪酶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6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胃，消化道中最膨大的部分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9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肠，消化吸收的主要场所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2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如图是探究“馒头在口腔中的变化”的实验，图中试管均置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37℃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温水中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0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分钟，以下说法正确的是（　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</w:t>
      </w:r>
    </w:p>
    <w:p>
      <w:pPr>
        <w:pStyle w:val="Normal"/>
        <w:spacing w:lineRule="auto" w:line="240"/>
        <w:ind w:firstLine="274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3486785" cy="1162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本实验可探究的变量有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个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①与②对照，可探究唾液对馒头的消化作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滴加碘液后，①③号试管变蓝色、②号试管不变蓝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②与③对照，可得出结论：牙齿对馒头有消化作用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3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下列是“消化和吸收”的相关叙述，正确的是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人体维生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缺乏时易患夜盲症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      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胆囊炎患者应少吃油脂类食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小肠内有大量的肠腺是与小肠的吸收功能相适应的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蛋白质在胃中初步分解成氨基酸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4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如图表示人体对营养物质的消化和吸收部分过程。下列分析正确的是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ind w:left="273" w:hanging="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4248785" cy="4089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若①为胰腺，则②为胰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若②含有脂肪酶，则①是肝脏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若④为毛细血管，③表示消化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若④为毛细血管，则③为淀粉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5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肠盘曲于腹腔内，上连胃，下接大肠，是消化道中最长的一段。如图是小肠的宏观结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构和微观结构，以下说法错误的是（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　）</w:t>
      </w:r>
    </w:p>
    <w:p>
      <w:pPr>
        <w:pStyle w:val="Normal"/>
        <w:spacing w:lineRule="auto" w:line="240"/>
        <w:ind w:left="273" w:hanging="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2458085" cy="1095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肠内表面有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1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皱襞，它的表面又有很多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2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肠绒毛，大大增加了消化和吸收的表面积</w:t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小肠中除肠液外，还有胆汁和胰液等多种消化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3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是毛细血管壁，很薄，利于吸收营养物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某人为减肥切除一段小肠，以降低小肠的吸收能力，这样做会影响人体健康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6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如图为人体消化、吸收的过程示意图，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～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5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分别表示不同的消化液，纵向箭头表示消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化液对相应营养物质的消化作用，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分别表示淀粉、蛋白质和脂肪的最终消化产物。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下列有关生物圈叙述正确的是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2228850" cy="11334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X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是大肠，只吸收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不吸收维生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④和⑤中的消化酶主要作用于小肠，但不水解蛋白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①为唾液腺分泌的唾液，能将淀粉水解为麦芽糖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③内含有消化酶，对脂肪有乳化作用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7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如图是消化系统部分结构示意图，根据所学知识回答问题：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1819275" cy="2114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食物中的淀粉、蛋白质、脂肪须经消化才能被吸收，其中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在⑥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开始被初步消化，在⑧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被消化成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①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分泌的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不含消化酶，但能促进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的消化。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消化腺⑦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分泌的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含多种消化液。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4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脂肪开始消化的部位是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   ]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脂肪最终被消化为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            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参与消化脂肪的消化液有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                 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8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合理膳食是指一日三餐所提供的营养必须满足人体的生长、发育和各种生理、体力活动的需要。人们摄食的大分子营养物质，必须先分解为小分子的有机物，才能被人体细胞利用。图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表示淀粉在消化道内逐步分解的示意图；图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曲线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X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Y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Z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分别表示三大营养物质在消化道中各部位（依次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E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表示）被消化的程度。请回答：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3275965" cy="114490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图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①过程发生的主要场所是图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的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 （ 填字母）。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drawing>
          <wp:inline distT="0" distB="0" distL="0" distR="0">
            <wp:extent cx="466090" cy="227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表示的物质是麦芽糖，最终被分解为可吸收的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为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再经氧化分解为人体生命活动提供能量。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图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表示蛋白质消化过程的曲线是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（填字母），判断依据是：器官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内的消化液中有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可对其初步分解从曲线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x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Y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z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变化可知，消化的主要场所是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的内壁有环形皱襞，皱襞表面又有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           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大大增加了消化和吸收的面积。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9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</w:t>
      </w: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57600</wp:posOffset>
            </wp:positionH>
            <wp:positionV relativeFrom="paragraph">
              <wp:posOffset>355600</wp:posOffset>
            </wp:positionV>
            <wp:extent cx="2133600" cy="1287780"/>
            <wp:effectExtent l="0" t="0" r="0" b="0"/>
            <wp:wrapSquare wrapText="bothSides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胰液在哪个字母表示的器官进入消化道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　   　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  <w:u w:val="single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是什么器官？你判断的依据是什么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 xml:space="preserve">　　　　         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________________________________________________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含有的消化液有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_____________________________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____________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其中参与消化甲、乙、丙的消化液有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______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__________________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胆汁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________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处进入消化系统。  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4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、人体摄入的钙等无机盐主要是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______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处被吸收，能促进钙吸收的维生素是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 xml:space="preserve">           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。   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1325" w:firstLine="1205"/>
        <w:jc w:val="left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第二节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  <w:lang w:val="en-US" w:eastAsia="zh-CN"/>
        </w:rPr>
        <w:t xml:space="preserve"> 消化和吸收（练习题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俗话说“食不言，寝不语”。原因是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(  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C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 )  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流经消化器官的血流量减少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唾液腺分泌唾液的量较少     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食物容易由咽误入气管       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有利于保护声带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、“吃饱了”一般是指人体消化道的哪个器官中有较多的食物（  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B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、食道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、胃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、大肠 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口腔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、血液中没有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(  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C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 )   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氨基酸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葡萄糖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麦芽糖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维生素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4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将熟鸡蛋的蛋白切成碎块，放入小烧杯中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,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加入配制的消化液，充分振荡，置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37℃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的温水中，请分析所配制的消化液中，消化效率最高的一组是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(  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D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  )</w:t>
      </w:r>
    </w:p>
    <w:p>
      <w:pPr>
        <w:pStyle w:val="Normal"/>
        <w:spacing w:lineRule="auto" w:line="240"/>
        <w:ind w:firstLine="632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．唾液、胃液、肠液   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．胃液、唾液、胆汁    </w:t>
      </w:r>
    </w:p>
    <w:p>
      <w:pPr>
        <w:pStyle w:val="Normal"/>
        <w:spacing w:lineRule="auto" w:line="240"/>
        <w:ind w:firstLine="632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．肠液、胆汁、胰液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胃液、肠液、胰液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大量饮酒后，受到最直接伤害的器官是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(</w:t>
        <w:tab/>
        <w:t xml:space="preserve"> 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A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)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胃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C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口腔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大肠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6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消化腺所分泌的消化液呈强酸性的是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( 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 xml:space="preserve">A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)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胃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小肠  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胰腺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肝脏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7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蛋白质进行化学消化的场所有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(</w:t>
        <w:tab/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D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 )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口腔、食道、胃、小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口腔、咽、胃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口腔、小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ab/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D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胃、小肠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8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张立同学中午放学，买了一根油条吃，油条在张立的消化道内被消化的主要产物是（ 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B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。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葡萄糖 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氨基酸 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甘油 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脂肪酸 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e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无机盐 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f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维生素 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g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水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.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f    B.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    C.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e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g   D.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g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9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对瘦肉有消化作用的一组消化液是（　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4185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唾液、胃液、肠液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唾液、胆汁、肠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185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胆汁、胃液、肠液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胃液、胰液、肠液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0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肠道显微胶囊是一种用于诊断胃肠道疾病的可吞咽式小型设备（如图），它可以在短时间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捕捉到消化道内的三维图象。结合图判断，下列叙述不正确的是（　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 xml:space="preserve">C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1924050" cy="146685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显微胶囊可依次经过口腔→咽→食道→胃→小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显微胶囊可进入结构④，④分泌消化液中有盐酸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显微胶囊可进入结构②，②分泌的消化液中含有消化酶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显微胶囊可进入结构⑥，⑥是消化和吸收的主要场所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1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关于营养物质的消化和吸收，下列说法不正确的是（　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 xml:space="preserve">B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牙齿的咀嚼、舌的搅拌有助于消化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蔗糖、维生素、氨基酸等物质在小肠中被吸收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小肠的皱襞及小肠绒毛增加了表面积，有利于物质吸收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肝脏能够分泌胆汁，可以促进脂肪转变为脂肪微粒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2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下列营养成分中，不经过消化，可以直接被消化道壁吸收进入血液的是（　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B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水、维生素、蛋白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水、无机盐、维生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．维生素、无机盐、脂肪          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D.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水、糖类 、脂肪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3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饺子，是深受中国人民喜爱的食物。每逢新春佳节，饺子更是一种应时不可缺少的佳肴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饺子皮被消化的初始部位是（　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A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口腔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胃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小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大肠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4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食物的营养成分中，都必须经过消化才能被吸收的是（　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B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水、无机盐、维生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蛋白质、淀粉、脂肪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蛋白质、维生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维生素、淀粉、脂肪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5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冬至是二十四节气中的重大节气，更是民间重视的传统佳节。俗话说：“冬至到，吃水饺”。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从吃下水饺到被消化吸收，依次经过的器官是（　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D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口腔→喉→食道→胃→小肠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口腔→咽→食道→胃→大肠→小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口腔→咽→喉→食道→胃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口腔→咽→食道→胃→小肠→大肠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6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如图中的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依次表示消化器官，曲线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X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Y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Z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表示三种物质在上述器官中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被消化的程度。下列叙述正确的是（　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C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ind w:left="273" w:hanging="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1495425" cy="102870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22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X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为脂肪           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Z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为蛋白质 </w:t>
      </w:r>
    </w:p>
    <w:p>
      <w:pPr>
        <w:pStyle w:val="Normal"/>
        <w:spacing w:lineRule="auto" w:line="240"/>
        <w:ind w:firstLine="422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X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Y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Z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都能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进行消化    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Y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为淀粉，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进行初步消化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7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肠结构与吸收机能相适应的特点是（　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C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①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内表面具有皱襞和小肠绒毛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②小肠绒毛中有丰富的毛细血管，毛细血管壁仅一层细胞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③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肠内消化液种类多④小肠长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5﹣6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米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①②③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②③④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①②④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①②③④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8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下列关于食物的营养成分和消化的说法，不正确的是（　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 xml:space="preserve">B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糖类、脂肪、蛋白质是细胞的构成物质，而且都能为生命活动提供能量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大肠内壁只有皱襞没有绒毛，对食物的消化和吸收不起作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胃液和肠液都能参与牛奶的消化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细细咀嚼米饭会觉得有甜味，是因为唾液淀粉酶将淀粉分解成了麦芽糖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9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生物实验课上，老师组织学生进行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Y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制作清洁剂小实验，实验材料为各种消化液，结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果甲组同学的清洁剂去油污效果最好，那么甲组同学可能是选用了以下哪组材料（　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B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胆汁、肠液、唾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胆汁、肠液、胰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胃液、肠液、胰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唾液、胃液、肠液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0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如图示人体消化系统部分结构，对该图描述错误的是（　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A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1809750" cy="89535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①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是胆囊，能分泌胆汁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③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是胰腺，能分泌胰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④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是小肠，肠腺能分泌肠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胆汁和胰液通过导管送入小肠腔内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1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如图是人体消化系统模式图，下列判断错误的是（　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B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1333500" cy="200977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1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唾液腺，分泌唾液，含唾液淀粉酶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5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肝，分泌胆汁，含脂肪酶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6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胃，消化道中最膨大的部分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9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肠，消化吸收的主要场所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2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如图是探究“馒头在口腔中的变化”的实验，图中试管均置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37℃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温水中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0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分钟，以下说法正确的是（　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</w:t>
      </w:r>
    </w:p>
    <w:p>
      <w:pPr>
        <w:pStyle w:val="Normal"/>
        <w:spacing w:lineRule="auto" w:line="240"/>
        <w:ind w:firstLine="274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3486785" cy="116205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本实验可探究的变量有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个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①与②对照，可探究唾液对馒头的消化作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滴加碘液后，①③号试管变蓝色、②号试管不变蓝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②与③对照，可得出结论：牙齿对馒头有消化作用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3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下列是“消化和吸收”的相关叙述，正确的是（　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B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人体维生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缺乏时易患夜盲症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      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胆囊炎患者应少吃油脂类食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小肠内有大量的肠腺是与小肠的吸收功能相适应的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蛋白质在胃中初步分解成氨基酸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4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如图表示人体对营养物质的消化和吸收部分过程。下列分析正确的是（　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A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ind w:left="273" w:hanging="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4248785" cy="40894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若①为胰腺，则②为胰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若②含有脂肪酶，则①是肝脏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若④为毛细血管，③表示消化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若④为毛细血管，则③为淀粉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5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肠盘曲于腹腔内，上连胃，下接大肠，是消化道中最长的一段。如图是小肠的宏观结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构和微观结构，以下说法错误的是（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ind w:left="273" w:hanging="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2458085" cy="109537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肠内表面有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1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皱襞，它的表面又有很多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2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肠绒毛，大大增加了消化和吸收的表面积</w:t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小肠中除肠液外，还有胆汁和胰液等多种消化液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3]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是毛细血管壁，很薄，利于吸收营养物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某人为减肥切除一段小肠，以降低小肠的吸收能力，这样做会影响人体健康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6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如图为人体消化、吸收的过程示意图，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～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5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分别表示不同的消化液，纵向箭头表示消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化液对相应营养物质的消化作用，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分别表示淀粉、蛋白质和脂肪的最终消化产物。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下列有关生物圈叙述正确的是（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C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　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2228850" cy="1133475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X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是大肠，只吸收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不吸收维生素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④和⑤中的消化酶主要作用于小肠，但不水解蛋白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①为唾液腺分泌的唾液，能将淀粉水解为麦芽糖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1"/>
        <w:jc w:val="left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③内含有消化酶，对脂肪有乳化作用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7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如图是消化系统部分结构示意图，根据所学知识回答问题：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1819275" cy="2114550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食物中的淀粉、蛋白质、脂肪须经消化才能被吸收，其中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</w:rPr>
        <w:t>蛋白质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在⑥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u w:val="none"/>
          <w:lang w:eastAsia="zh-CN"/>
        </w:rPr>
        <w:t>胃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开始被初步消化，在⑧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eastAsia="zh-CN"/>
        </w:rPr>
        <w:t>小肠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被消化成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eastAsia="zh-CN"/>
        </w:rPr>
        <w:t>氨基酸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①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eastAsia="zh-CN"/>
        </w:rPr>
        <w:t>肝脏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分泌的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eastAsia="zh-CN"/>
        </w:rPr>
        <w:t>胆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不含消化酶，但能促进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eastAsia="zh-CN"/>
        </w:rPr>
        <w:t>脂肪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的消化。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消化腺⑦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eastAsia="zh-CN"/>
        </w:rPr>
        <w:t>胰腺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分泌的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eastAsia="zh-CN"/>
        </w:rPr>
        <w:t>胰液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含多种消化液。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4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脂肪开始消化的部位是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[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</w:rPr>
        <w:t xml:space="preserve"> ⑧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]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eastAsia="zh-CN"/>
        </w:rPr>
        <w:t>小肠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脂肪最终被消化为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eastAsia="zh-CN"/>
        </w:rPr>
        <w:t>甘油和脂肪酸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参与消化脂肪的消化液有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eastAsia="zh-CN"/>
        </w:rPr>
        <w:t>胆汁、胰液、肠液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ind w:left="273" w:hanging="274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8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合理膳食是指一日三餐所提供的营养必须满足人体的生长、发育和各种生理、体力活动的需要。人们摄食的大分子营养物质，必须先分解为小分子的有机物，才能被人体细胞利用。图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表示淀粉在消化道内逐步分解的示意图；图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曲线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X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Y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Z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分别表示三大营养物质在消化道中各部位（依次用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E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表示）被消化的程度。请回答：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drawing>
          <wp:inline distT="0" distB="0" distL="0" distR="0">
            <wp:extent cx="3163570" cy="1104900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图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①过程发生的主要场所是图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的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A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（ 填字母）。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drawing>
          <wp:inline distT="0" distB="0" distL="0" distR="0">
            <wp:extent cx="466090" cy="227965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表示的物质是麦芽糖，最终被分解为可吸收的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为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eastAsia="zh-CN"/>
        </w:rPr>
        <w:t>葡萄糖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再经氧化分解为人体生命活动提供能量。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图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表示蛋白质消化过程的曲线是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Y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（填字母），判断依据是：器官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内的消化液中有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>　      　</w:t>
      </w:r>
      <w:r>
        <w:rPr>
          <w:rFonts w:ascii="Times New Roman" w:hAnsi="Times New Roman" w:cs="Times New Roman" w:eastAsia="新宋体"/>
          <w:b/>
          <w:bCs/>
          <w:color w:val="FF0000"/>
          <w:szCs w:val="21"/>
        </w:rPr>
        <w:t>胃蛋白酶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可对其初步分解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eastAsia="zh-CN"/>
        </w:rPr>
        <w:t>，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从曲线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x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Y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z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变化可知，消化的主要场所是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的内壁有环形皱襞，皱襞表面又有</w:t>
      </w:r>
      <w:r>
        <w:rPr>
          <w:rFonts w:ascii="Times New Roman" w:hAnsi="Times New Roman" w:cs="Times New Roman" w:eastAsia="新宋体"/>
          <w:b/>
          <w:bCs/>
          <w:color w:val="FF0000"/>
          <w:szCs w:val="21"/>
        </w:rPr>
        <w:t>小肠绒毛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大大增加了消化和吸收的面积。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29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</w:t>
      </w: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657600</wp:posOffset>
            </wp:positionH>
            <wp:positionV relativeFrom="paragraph">
              <wp:posOffset>355600</wp:posOffset>
            </wp:positionV>
            <wp:extent cx="2133600" cy="1287780"/>
            <wp:effectExtent l="0" t="0" r="0" b="0"/>
            <wp:wrapSquare wrapText="bothSides"/>
            <wp:docPr id="2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胰液在哪个字母表示的器官进入消化道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是什么器官？你判断的依据是什么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D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val="en-US" w:eastAsia="zh-CN"/>
        </w:rPr>
        <w:t>是小肠，因为小肠是消化的主要场所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含有的消化液有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eastAsia="zh-CN"/>
        </w:rPr>
        <w:t>胆汁、肠液、胰液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其中参与消化甲、乙、丙的消化液有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eastAsia="zh-CN"/>
        </w:rPr>
        <w:t>肠液、胰液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胆汁在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val="en-US" w:eastAsia="zh-CN"/>
        </w:rPr>
        <w:t>小肠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处进入消化系统。  </w:t>
      </w:r>
    </w:p>
    <w:p>
      <w:pPr>
        <w:pStyle w:val="Normal"/>
        <w:spacing w:lineRule="auto" w:line="240"/>
        <w:rPr/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4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、人体摄入的钙等无机盐主要是在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lang w:val="en-US" w:eastAsia="zh-CN"/>
        </w:rPr>
        <w:t>小肠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处被吸收，能促进钙吸收的维生素是</w:t>
      </w:r>
      <w:r>
        <w:rPr>
          <w:rFonts w:ascii="新宋体" w:hAnsi="新宋体" w:cs="新宋体" w:eastAsia="新宋体"/>
          <w:b/>
          <w:bCs w:val="false"/>
          <w:color w:val="FF0000"/>
          <w:sz w:val="21"/>
          <w:szCs w:val="21"/>
          <w:u w:val="none"/>
          <w:lang w:eastAsia="zh-CN"/>
        </w:rPr>
        <w:t>维生素</w:t>
      </w: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  <w:lang w:val="en-US" w:eastAsia="zh-CN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。 </w:t>
      </w:r>
    </w:p>
    <w:sectPr>
      <w:footerReference w:type="default" r:id="rId26"/>
      <w:type w:val="nextPage"/>
      <w:pgSz w:w="10318" w:h="14570"/>
      <w:pgMar w:left="567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tLeast" w:line="240"/>
      <w:ind w:left="1343" w:hanging="322"/>
    </w:pPr>
    <w:rPr>
      <w:rFonts w:eastAsia="PMingLiU"/>
      <w:kern w:val="0"/>
      <w:sz w:val="24"/>
      <w:lang w:eastAsia="zh-TW"/>
    </w:rPr>
  </w:style>
  <w:style w:type="paragraph" w:styleId="Style17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"/>
      <w:kern w:val="0"/>
      <w:sz w:val="24"/>
      <w:lang w:eastAsia="zh-TW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10:00Z</dcterms:created>
  <dc:creator>USER</dc:creator>
  <dc:description/>
  <dc:language>en-US</dc:language>
  <cp:lastModifiedBy>Administrator</cp:lastModifiedBy>
  <cp:lastPrinted>2014-11-26T09:13:00Z</cp:lastPrinted>
  <dcterms:modified xsi:type="dcterms:W3CDTF">2022-02-17T02:58:44Z</dcterms:modified>
  <cp:revision>170</cp:revision>
  <dc:subject/>
  <dc:title>鸡西市田家炳中学预习学案（七）  班级      姓名     学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