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Unit 1 Asi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Reading(2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一、词汇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 Umbrellas on the Internet come in all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形状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and siz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Be polite, Henry! I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rude to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指向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at others like tha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Everest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珠穆朗玛峰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is a natural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奇迹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. Many people expect to explore 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There are usually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地下的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car park for shoppers to use in many big supermarke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Leaders of government from more than 100 countries are__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聚集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in Geneva n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 In many________(east) countries, drinking tea was and is part of everyday lif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7. Red lanterns are often________(hang) along the streets before Spring Festiva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8. Nothing would prevent UNICEF, an international charity, ________(raise) the living standards of the children in poor area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9. The famous bookshop________(lie) on Charing Cross Road in London in the 1940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单项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1. Parents wonder________their childre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use of Facebook or WeChat is health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why</w:t>
        <w:tab/>
        <w:tab/>
        <w:tab/>
        <w:t>B. if</w:t>
        <w:tab/>
        <w:tab/>
        <w:tab/>
        <w:t>C. that</w:t>
        <w:tab/>
        <w:tab/>
        <w:tab/>
        <w:t>D. ho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2. She knew he was________, although he looked much young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in his middle fiftieth</w:t>
        <w:tab/>
        <w:tab/>
        <w:t>B. in the middle fift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. in his middle fifties</w:t>
        <w:tab/>
        <w:tab/>
        <w:t>D. in the middle fiftie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3. ________on how AI can be used to help mankind will be do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Further researches</w:t>
        <w:tab/>
        <w:tab/>
        <w:tab/>
        <w:t>B. Further researc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. Farther researches</w:t>
        <w:tab/>
        <w:tab/>
        <w:tab/>
        <w:t>D. Farther researc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4. It will be possible for most people to________a self-driving car to get around in the near futu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hire</w:t>
        <w:tab/>
        <w:tab/>
        <w:tab/>
        <w:t>B. make</w:t>
        <w:tab/>
        <w:tab/>
        <w:tab/>
        <w:t>C. borrow</w:t>
        <w:tab/>
        <w:tab/>
        <w:t>D. inve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5. Most weight loss products are as good as________but cost mu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useful</w:t>
        <w:tab/>
        <w:tab/>
        <w:t>B. used</w:t>
        <w:tab/>
        <w:tab/>
        <w:tab/>
        <w:t>C. useless</w:t>
        <w:tab/>
        <w:tab/>
        <w:t>D. us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6. I c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see the attraction of sitting on a beach all day. To me, i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exciting</w:t>
        <w:tab/>
        <w:tab/>
        <w:t>B. interesting</w:t>
        <w:tab/>
        <w:t>C. tiring</w:t>
        <w:tab/>
        <w:tab/>
        <w:tab/>
        <w:t>D. bor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7. -Do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you think of buying a ca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Though I have enough money for one, I c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afford to________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make</w:t>
        <w:tab/>
        <w:tab/>
        <w:tab/>
        <w:t>B. own</w:t>
        <w:tab/>
        <w:tab/>
        <w:tab/>
        <w:t>C. buy</w:t>
        <w:tab/>
        <w:tab/>
        <w:tab/>
        <w:t>D. ru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8. The prices of the cars that are made in the USA________all the ti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are rising</w:t>
        <w:tab/>
        <w:tab/>
        <w:t>B. rose</w:t>
        <w:tab/>
        <w:tab/>
        <w:tab/>
        <w:t>C. have risen</w:t>
        <w:tab/>
        <w:tab/>
        <w:t>D. were ris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三、动词填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 Malady rushed out of her room as soon as her homework________(complete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The words that all of you should remember________(write) on the blackboard the other 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Her parents once________(run) a shop selling all kinds of school things near a primary 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-What will happen if it keeps raining heavily like thi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Many houses________(wash) aw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Linda________(watch) the film called Legend of the Demon Cat and so has Luc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 Remember not to get on or get off a bus when it________(not come) to a sto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、完成句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还不知道这架钢琴占多大空间，所以现在还不能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It is still unknown__________________________, so we c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buy it n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在过去的十年间，无锡大量的农田变成了湿地公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During the past ten years, plenty of fields in Wuxi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3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如今，越来越多的游客来到天安门广场观看升国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Now, more and more tourists come to the Ti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nmen Square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4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他总是漫不经心。我怀疑在他身上花这么多时间值不值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He is always in a careless way. I wonder if it____________________hi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5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乘船游览大运河每人需要花一百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___the Grand Canal costs a hundred yuan each pers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6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我们为无锡感到骄傲，因为它被誉为“太湖明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e____________________Wuxi for it__________________the pearl of Taihu Lak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一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shapes</w:t>
        <w:tab/>
        <w:t>2. point</w:t>
        <w:tab/>
        <w:tab/>
        <w:t>3. wonder</w:t>
        <w:tab/>
        <w:tab/>
        <w:t>4. underground</w:t>
        <w:tab/>
        <w:t>5. gather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 eastern</w:t>
        <w:tab/>
        <w:t>7. hung</w:t>
        <w:tab/>
        <w:tab/>
        <w:t>8. raising</w:t>
        <w:tab/>
        <w:tab/>
        <w:t>9. l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-5 BCBAC</w:t>
        <w:tab/>
        <w:tab/>
        <w:t>6-8 DD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三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was completed</w:t>
        <w:tab/>
        <w:tab/>
        <w:t>2. were written</w:t>
        <w:tab/>
        <w:tab/>
        <w:t>3. ran</w:t>
        <w:tab/>
        <w:t>4. will be wash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has watched</w:t>
        <w:tab/>
        <w:t>6. does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co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how much space this piano will take u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have been turned into wetland park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to watch the raising of the national fla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is worth spending so much time 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Taking a boat trip alo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 are proud of, is praised a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Y</dc:creator>
  <dc:description/>
  <dc:language>en-US</dc:language>
  <cp:lastModifiedBy>轻水越歌</cp:lastModifiedBy>
  <dcterms:modified xsi:type="dcterms:W3CDTF">2021-02-20T07:3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