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Unit 1 Asi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Gramm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根据所给中文提示，完成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惬意的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to sit in a cafe and watch people pas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If he got back to the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水平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that you and I communicate at, it would be enoug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-What do you think of our hote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Great! I am satisfied with your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Another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向往的地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is the Palace Museu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单项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1. They have bought a new house, but________needs a lot of work before they can move 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hey</w:t>
        <w:tab/>
        <w:tab/>
        <w:tab/>
        <w:t>B. it</w:t>
        <w:tab/>
        <w:tab/>
        <w:tab/>
        <w:t>C. one</w:t>
        <w:tab/>
        <w:tab/>
        <w:t>D. whi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2. Someone is ringing the doorbell. Go and see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who is he</w:t>
        <w:tab/>
        <w:tab/>
        <w:t>B. who he is</w:t>
        <w:tab/>
        <w:tab/>
        <w:t>C. who is it</w:t>
        <w:tab/>
        <w:tab/>
        <w:t>D. who it 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3. Since you have finished most of your work, ________is no need for you to stay up lat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here</w:t>
        <w:tab/>
        <w:tab/>
        <w:tab/>
        <w:t>B. it</w:t>
        <w:tab/>
        <w:tab/>
        <w:tab/>
        <w:t>C. this</w:t>
        <w:tab/>
        <w:tab/>
        <w:tab/>
        <w:t>D. th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4. -Do you have a good name for our baby, dea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e no idea now. But we are sure to know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what to call it</w:t>
        <w:tab/>
        <w:tab/>
        <w:tab/>
        <w:t>B. what to call hi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 how to call it</w:t>
        <w:tab/>
        <w:tab/>
        <w:tab/>
        <w:t>D. how to call hi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5. -Am I right to ride like thi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________. You do a good job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ha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it</w:t>
        <w:tab/>
        <w:tab/>
        <w:tab/>
        <w:t>B. This is it</w:t>
        <w:tab/>
        <w:tab/>
        <w:tab/>
        <w:t>C. You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re right</w:t>
        <w:tab/>
        <w:tab/>
        <w:t>D. May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6. I found him a little________and shouted at him to make him fully awa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leep</w:t>
        <w:tab/>
        <w:tab/>
        <w:tab/>
        <w:t>B. sleepy</w:t>
        <w:tab/>
        <w:tab/>
        <w:t>C. sleepier</w:t>
        <w:tab/>
        <w:tab/>
        <w:t>D. of slee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7. It is found that________time teens spend on chatting online, ________possible it is for them to have sleep problem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he more, the less</w:t>
        <w:tab/>
        <w:tab/>
        <w:tab/>
        <w:tab/>
        <w:t>B. the more, the mo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 the less, the less</w:t>
        <w:tab/>
        <w:tab/>
        <w:tab/>
        <w:tab/>
        <w:t>D. the less, the mo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8. Teenagers try to act to be different from others to show that they________u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have grown</w:t>
        <w:tab/>
        <w:tab/>
        <w:t>B. grew</w:t>
        <w:tab/>
        <w:tab/>
        <w:tab/>
        <w:t>C. are growing</w:t>
        <w:tab/>
        <w:tab/>
        <w:t>D. will gro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9. -Does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it matter what colour it i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________. Any color is O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Yes</w:t>
        <w:tab/>
        <w:tab/>
        <w:tab/>
        <w:tab/>
        <w:t>B. I d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know</w:t>
        <w:tab/>
        <w:tab/>
        <w:t>C. No</w:t>
        <w:tab/>
        <w:tab/>
        <w:t>D. May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10. It is reported that the smog in Wuxi is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as serious as it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 used to</w:t>
        <w:tab/>
        <w:tab/>
        <w:tab/>
        <w:t>B. used to be</w:t>
        <w:tab/>
        <w:tab/>
        <w:tab/>
        <w:t>C. used to do</w:t>
        <w:tab/>
        <w:t>D. is used to 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11. ________matters most in your work is carrying on and being carefu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hat</w:t>
        <w:tab/>
        <w:tab/>
        <w:tab/>
        <w:t>B. It</w:t>
        <w:tab/>
        <w:tab/>
        <w:t>C. What</w:t>
        <w:tab/>
        <w:tab/>
        <w:tab/>
        <w:t>D. Whi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12. -When shall we see the movie Zootopia, this afternoon or tonigh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________is OK. 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 only free before n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Either</w:t>
        <w:tab/>
        <w:tab/>
        <w:t>B. Neither</w:t>
        <w:tab/>
        <w:tab/>
        <w:t>C. Both</w:t>
        <w:tab/>
        <w:tab/>
        <w:tab/>
        <w:t>D. 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动词填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Today the changes in Beijing________(bring) many advantages but some problems as well, such as air pollution, noise pollution and sandstorm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A good deal of my free time________(take) up with driving the children to all kinds of training class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Everything happens for the best. If you carry on, one day something good________(happen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I consider it necessary________(collect) some useful information online for our resear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We students should act from now on because some important Chinese cultures________(disappear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Just imagine________(live) in such a big palace, then how will you fee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完成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记住，幸福并不取决于你是谁或你拥有什么，而是取决于你的想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Remember, happiness does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_____________________but what you thin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ilverstein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创作的《失落的一角》是一本值得一生一读再读的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 Missing Piece by Silverstein is a book_______________________in your lif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我们承诺为你们提供高质量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e promise_________________________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这次工资增长对我的生活几乎没有什么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is salary increase_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pleasant</w:t>
        <w:tab/>
        <w:tab/>
        <w:t>2. level</w:t>
        <w:tab/>
        <w:tab/>
        <w:t>3. service</w:t>
        <w:tab/>
        <w:t>4. attrac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-5 BDAAB</w:t>
        <w:tab/>
        <w:t>6-10 BACBB</w:t>
        <w:tab/>
        <w:t>11-12 C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have brought</w:t>
        <w:tab/>
        <w:tab/>
        <w:t>2. is taken</w:t>
        <w:tab/>
        <w:t>3. will happ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to collect</w:t>
        <w:tab/>
        <w:tab/>
        <w:t>5. are disappearing</w:t>
        <w:tab/>
        <w:t>6. liv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depend on who you are or what you own/h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(that is) worth reading again and aga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to provide a high level of service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makes/has made little difference to my lif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Y</dc:creator>
  <dc:description/>
  <dc:language>en-US</dc:language>
  <cp:lastModifiedBy>轻水越歌</cp:lastModifiedBy>
  <dcterms:modified xsi:type="dcterms:W3CDTF">2021-02-28T13:1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