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Unit 1 Asi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ntegrated skill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词汇运用（根据括号内的英文释义，写出单词的正确形式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________(the two) his parents seemed to be working very har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In fact, it is rather________(making you feel tired) to go shopping, but my mother enjoys it very much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Now, ________(to pay to borrow something) a shared bike to travel is a modern w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Lie down on the bed, with your face________(towards a higher place)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Jenny, cut the birthday cake into________(one fourth) and give each of us on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________(a choice of two) you or I must put in the light. It has been broken for a long tim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单项选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    ) 1. A warning sign hanging on the tree says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“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________who leaves rubbish here will be fined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omeone</w:t>
        <w:tab/>
        <w:tab/>
        <w:tab/>
        <w:t>B. Anyone</w:t>
        <w:tab/>
        <w:tab/>
        <w:tab/>
        <w:t>C. Everybody</w:t>
        <w:tab/>
        <w:tab/>
        <w:t>D. Nobod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2. -What________most in our lif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A joyful heart is the most importa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matter</w:t>
        <w:tab/>
        <w:tab/>
        <w:tab/>
        <w:t>B. matters</w:t>
        <w:tab/>
        <w:tab/>
        <w:tab/>
        <w:t>C. is mattered</w:t>
        <w:tab/>
        <w:tab/>
        <w:t>D. to matt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3. -Chinese is spoken by________number of speaking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Yes. But not the most widel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a smallest</w:t>
        <w:tab/>
        <w:tab/>
        <w:tab/>
        <w:t>B. a largest</w:t>
        <w:tab/>
        <w:tab/>
        <w:t>C. the smallest</w:t>
        <w:tab/>
        <w:tab/>
        <w:t>D. the larg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4. The public________here is better than that in our country, easier for us to get arou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transport</w:t>
        <w:tab/>
        <w:tab/>
        <w:tab/>
        <w:t>B. traffic</w:t>
        <w:tab/>
        <w:tab/>
        <w:t>C. education</w:t>
        <w:tab/>
        <w:tab/>
        <w:tab/>
        <w:t>D. communit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5. A new study shows that contacting the Internet begins in kids earlier than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pointed</w:t>
        <w:tab/>
        <w:tab/>
        <w:tab/>
        <w:t>B. wanted</w:t>
        <w:tab/>
        <w:tab/>
        <w:t>C. expected</w:t>
        <w:tab/>
        <w:tab/>
        <w:tab/>
        <w:t>D. hop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6. Could you tell me what your monitor will________about computer games at tomorrow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 morning meet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peak</w:t>
        <w:tab/>
        <w:tab/>
        <w:tab/>
        <w:t>B. say</w:t>
        <w:tab/>
        <w:tab/>
        <w:tab/>
        <w:t>C. talk</w:t>
        <w:tab/>
        <w:tab/>
        <w:tab/>
        <w:t>D. tel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7. My family are leaving Wuxi________Canada this weekend. We plan to take a tour________Great Lake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for, of</w:t>
        <w:tab/>
        <w:tab/>
        <w:t>B. for, around</w:t>
        <w:tab/>
        <w:tab/>
        <w:t>C. to, of</w:t>
        <w:tab/>
        <w:tab/>
        <w:t>D. to, arou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8. -How was the trip to Thailand last week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________. How I wish to pay another visit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ounds great</w:t>
        <w:tab/>
        <w:t>B. Ca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be better</w:t>
        <w:tab/>
        <w:t>C. Not much fun</w:t>
        <w:tab/>
        <w:tab/>
        <w:t>D. 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ve no ide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9. Some other things like unworn clothes were all packed to be given away to the local charities. They were still________u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with some</w:t>
        <w:tab/>
        <w:tab/>
        <w:t>B. with no</w:t>
        <w:tab/>
        <w:tab/>
        <w:t>C. of some</w:t>
        <w:tab/>
        <w:tab/>
        <w:t>D. of n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 10. We________at 6:30 and did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finish________9 o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loc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started, until</w:t>
        <w:tab/>
        <w:tab/>
        <w:t>B. started, unless</w:t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 did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start, until</w:t>
        <w:tab/>
        <w:t>D. did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 start, unles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动词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It________(believe) that almost all sudden deaths are caused by damage to the hear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When Dr. Hopkins________(study) a UFO case, he received a phone call from his bos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he tower of London________(build) for the use of protecting and controlling the city at firs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Since 2010, the BBC TV series Sherlock________(sweep) the worl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________(take) a coach to Mount Muji will take them less than half an hou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 Bill Gates, who was born in 1955, ________(become) the richest person in the world in 1998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-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不知道那儿的人说什么语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听说他们既说英语又说汉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I wonder what language the people there speak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-I_________________________Chines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不到长城非好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who__________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3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离开了北京，我们前往青岛。在那儿我们品尝了美味的海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e left Beijing for Qingdao. We_______________________t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4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去年，我们游览了京都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--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一座古城，了解了很多有关日本的文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Last year, we visited Kyoto, an ancient city and_______________________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我和我的太太感谢你在我们在此逗留期间所提供的帮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y wife and I thank you________________________our stay 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Both</w:t>
        <w:tab/>
        <w:tab/>
        <w:t>2. tiring</w:t>
        <w:tab/>
        <w:tab/>
        <w:t>3. hiring</w:t>
        <w:tab/>
        <w:tab/>
        <w:t>4. upwards</w:t>
        <w:tab/>
        <w:t>5. quarters</w:t>
        <w:tab/>
        <w:t>6. Eithe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二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-5 BBDAC</w:t>
        <w:tab/>
        <w:t>6-10 BACA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三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is believed</w:t>
        <w:tab/>
        <w:t>2. was studying</w:t>
        <w:tab/>
        <w:t>3. was built</w:t>
        <w:tab/>
        <w:t>4. has swep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Taking</w:t>
        <w:tab/>
        <w:t>6. becam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四、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 hear that they speak both English a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 has never been to the Great Wall is not a true ma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 tried/tasted delicious seafo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learned/knew much/a lot about Japanese cultur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 for offering us help during/for the help offered to us dur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Y</dc:creator>
  <dc:description/>
  <dc:language>en-US</dc:language>
  <cp:lastModifiedBy>轻水越歌</cp:lastModifiedBy>
  <dcterms:modified xsi:type="dcterms:W3CDTF">2021-02-28T13:40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