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Unit 1 Asi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Task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一、词汇运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1. The________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技术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 of the high-speed rail in China takes the lead in the worl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. The________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庙会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 in our town comes once a year, with people crowded in i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3. The USA has 50________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州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. Each of them has its own capita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4. We are not so satisfied with the________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服务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 of online shop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5. The________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人口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 of China may increase fast because of the second child polic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6. The________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习俗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 of lighting the Olympic flame goes back to centuries ago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7. The________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印度的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 government believes that it can play a more important role in Asian affair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8. He refused to________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交流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 with others or appear in public places. He is seriously il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9. The Chinese art market is now the second________(large) in the world after the US, sharing 23% of al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10. To our surprise, the________(tradition) form used here is more popular than any modern one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二、单项选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 1. Old books were boxed up to be________on for others to read and enjo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given</w:t>
        <w:tab/>
        <w:tab/>
        <w:tab/>
        <w:t>B. offered</w:t>
        <w:tab/>
        <w:tab/>
        <w:t>C. passed</w:t>
        <w:tab/>
        <w:tab/>
        <w:t>D. devote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 2. Nowadays, we use emails or phone calls to communicate with relatives and friends________writing to them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 3. Though litter baskets are put under the trees, people still throw rubbish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anywhere</w:t>
        <w:tab/>
        <w:tab/>
        <w:t>B. everywhere</w:t>
        <w:tab/>
        <w:t>C. somewhere</w:t>
        <w:tab/>
        <w:t>D. nowher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 4. We have a(an)________population and as a result, we need more foo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increasing</w:t>
        <w:tab/>
        <w:t>B. developing</w:t>
        <w:tab/>
        <w:t>C. dropping</w:t>
        <w:tab/>
        <w:tab/>
        <w:t>D. improv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 5. In the next 100 years, the population of New York City will get________, up to 10 millio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smaller and smaller</w:t>
        <w:tab/>
        <w:tab/>
        <w:t>B. more and mor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C. larger and larger</w:t>
        <w:tab/>
        <w:tab/>
        <w:tab/>
        <w:t>D. fewer and few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 6. In general, tourists want to travel and see things they________befor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never saw</w:t>
        <w:tab/>
        <w:tab/>
        <w:t>B. have never seen</w:t>
        <w:tab/>
        <w:t>C. ever saw</w:t>
        <w:tab/>
        <w:tab/>
        <w:t>D. have ever see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 7. -There is a shared bike over there. What about hiring it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-But the sign on it says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Private: Not In______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”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 I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s not a shared on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Service</w:t>
        <w:tab/>
        <w:tab/>
        <w:t>B. Public</w:t>
        <w:tab/>
        <w:tab/>
        <w:t>C. Chance</w:t>
        <w:tab/>
        <w:tab/>
        <w:t>D. Contro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(    ) 8. ________of the students in Class have lunch at schoo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Two fifth</w:t>
        <w:tab/>
        <w:tab/>
        <w:t>B. One thirds</w:t>
        <w:tab/>
        <w:t>C. Three fifth</w:t>
        <w:tab/>
        <w:t>D. Three quarter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三、动词填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1. I believe that we have a good sense of direction and we________(not get) los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. As an important western festival, Easter________(celebrate) on the first Sunday after the first full moon after the first day of Sprin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3. India which________(have) the second largest population is famous for its IT industr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4. The first and best way is________(change) the way you think about the problems, Jim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5. Ca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t you see they________(plant) trees at the foot of the hill? Le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s give them a helping han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6. In the past few years, the technology in smartphones made in China, such as Huawei, ________(have) big improvement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四、完成句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1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英语在许多国家被作为第二语言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English is___________________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2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长城也是世界奇观之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The Great Wall is_________________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3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南京是江苏第二大城市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Is Nanjing____________________________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4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中国大约有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3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亿人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There are about___________________in China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一、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. technology</w:t>
        <w:tab/>
        <w:t>2. fair</w:t>
        <w:tab/>
        <w:t>3. states</w:t>
        <w:tab/>
        <w:tab/>
        <w:t>4. service</w:t>
        <w:tab/>
        <w:t>5. populati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6. custom</w:t>
        <w:tab/>
        <w:t>7. Indian</w:t>
        <w:tab/>
        <w:t>8. communicate</w:t>
        <w:tab/>
        <w:t>9. largest</w:t>
        <w:tab/>
        <w:t>10. traditiona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二、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-5 CDBAC</w:t>
        <w:tab/>
        <w:t>6-8 BA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/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三、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. wo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t get</w:t>
        <w:tab/>
        <w:tab/>
        <w:t>2. is celebrated</w:t>
        <w:tab/>
        <w:t>3. has</w:t>
        <w:tab/>
        <w:t>4. to chang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5. are planting</w:t>
        <w:tab/>
        <w:t>6. has ha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四、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. used as a second language in many countri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. one of the world wonder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3. the second largest city in Jiangsu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4. 1.3 billion peopl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Y</dc:creator>
  <dc:description/>
  <dc:language>en-US</dc:language>
  <cp:lastModifiedBy>轻水越歌</cp:lastModifiedBy>
  <dcterms:modified xsi:type="dcterms:W3CDTF">2021-02-28T14:13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