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Unit 1 As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Reading(1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词汇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h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your name?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he asked, 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指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to the child with his p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Dunhuang in western Gansu was an important town on the Silk Road in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古老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tim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In front of the United Nations, you can se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旗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of many countries fly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Lingshan Grand Buddha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灵山大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is one of the top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游客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attractions in Wuxi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We hope for a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升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of standards in medical treatm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-I remember our town________(lie) in the southeast of the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But it is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there any mo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. You can have a better view by________(hire) a bike to ride around the count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8. The islands lie at the________(south) end of 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单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. A law________in 1965 made it possible for people from Asia, Africa, and Latin America to come to the United Stat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passed</w:t>
        <w:tab/>
        <w:tab/>
        <w:tab/>
        <w:t>B. passing</w:t>
        <w:tab/>
        <w:tab/>
        <w:tab/>
        <w:t>C. was passed</w:t>
        <w:tab/>
        <w:tab/>
        <w:t>D. to pa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2. The robot created by Hanson Robotics was the main________at the meeting in Geneva, Switzerland. People showed great interest in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attention</w:t>
        <w:tab/>
        <w:tab/>
        <w:tab/>
        <w:t>B. instruction</w:t>
        <w:tab/>
        <w:tab/>
        <w:t>C. attraction</w:t>
        <w:tab/>
        <w:tab/>
        <w:t>D. nomin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3. On the two sides of the grandfath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old house________two stone li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tand</w:t>
        <w:tab/>
        <w:tab/>
        <w:tab/>
        <w:t>B. stands</w:t>
        <w:tab/>
        <w:tab/>
        <w:t>C. standing</w:t>
        <w:tab/>
        <w:tab/>
        <w:t>D. to sta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4. -Where is Wuxi Grand Theater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锡大剧院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? We plan to watch a Wuxi Oper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It________about 5 km southwest to the center of Wuxi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lies</w:t>
        <w:tab/>
        <w:tab/>
        <w:tab/>
        <w:t>B. lives</w:t>
        <w:tab/>
        <w:tab/>
        <w:tab/>
        <w:t>C. takes</w:t>
        <w:tab/>
        <w:tab/>
        <w:tab/>
        <w:t>D. ru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5. Researchers are wondering why some people can deal with stress on their own while________need hel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he others</w:t>
        <w:tab/>
        <w:tab/>
        <w:tab/>
        <w:t>B. others</w:t>
        <w:tab/>
        <w:tab/>
        <w:t>C. another</w:t>
        <w:tab/>
        <w:tab/>
        <w:t>D. the o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6. It was crazy of her to go walking in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uch bad weather</w:t>
        <w:tab/>
        <w:tab/>
        <w:tab/>
        <w:t>B. such good wea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so bad weather</w:t>
        <w:tab/>
        <w:tab/>
        <w:tab/>
        <w:t>D. so good wea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7. To finish the task will________at least two month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ake up</w:t>
        <w:tab/>
        <w:tab/>
        <w:t>B. take away</w:t>
        <w:tab/>
        <w:tab/>
        <w:t>C. take down</w:t>
        <w:tab/>
        <w:tab/>
        <w:t>D. take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8. They ate up everything________in front of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etting</w:t>
        <w:tab/>
        <w:tab/>
        <w:t>B. set</w:t>
        <w:tab/>
        <w:tab/>
        <w:tab/>
        <w:t>C. to set</w:t>
        <w:tab/>
        <w:tab/>
        <w:tab/>
        <w:t>D. was s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、动词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Canada, the second largest country in the world, ________(lie) on the north of the US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-Why did you speak to him so lou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________(let) him hear. He is disabled in hea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here are many spelling mistakes in your composition, but as a whole, it is well worth________(read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Jim________(invite) to last weeke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concert, but he thought it was bo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-Did David use________(play) too many online game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Yes, but now he has changed a l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Drivers should wear the safety belt while they________(drive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每天，他们中有许多人在日出时聚集在这里看升国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any of them gather here_________________at sunrise every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这栋在建的大楼是一个免费的博物馆，将于明年对公众开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building which is now built________________a free museum next y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斯德哥尔摩，瑞典首都，被誉为世界上最洁净的城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tockholm, the capital of Sweden, __________________in the wor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在法国买的徽章各式各样，色彩各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badges I bought in France are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这栋旧建筑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变成了一个博物馆，很值得一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old building______________a museum in 2012, and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pointing</w:t>
        <w:tab/>
        <w:tab/>
        <w:t>2. ancient</w:t>
        <w:tab/>
        <w:tab/>
        <w:t>3. flags</w:t>
        <w:tab/>
        <w:tab/>
        <w:t>4. tourist</w:t>
        <w:tab/>
        <w:t>5. rai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lay</w:t>
        <w:tab/>
        <w:tab/>
        <w:t>7. hiring</w:t>
        <w:tab/>
        <w:tab/>
        <w:t>8. souther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-5 ACAAB</w:t>
        <w:tab/>
        <w:t>6-8 A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lies</w:t>
        <w:tab/>
        <w:tab/>
        <w:t>2. To let</w:t>
        <w:tab/>
        <w:tab/>
        <w:t>3. reading</w:t>
        <w:tab/>
        <w:t>4. was invi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to play</w:t>
        <w:tab/>
        <w:tab/>
        <w:t>6. are driv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to watch the raising of the national fla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will be open to the publi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is praised as the cleanest cit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in different shapes and of different colou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was turned into, it is well worth a vis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Y</dc:creator>
  <dc:description/>
  <dc:language>en-US</dc:language>
  <cp:lastModifiedBy>轻水越歌</cp:lastModifiedBy>
  <dcterms:modified xsi:type="dcterms:W3CDTF">2021-02-20T07:1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