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734"/>
        <w:gridCol w:w="2977"/>
        <w:gridCol w:w="1134"/>
        <w:gridCol w:w="2232"/>
      </w:tblGrid>
      <w:tr>
        <w:trPr>
          <w:trHeight w:val="51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秦末农民起义</w:t>
            </w:r>
          </w:p>
        </w:tc>
      </w:tr>
      <w:tr>
        <w:trPr>
          <w:trHeight w:val="210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</w:t>
            </w:r>
          </w:p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能力：了解和掌握秦的暴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</w:rPr>
                <w:t>政的主要表现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陈胜、吴广及秦朝灭亡的基本历史知识，并了解楚汉之争的简单情况。通过对秦末农民起义原因的分析，初步运用历史唯物主义观点分析问题的能力；通过对楚汉之争具体史实的讲述，分析秦亡前后项羽、刘邦所战争性质的变化，培养学生分析比较历史问题的能力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：指导学生通过对相关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</w:rPr>
                <w:t>史实的研究学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习，获取有效的历史信息；教学中教师应充分利用本课丰富的历史故事和成语，激发学生的学习兴趣，开拓学生的知识面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态度与价值观：秦的暴政是导致秦末农民起义和秦朝灭亡的根本原因，让学生了解这一点，理解得心者得天下的道理，认识到人民才是历史的真正主宰；陈胜、吴文的首创精神，在我国历史上闪耀着记不磨灭的光辉，为后来的农民反抗残暴的统治树立了榜样。</w:t>
            </w:r>
          </w:p>
        </w:tc>
      </w:tr>
      <w:tr>
        <w:trPr>
          <w:trHeight w:val="6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480"/>
              <w:rPr/>
            </w:pPr>
            <w:r>
              <w:rPr/>
              <w:t>陈胜、吴广起义</w:t>
            </w:r>
          </w:p>
        </w:tc>
      </w:tr>
      <w:tr>
        <w:trPr>
          <w:trHeight w:val="63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8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陈胜、吴广起义的原因</w:t>
            </w:r>
          </w:p>
        </w:tc>
      </w:tr>
      <w:tr>
        <w:trPr>
          <w:trHeight w:val="63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8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方法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、练习、启发</w:t>
            </w:r>
          </w:p>
        </w:tc>
      </w:tr>
      <w:tr>
        <w:trPr>
          <w:trHeight w:val="63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8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手段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件、触控一体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</w:tr>
      <w:tr>
        <w:trPr>
          <w:trHeight w:val="63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8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</w:tr>
      <w:tr>
        <w:trPr>
          <w:trHeight w:val="203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导入新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师：复习导入新课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复习内容见课件）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师：秦朝建立后</w:t>
            </w:r>
            <w:hyperlink r:id="rId4">
              <w:r>
                <w:rPr>
                  <w:rStyle w:val="InternetLink"/>
                  <w:rFonts w:ascii="宋体" w:hAnsi="宋体"/>
                  <w:color w:val="000000"/>
                  <w:sz w:val="24"/>
                  <w:szCs w:val="24"/>
                </w:rPr>
                <w:t>，秦始皇认为</w:t>
              </w:r>
            </w:hyperlink>
            <w:r>
              <w:rPr>
                <w:rFonts w:ascii="宋体" w:hAnsi="宋体"/>
                <w:sz w:val="24"/>
                <w:szCs w:val="24"/>
              </w:rPr>
              <w:t>他开创的帝业能够代代相继，传之万世。然而，秦始皇死后三年，秦朝就灭亡了。声名显赫的秦朝为什么如此短命？它是怎样被推翻的呢？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板书</w:t>
            </w:r>
            <w:r>
              <w:rPr>
                <w:rFonts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第</w:t>
            </w:r>
            <w:r>
              <w:rPr>
                <w:rFonts w:ascii="宋体" w:hAnsi="宋体"/>
                <w:sz w:val="24"/>
                <w:szCs w:val="24"/>
              </w:rPr>
              <w:t>10</w:t>
            </w:r>
            <w:r>
              <w:rPr>
                <w:rFonts w:ascii="宋体" w:hAnsi="宋体"/>
                <w:sz w:val="24"/>
                <w:szCs w:val="24"/>
              </w:rPr>
              <w:t>课</w:t>
            </w:r>
            <w:r>
              <w:rPr>
                <w:rFonts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秦末农民大起义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、讲授新课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秦的暴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师：课件出示。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秦的暴政体现在哪些方面？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应用课件对秦的暴政进行细致讲解。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沉重赋税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徭役繁重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刑罚残酷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世残暴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师：秦始皇为禁锢人们的思想言论还下令“焚书坑儒”。秦朝的一系列暴政必须引起人民的反抗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：默读第一部分。小组讨论，并汇报结果。</w:t>
            </w:r>
          </w:p>
        </w:tc>
      </w:tr>
      <w:tr>
        <w:trPr>
          <w:trHeight w:val="203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陈胜、吴广起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、出示课件，学生默读“陈胜、吴广起义”。并回答：陈胜、吴广为何起义</w:t>
            </w:r>
            <w:r>
              <w:rPr>
                <w:rFonts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、指导学生理解陈胜、吴广起义的深层原因——秦的暴政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、陈胜、吴广起义有何历史意义？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、是谁推翻了秦朝政权？著名的战役是哪个？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、为学生讲破釜沉舟的故事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、生：默读“陈胜、吴广起义”，完成教师安排的思考内容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、生：小组讨论陈胜、吴广起义历史意义。</w:t>
            </w:r>
          </w:p>
        </w:tc>
      </w:tr>
      <w:tr>
        <w:trPr>
          <w:trHeight w:val="203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楚汉战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楚汉之争为何刘邦能取胜？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、师：简述项羽失败经过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：分组讨论。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：汇报讨论结果。</w:t>
            </w:r>
          </w:p>
          <w:p>
            <w:pPr>
              <w:pStyle w:val="1"/>
              <w:ind w:left="84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3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课堂练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师：课件出示四道选择题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生：独立完成，举手回答。</w:t>
            </w:r>
          </w:p>
        </w:tc>
      </w:tr>
      <w:tr>
        <w:trPr>
          <w:trHeight w:val="203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课堂小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师：威名显赫的秦王朝，由于统治残暴，仅仅存在了</w:t>
            </w:r>
            <w:r>
              <w:rPr>
                <w:rFonts w:ascii="宋体" w:hAnsi="宋体"/>
                <w:sz w:val="24"/>
                <w:szCs w:val="24"/>
              </w:rPr>
              <w:t>15</w:t>
            </w:r>
            <w:r>
              <w:rPr>
                <w:rFonts w:ascii="宋体" w:hAnsi="宋体"/>
                <w:sz w:val="24"/>
                <w:szCs w:val="24"/>
              </w:rPr>
              <w:t>年就被刘邦、项羽的起义军给推翻了。这充分证明了那句话“得民心者得天下”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巩固练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师：组织学生完成课后活动第</w:t>
            </w: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题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</w:t>
            </w: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题，课下完成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书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设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</w:tr>
      <w:tr>
        <w:trPr>
          <w:trHeight w:val="856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</w:t>
            </w:r>
            <w:r>
              <w:rPr>
                <w:rFonts w:ascii="宋体" w:hAnsi="宋体"/>
                <w:sz w:val="24"/>
                <w:szCs w:val="24"/>
              </w:rPr>
              <w:t>10</w:t>
            </w:r>
            <w:r>
              <w:rPr>
                <w:rFonts w:ascii="宋体" w:hAnsi="宋体"/>
                <w:sz w:val="24"/>
                <w:szCs w:val="24"/>
              </w:rPr>
              <w:t>课</w:t>
            </w:r>
            <w:r>
              <w:rPr>
                <w:rFonts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秦末农民大起义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、秦的暴政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沉重赋税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徭役繁重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刑罚残酷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世残暴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、陈胜、吴广起义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、时间：公元前</w:t>
            </w:r>
            <w:r>
              <w:rPr>
                <w:rFonts w:ascii="宋体" w:hAnsi="宋体"/>
                <w:sz w:val="24"/>
                <w:szCs w:val="24"/>
              </w:rPr>
              <w:t>209</w:t>
            </w:r>
            <w:r>
              <w:rPr>
                <w:rFonts w:ascii="宋体" w:hAnsi="宋体"/>
                <w:sz w:val="24"/>
                <w:szCs w:val="24"/>
              </w:rPr>
              <w:t>年；地点：大泽乡；领导人：陈胜、吴广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、起义的经过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、起义的影响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、楚汉之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60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思</w:t>
            </w:r>
          </w:p>
        </w:tc>
      </w:tr>
      <w:tr>
        <w:trPr>
          <w:trHeight w:val="60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312" w:top="1701" w:footer="87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>
        <w:rFonts w:ascii="宋体" w:hAnsi="宋体" w:cs="宋体"/>
        <w:color w:val="242424"/>
        <w:lang w:val="en-US" w:eastAsia="en-US"/>
      </w:rPr>
    </w:pPr>
    <w:r>
      <w:rPr>
        <w:rFonts w:cs="宋体" w:ascii="宋体" w:hAnsi="宋体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1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b/>
        <w:b/>
      </w:rPr>
    </w:pPr>
    <w:r>
      <w:rPr>
        <w:rFonts w:cs="宋体" w:ascii="宋体" w:hAnsi="宋体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1">
    <w:name w:val="列出段落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3:09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03-07T06:27:34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