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W w:w="9140" w:type="dxa"/>
        <w:jc w:val="center"/>
        <w:tblInd w:w="0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825"/>
        <w:gridCol w:w="1694"/>
        <w:gridCol w:w="1298"/>
        <w:gridCol w:w="1726"/>
        <w:gridCol w:w="1140"/>
        <w:gridCol w:w="2456"/>
      </w:tblGrid>
      <w:tr>
        <w:trPr>
          <w:trHeight w:val="5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bookmarkStart w:id="0" w:name="_GoBack"/>
            <w:bookmarkEnd w:id="0"/>
            <w:r>
              <w:rPr>
                <w:b/>
                <w:sz w:val="24"/>
              </w:rPr>
              <w:t>课题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>3.2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>熔化和凝固</w:t>
            </w:r>
          </w:p>
        </w:tc>
      </w:tr>
      <w:tr>
        <w:trPr>
          <w:trHeight w:val="5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新授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备</w:t>
            </w:r>
            <w:r>
              <w:rPr>
                <w:b/>
                <w:sz w:val="24"/>
                <w:lang w:eastAsia="zh-CN"/>
              </w:rPr>
              <w:t>课教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教学</w:t>
            </w:r>
          </w:p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知识与能力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理解固态、液态和气态是物质存在的三种形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了解物质的固态和液态之间是可以转化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了解熔化、凝固的含义，了解晶体和非晶体的区别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了解熔化曲线和凝固曲线的物理含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过程与方法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通过探究固体熔化时温度的变化规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了解有没有固定的熔点是区别晶体和非晶体的一种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通过探究活动，使学生了解图象是一种比较直观的表示物理量变化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情感态度与价值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通过探究固体熔化时温度变化的规律，体验探究科学知识的乐趣，学习科学家的科学探究方法，领悟科学的思想和精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通过教学活动，激发学生对自然现象的关心，乐于探索自然现象的情感。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</w:t>
            </w:r>
            <w:r>
              <w:rPr>
                <w:b/>
                <w:sz w:val="24"/>
                <w:lang w:eastAsia="zh-CN"/>
              </w:rPr>
              <w:t>点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能区别物质的气态、液态和固态三种状态，知道物质的固态和液态之间是可以相互转化的。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难点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了解熔化、凝固的含义，以及熔化曲线和凝固曲线的物理含义，并知道晶体和非晶体的区别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overflowPunct w:val="false"/>
              <w:bidi w:val="0"/>
              <w:snapToGrid w:val="true"/>
              <w:spacing w:lineRule="exact" w:line="400"/>
              <w:jc w:val="left"/>
              <w:textAlignment w:val="auto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通过探究实验，感知发生物态变化的条件，理解图象在探究物理规律中的作用。</w:t>
            </w:r>
          </w:p>
        </w:tc>
      </w:tr>
      <w:tr>
        <w:trPr>
          <w:trHeight w:val="7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法</w:t>
            </w:r>
          </w:p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法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讲授法、实验探究法</w:t>
            </w:r>
          </w:p>
        </w:tc>
      </w:tr>
      <w:tr>
        <w:trPr>
          <w:trHeight w:val="4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   学   过   程</w:t>
            </w:r>
          </w:p>
        </w:tc>
      </w:tr>
      <w:tr>
        <w:trPr>
          <w:trHeight w:val="4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教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学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设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 w:val="false"/>
                <w:sz w:val="24"/>
              </w:rPr>
              <w:t>计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一、情境导入，揭示目标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从物态变化这章一开始，我们就一直在研究温度，那有同学就问了，我们为什么要研究温度呀？“物态变化”又是什么意思呢？温度和物态变化究竟又有什么关系呢？今天，我们就一起来解决这些问题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首先，固态、液态、气态是物质常见的三种状态，以水为例，下列水的各种形式都属于什么物态呢？冰、霜、雪、冰雹都是固态，雨、白气、雾、露都是液态，其中，白气和雾都是空气中悬浮的小液滴组成的，所以都是液态，而肉眼看不到的水蒸气是气态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知道了什么是物态，那“物态变化”是什么意思呢？比如，春天冰化成水，物</w:t>
            </w:r>
          </w:p>
        </w:tc>
      </w:tr>
      <w:tr>
        <w:trPr>
          <w:trHeight w:val="108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教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学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设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/>
                <w:bCs w:val="false"/>
                <w:sz w:val="24"/>
              </w:rPr>
              <w:t>计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质从固态变成液态的过程叫作熔化。冬天水冻成冰，物质从液态变成固态的过程叫作凝固。物态变化就是物质各种状态间的变化。熔化和凝固就是我们所说的物态变化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二、整体感悟，互助合作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第一部分：探究固体熔化时温度的变化规律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提出问题：不同物质在由固态变成液态的熔化过程中，温度的变化规律相同吗？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猜想假设：熔化过程中一定要加热，所以物质一定要吸收热量； 熔化过程中温度可能不断上升； 熔化过程中温度可能不变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设计实验：研究海波和石蜡的熔化过程，参照课本图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3.2-1</w:t>
            </w:r>
            <w:r>
              <w:rPr>
                <w:b w:val="false"/>
                <w:bCs/>
                <w:sz w:val="24"/>
                <w:lang w:val="en-US" w:eastAsia="zh-CN"/>
              </w:rPr>
              <w:t>选择需要的实验器材，并从下往上组装实验装置，利用水浴法加热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进行实验：将温度计插入试管后，待温度上升到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40℃</w:t>
            </w:r>
            <w:r>
              <w:rPr>
                <w:b w:val="false"/>
                <w:bCs/>
                <w:sz w:val="24"/>
                <w:lang w:val="en-US" w:eastAsia="zh-CN"/>
              </w:rPr>
              <w:t>左右开始，每隔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1min</w:t>
            </w:r>
            <w:r>
              <w:rPr>
                <w:b w:val="false"/>
                <w:bCs/>
                <w:sz w:val="24"/>
                <w:lang w:val="en-US" w:eastAsia="zh-CN"/>
              </w:rPr>
              <w:t>记录一次温度；在海波和石蜡完全熔化后再分别记录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4~5</w:t>
            </w:r>
            <w:r>
              <w:rPr>
                <w:b w:val="false"/>
                <w:bCs/>
                <w:sz w:val="24"/>
                <w:lang w:val="en-US" w:eastAsia="zh-CN"/>
              </w:rPr>
              <w:t>次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记录数据：</w:t>
            </w:r>
          </w:p>
          <w:tbl>
            <w:tblPr>
              <w:tblStyle w:val="5"/>
              <w:tblW w:w="804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621"/>
              <w:gridCol w:w="621"/>
              <w:gridCol w:w="621"/>
              <w:gridCol w:w="622"/>
              <w:gridCol w:w="622"/>
              <w:gridCol w:w="621"/>
              <w:gridCol w:w="623"/>
              <w:gridCol w:w="622"/>
              <w:gridCol w:w="621"/>
              <w:gridCol w:w="623"/>
              <w:gridCol w:w="62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时间</w:t>
                  </w: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/min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9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1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both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海波的温度</w:t>
                  </w: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/℃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0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2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4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6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8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8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8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8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8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0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3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both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石蜡的温度</w:t>
                  </w: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/℃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0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1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2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4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5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7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49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2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4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6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ewNewNew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overflowPunct w:val="false"/>
                    <w:bidi w:val="0"/>
                    <w:snapToGrid w:val="tru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eastAsia="宋体"/>
                      <w:b w:val="false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b w:val="false"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59</w:t>
                  </w:r>
                </w:p>
              </w:tc>
            </w:tr>
          </w:tbl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分析论证：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drawing>
                <wp:anchor behindDoc="0" distT="0" distB="0" distL="114300" distR="11430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2586355" cy="1806575"/>
                  <wp:effectExtent l="0" t="0" r="0" b="0"/>
                  <wp:wrapSquare wrapText="bothSides"/>
                  <wp:docPr id="1" name="图片 7" descr="图片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图片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535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（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b w:val="false"/>
                <w:bCs/>
                <w:sz w:val="24"/>
                <w:lang w:val="en-US" w:eastAsia="zh-CN"/>
              </w:rPr>
              <w:t>）海波在熔化前温度逐渐上升；当温度达到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48℃</w:t>
            </w:r>
            <w:r>
              <w:rPr>
                <w:b w:val="false"/>
                <w:bCs/>
                <w:sz w:val="24"/>
                <w:lang w:val="en-US" w:eastAsia="zh-CN"/>
              </w:rPr>
              <w:t>后，开始熔化，且温度保持不变；全部融化后，温度继续上升。说明海波有确定的熔化温度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3975</wp:posOffset>
                  </wp:positionV>
                  <wp:extent cx="2586355" cy="1822450"/>
                  <wp:effectExtent l="0" t="0" r="0" b="0"/>
                  <wp:wrapSquare wrapText="bothSides"/>
                  <wp:docPr id="2" name="图片 5" descr="图片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图片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096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sz w:val="24"/>
                <w:lang w:val="en-US" w:eastAsia="zh-CN"/>
              </w:rPr>
              <w:t>（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）石蜡在熔化过程中，先变软，然后变稀，温度不断上升。说明石蜡没有确定的熔化温度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得出结论：不同的物质在熔化过程中温度的变化规律不同，有的物质（如海波）在熔化过程中持续吸热，但温度保持不变（即有确定的熔化温度）；有的物质（如石蜡）在熔化过程中持续吸热，温度不断上升（即没有确定的熔化温度）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第二部分：认识熔点和凝固点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像海波这种在熔化过程中尽管不断吸热，温度却保持不变，有固定的熔化温度的这类固体，叫作晶体；而石蜡这种在熔化过程中，只要不断吸热，温度就不断上升，没有固定熔化温度的这类固体，叫作非晶体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晶体和非晶体的熔化规律：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b w:val="false"/>
                <w:bCs/>
                <w:sz w:val="24"/>
                <w:lang w:val="en-US" w:eastAsia="zh-CN"/>
              </w:rPr>
              <w:t>晶体熔化时温度不变；非晶体在熔化过程中温度持续升高。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b w:val="false"/>
                <w:bCs/>
                <w:sz w:val="24"/>
                <w:lang w:val="en-US" w:eastAsia="zh-CN"/>
              </w:rPr>
              <w:t>晶体在熔化过程中处于固液共存的状态；而非晶体是一个变软变稀的过程。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但是晶体和非晶体在熔化时都需要吸热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晶体熔化时的温度就叫作熔点，</w:t>
            </w: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晶体凝固时的温度叫作凝</w:t>
            </w:r>
            <w:r>
              <w:rPr>
                <w:b w:val="false"/>
                <w:bCs/>
                <w:sz w:val="24"/>
                <w:lang w:val="en-US" w:eastAsia="zh-CN"/>
              </w:rPr>
              <w:t>固点，同种物质的凝固点和熔点相同。比如海波的熔点就是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48℃</w:t>
            </w:r>
            <w:r>
              <w:rPr>
                <w:b w:val="false"/>
                <w:bCs/>
                <w:sz w:val="24"/>
                <w:lang w:val="en-US" w:eastAsia="zh-CN"/>
              </w:rPr>
              <w:t>。而生活中常见的晶体还有：明矾、水晶、冰、食盐；常见的非晶体还有：玻璃、橡胶、蜂蜡、沥青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晶体熔化条件：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b w:val="false"/>
                <w:bCs/>
                <w:sz w:val="24"/>
                <w:lang w:val="en-US" w:eastAsia="zh-CN"/>
              </w:rPr>
              <w:t>温度达到熔点，</w:t>
            </w:r>
            <w:r>
              <w:rPr>
                <w:rFonts w:eastAsia="宋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b w:val="false"/>
                <w:bCs/>
                <w:sz w:val="24"/>
                <w:lang w:val="en-US" w:eastAsia="zh-CN"/>
              </w:rPr>
              <w:t>继续吸热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晶体凝固的条件：</w:t>
            </w:r>
            <w:r>
              <w:rPr>
                <w:rFonts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温度要达到凝固点，</w:t>
            </w:r>
            <w:r>
              <w:rPr>
                <w:rFonts w:eastAsia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继续放热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三部分：认识熔化吸热、凝固放热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归纳总结：晶体与非晶体熔化时都要吸收热量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联系生活：夏天，如果我们要喝冰凉的饮料，往往会在饮料中加上几个冰块，而不是直接加冷水。一方面是因为冰块的温度更低，另一方面是因为冰块融化成水的过程中吸热，从而使饮料的温度下降得更多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在北方的冬天，为了很好地保存蔬菜，人们通常会在菜窖里放几桶水，这样可以利用水结冰时放出的热使菜窖内的温度不会太低。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三、经典巧拨，归纳释疑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5100320" cy="2715895"/>
                  <wp:effectExtent l="0" t="0" r="0" b="0"/>
                  <wp:docPr id="3" name="图片 1" descr="图片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图片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0320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40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四、分层设练，拓展创新</w:t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5106035" cy="2458085"/>
                  <wp:effectExtent l="0" t="0" r="0" b="0"/>
                  <wp:docPr id="4" name="图片 2" descr="图片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图片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5106035" cy="1499870"/>
                  <wp:effectExtent l="0" t="0" r="0" b="0"/>
                  <wp:docPr id="5" name="图片 3" descr="图片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图片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atLeast" w:line="240"/>
              <w:ind w:left="0" w:hanging="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5107305" cy="2264410"/>
                  <wp:effectExtent l="0" t="0" r="0" b="0"/>
                  <wp:docPr id="6" name="图片 4" descr="图片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图片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7305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ewNewNew"/>
              <w:widowControl w:val="false"/>
              <w:bidi w:val="0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sz w:val="24"/>
          <w:lang w:val="en-US"/>
        </w:rPr>
      </w:pPr>
      <w:r>
        <w:rPr/>
        <w:drawing>
          <wp:inline distT="0" distB="0" distL="0" distR="0">
            <wp:extent cx="2540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 w:customStyle="1">
    <w:name w:val="正文 New New New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1:06:00Z</dcterms:created>
  <dc:creator>雷</dc:creator>
  <dc:description/>
  <dc:language>en-US</dc:language>
  <cp:lastModifiedBy>雷</cp:lastModifiedBy>
  <dcterms:modified xsi:type="dcterms:W3CDTF">2021-01-09T01:0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