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《人类对细菌和真菌的利用》教学设计</w:t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b/>
          <w:sz w:val="24"/>
        </w:rPr>
        <w:t>教学目标</w:t>
      </w:r>
      <w:r>
        <w:rPr>
          <w:sz w:val="24"/>
        </w:rPr>
        <w:t>：</w:t>
      </w:r>
      <w:r>
        <w:rPr>
          <w:sz w:val="24"/>
        </w:rPr>
        <w:t xml:space="preserve">1 </w:t>
      </w:r>
      <w:r>
        <w:rPr>
          <w:sz w:val="24"/>
        </w:rPr>
        <w:t>举例说出发酵技术在食品制作中的应用。</w:t>
      </w:r>
    </w:p>
    <w:p>
      <w:pPr>
        <w:pStyle w:val="Normal"/>
        <w:bidi w:val="0"/>
        <w:spacing w:lineRule="auto" w:line="360"/>
        <w:ind w:left="1234" w:hanging="1233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 </w:t>
      </w:r>
      <w:r>
        <w:rPr>
          <w:sz w:val="24"/>
        </w:rPr>
        <w:t>说明食品腐败的原因，运用食品保存的一般方法保存食品。</w:t>
      </w:r>
    </w:p>
    <w:p>
      <w:pPr>
        <w:pStyle w:val="Normal"/>
        <w:bidi w:val="0"/>
        <w:spacing w:lineRule="auto" w:line="360"/>
        <w:ind w:left="1234" w:hanging="1233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 </w:t>
      </w:r>
      <w:r>
        <w:rPr>
          <w:sz w:val="24"/>
        </w:rPr>
        <w:t>尝试制作甜酒酸奶或泡菜等食品，体验生物学知识在生产生活中的作用。</w:t>
      </w:r>
    </w:p>
    <w:p>
      <w:pPr>
        <w:pStyle w:val="Normal"/>
        <w:bidi w:val="0"/>
        <w:spacing w:lineRule="auto" w:line="360"/>
        <w:ind w:left="1234" w:hanging="1233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 </w:t>
      </w:r>
      <w:r>
        <w:rPr>
          <w:sz w:val="24"/>
        </w:rPr>
        <w:t>通过收集资料探究实验等活动，使学生意识到知识来源于生活，服务于生活，让学生在生活中学习，为生活而用。</w:t>
      </w:r>
    </w:p>
    <w:p>
      <w:pPr>
        <w:pStyle w:val="Normal"/>
        <w:bidi w:val="0"/>
        <w:spacing w:lineRule="auto" w:line="360"/>
        <w:ind w:left="1234" w:hanging="1238"/>
        <w:rPr>
          <w:sz w:val="24"/>
        </w:rPr>
      </w:pPr>
      <w:r>
        <w:rPr>
          <w:b/>
          <w:sz w:val="24"/>
        </w:rPr>
        <w:t>教学重点</w:t>
      </w:r>
      <w:r>
        <w:rPr/>
        <w:drawing>
          <wp:inline distT="0" distB="0" distL="0" distR="0">
            <wp:extent cx="254000" cy="25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举例说出细菌和真菌在食品制作食品保存和环保等方面的作用，说明细菌和真菌与人类有着密切关系。</w:t>
      </w:r>
    </w:p>
    <w:p>
      <w:pPr>
        <w:pStyle w:val="Normal"/>
        <w:bidi w:val="0"/>
        <w:spacing w:lineRule="auto" w:line="360"/>
        <w:ind w:left="1234" w:hanging="1238"/>
        <w:rPr>
          <w:sz w:val="24"/>
        </w:rPr>
      </w:pPr>
      <w:r>
        <w:rPr>
          <w:b/>
          <w:sz w:val="24"/>
        </w:rPr>
        <w:t>教学难点</w:t>
      </w:r>
      <w:r>
        <w:rPr>
          <w:sz w:val="24"/>
        </w:rPr>
        <w:t>：利用发酵技术制作食品的原理；实际生活中不同食物保存方法的选择。</w:t>
      </w:r>
    </w:p>
    <w:p>
      <w:pPr>
        <w:pStyle w:val="Normal"/>
        <w:bidi w:val="0"/>
        <w:spacing w:lineRule="auto" w:line="360"/>
        <w:ind w:left="1946" w:hanging="1954"/>
        <w:rPr>
          <w:sz w:val="24"/>
        </w:rPr>
      </w:pPr>
      <w:r>
        <w:rPr>
          <w:b/>
          <w:sz w:val="24"/>
        </w:rPr>
        <w:t>课前准备</w:t>
      </w:r>
      <w:r>
        <w:rPr>
          <w:sz w:val="24"/>
        </w:rPr>
        <w:t>：教师  拍摄亲自制作馒头、甜酒等发酵食品的录像；制作</w:t>
      </w:r>
      <w:r>
        <w:rPr>
          <w:sz w:val="24"/>
        </w:rPr>
        <w:t>powerpoint</w:t>
      </w:r>
      <w:r>
        <w:rPr>
          <w:sz w:val="24"/>
        </w:rPr>
        <w:t>课件；准备日常生活中的各种发酵食品和采用不同方法保存的食品；准备探究实验的材料（矿泉水瓶，气球，干酵母、热水等）</w:t>
      </w:r>
    </w:p>
    <w:p>
      <w:pPr>
        <w:pStyle w:val="Normal"/>
        <w:bidi w:val="0"/>
        <w:spacing w:lineRule="auto" w:line="360"/>
        <w:ind w:left="1234" w:hanging="1233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学生  收集日常生活中的发酵食品；收集日常生活中采用不同方法保存的食品。</w:t>
      </w:r>
    </w:p>
    <w:p>
      <w:pPr>
        <w:pStyle w:val="Normal"/>
        <w:bidi w:val="0"/>
        <w:ind w:left="1234" w:hanging="1238"/>
        <w:rPr>
          <w:b/>
          <w:b/>
          <w:sz w:val="24"/>
        </w:rPr>
      </w:pPr>
      <w:r>
        <w:rPr>
          <w:b/>
          <w:sz w:val="24"/>
        </w:rPr>
        <w:t>教学设计</w:t>
      </w:r>
      <w:r>
        <w:rPr>
          <w:sz w:val="24"/>
        </w:rPr>
        <w:t>：</w:t>
      </w:r>
    </w:p>
    <w:tbl>
      <w:tblPr>
        <w:tblStyle w:val="3"/>
        <w:tblW w:w="92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669"/>
        <w:gridCol w:w="2700"/>
        <w:gridCol w:w="1548"/>
      </w:tblGrid>
      <w:tr>
        <w:trPr>
          <w:trHeight w:val="44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内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意图</w:t>
            </w:r>
          </w:p>
        </w:tc>
      </w:tr>
      <w:tr>
        <w:trPr>
          <w:trHeight w:val="10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创设情境，导入新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组品尝纸杯中的两种馒头，体味口感的软硬不同。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生疑问：为什么有这样的现象？老师是怎么做的？急于想知道答案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亲切自然地请同学们吃老师亲自为同学们做的间餐：馒头，但强调不能白吃，要品尝口感的不同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从学生的感性入手，引导学生自己产生疑问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细菌真菌与食品的制作</w:t>
            </w:r>
          </w:p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24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观看录像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>探究实验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酵母菌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38100" distB="38100" distL="0" distR="0" simplePos="0" locked="0" layoutInCell="0" allowOverlap="1" relativeHeight="3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93345</wp:posOffset>
                      </wp:positionV>
                      <wp:extent cx="571500" cy="635"/>
                      <wp:effectExtent l="5080" t="38100" r="0" b="37465"/>
                      <wp:wrapNone/>
                      <wp:docPr id="2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05pt,7.35pt" to="72pt,7.35pt" ID="直接连接符 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淀粉           葡萄糖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蔗糖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酵母菌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37465" distB="34290" distL="0" distR="635" simplePos="0" locked="0" layoutInCell="0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3980</wp:posOffset>
                      </wp:positionV>
                      <wp:extent cx="570865" cy="4445"/>
                      <wp:effectExtent l="5080" t="37465" r="0" b="34290"/>
                      <wp:wrapNone/>
                      <wp:docPr id="3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0960" cy="43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7.4pt" to="45pt,7.7pt" ID="直接连接符 3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酒精＋二氧化碳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观看录像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乳酸菌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37465" distB="34290" distL="0" distR="635" simplePos="0" locked="0" layoutInCell="0" allowOverlap="1" relativeHeight="5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93980</wp:posOffset>
                      </wp:positionV>
                      <wp:extent cx="456565" cy="4445"/>
                      <wp:effectExtent l="5080" t="37465" r="635" b="34290"/>
                      <wp:wrapNone/>
                      <wp:docPr id="4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6480" cy="43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7.4pt" to="645.35pt,7.7pt" ID="直接连接符 4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有机物         乳酸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曲霉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38100" distB="38100" distL="0" distR="0" simplePos="0" locked="0" layoutInCell="0" allowOverlap="1" relativeHeight="6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98425</wp:posOffset>
                      </wp:positionV>
                      <wp:extent cx="571500" cy="0"/>
                      <wp:effectExtent l="5080" t="38100" r="0" b="38100"/>
                      <wp:wrapNone/>
                      <wp:docPr id="5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7.75pt" to="654.4pt,7.75pt" ID="直接连接符 5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淀粉           葡萄糖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醋：醋酸菌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酱油、腐乳：各种霉菌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馒头、葡萄酒、面包、蛋糕、饼干：酵母菌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酸奶、泡菜、乳酪：乳酸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满兴趣地观看教师在家做两种馒头过程的录像，思考得出是酵母菌发生了作用。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兴趣高涨，小组讨论，制定计划。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、完善计划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一组作代表到前边展示实验过程、现象及结论。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实验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派代表汇报实验现象，得出实验结论：冒出气泡，气球涨大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恍然大悟，原来气孔是酵母菌分解淀粉产生的二氧化碳受热膨胀形成的。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满兴趣地观看录像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踊跃品尝甜酒和酸奶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忆录像中的步骤，思考、回答问题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倾听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考，回忆，回答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人一组，阅读课本资料，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交流，汇报结果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放录像，现场对关键步骤加以提示或强调。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问：那么酵母菌究竟是如何使馒头松软的呢？你们能设计探究实验来研究吗？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提供各种器材供学生自由取舍）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巡视，参与，指导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鼓励，评价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导同学观看探究实验现象，得出结论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过渡：老师不但为大家做了馒头，还为大家带来了两样好吃的。）播放教师的制作酸奶和甜酒的录像，请同学品尝教师亲自做的酸奶和甜酒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问：①用到了什么小生物？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示乳酸菌和曲霉的图片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解乳酸菌和曲霉的工作原理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日常生活中还有哪些发酵食品？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分别是通过哪些小生物来发酵的呢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lineRule="atLeast" w:line="27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贯彻课改理念、倡导探究学习，进一步提高学生的探究能力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手给学生，体现主体性。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性材料，学生看得仔细，记忆深刻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验合作的快乐</w:t>
            </w:r>
          </w:p>
        </w:tc>
      </w:tr>
      <w:tr>
        <w:trPr>
          <w:trHeight w:val="154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过渡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倾听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一看、闻一闻、想一想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识到食品保存的重要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问：想自己制作发酵食品吗？老师在制作时犯了一个小错误，做好的酸奶忘记放回冰箱了，现在还能吃吗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着痕迹进入下一个主题</w:t>
            </w:r>
          </w:p>
        </w:tc>
      </w:tr>
      <w:tr>
        <w:trPr>
          <w:trHeight w:val="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四、细菌、真菌与食品的保存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脱水法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晒制与烟熏法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渗透保存法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腌制法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巴氏消毒法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香菇：脱水法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腊肉：晒制于烟熏法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奶：巴氏消毒法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袋装肠：真空包装法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原理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杀死细菌、真菌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破坏其生存环境，抑制它们的生长、繁殖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考，帮助老师出谋划策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组讨论，汇报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小组补充、建议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生共同总结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积极思考，争先恐后举手回答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喜气洋洋获得食物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考，回答，倾听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考，回答，总结出原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问：①我做的馒头还剩下一袋，暂时吃不了了，怎么保存？请你们帮我想出几种方法，原理是什么？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日常生活中还有哪些保存食品的方法？原理是什么？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示表格，师生共同总结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出示一盘装满各种食物的盘子）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问：分别是采用哪些方法保存的？举手抢答，答对得到该食物。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问：哪些方法是健康的？哪些方法可能损害健康？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出问题：这些方法最终为了达到什么目的</w:t>
            </w:r>
            <w:r>
              <w:rPr>
                <w:szCs w:val="21"/>
              </w:rPr>
              <w:t>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表格帮助学生总结，便于记忆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21"/>
              </w:rPr>
              <w:t>体现出合作、探究的快感，同时体验到了生物学知识在实际生活中的应用，产生热爱生物学科的热情。</w:t>
            </w:r>
          </w:p>
        </w:tc>
      </w:tr>
      <w:tr>
        <w:trPr>
          <w:trHeight w:val="177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小结</w:t>
            </w:r>
          </w:p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业：①制作泡菜，请大家品尝；②帮助父母储存红薯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嘴八舌说收获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录动手作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结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问：本节课的收获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来而不往非礼也”鼓励回家自己动手，请老师和同学品尝。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布置“周末动动手”的实践作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学到的生物学知识服务生活。</w:t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于生活又回归生活。</w:t>
            </w:r>
          </w:p>
        </w:tc>
      </w:tr>
    </w:tbl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440" w:right="1106" w:gutter="0" w:header="0" w:top="1246" w:footer="992" w:bottom="10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8:57:00Z</dcterms:created>
  <dc:creator>雷</dc:creator>
  <dc:description/>
  <dc:language>en-US</dc:language>
  <cp:lastModifiedBy>雷</cp:lastModifiedBy>
  <dcterms:modified xsi:type="dcterms:W3CDTF">2021-01-22T18:5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