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85400</wp:posOffset>
            </wp:positionH>
            <wp:positionV relativeFrom="page">
              <wp:posOffset>104267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二节　线形动物和环节动物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概述线形动物和环节动物的主要特征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举例说明线形动物和环节动物与人类生活的关系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认同生物的形态结构与其生活环境相适应的观点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重点：线形动物和环节动物的主要特征和观察蚯蚓的形态和运动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难点：举例说明蛔虫和蚯蚓适于生活环境的形态结构特点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　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创设情境　导入新课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展示蛔虫图片。提问：你知道蛔虫病吗？蛔虫寄生在人体的什么器官内？为什么儿童易得蛔虫病？</w:t>
      </w:r>
      <w:r>
        <w:rPr>
          <w:rFonts w:cs="Times New Roman" w:ascii="Times New Roman" w:hAnsi="Times New Roman"/>
        </w:rPr>
        <w:t>(PPT2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教材导学　自主学习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生活动一：阅读分析教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结合教材示意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学生用书中的问题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教师巡回检查学生学习效果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对学生学习中的问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及时做好记录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对学生学习的效果展示和交流。</w:t>
      </w:r>
      <w:r>
        <w:rPr>
          <w:rFonts w:cs="Times New Roman" w:ascii="Times New Roman" w:hAnsi="Times New Roman"/>
        </w:rPr>
        <w:t>(PPT3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生自我矫正错误、增强对知识的认识与记忆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合作探究　</w:t>
      </w:r>
      <w:r>
        <w:rPr>
          <w:rFonts w:ascii="Times New Roman" w:hAnsi="Times New Roman" w:cs="Times New Roman" w:eastAsia="黑体;SimHei"/>
        </w:rPr>
        <w:t>点拨升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活动二：学生探究问题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完成学生用书中的问题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探究点一　蛔虫是常见的线形动物。讨论：蛔虫怎样获取营养？它的形态结构有什么特点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讨论交流得出答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教师在此基础上提出问题。</w:t>
      </w:r>
      <w:r>
        <w:rPr>
          <w:rFonts w:cs="Times New Roman" w:ascii="Times New Roman" w:hAnsi="Times New Roman"/>
        </w:rPr>
        <w:t>(PPT4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观察蛔虫标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看雌雄蛔虫的形状、大小有什么不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体色和体表有什么特征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观察蛔虫的内部结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认为蛔虫的哪些结构特点是与寄生生活相适应的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列出常见的线形动物并归纳线形动物的主要特征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蛔虫寄生在人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会引起哪些疾病？如何预防蛔虫病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除了蛔虫还有什么线形动物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师点拨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身体呈圆柱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口有肛门；体表有角质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起保护作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消化管结构简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殖器官发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殖能力强。没有专门的运动器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仅能缓慢蠕动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雌虫：长、尾端尖直。雄虫：短、尾端向腹面弯曲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注意个人饮食卫生：不喝不清洁的生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蔬菜、水果要洗干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饭前便后要洗手。其次要管理好粪便：粪便要发酵处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杀死虫卵后再作肥料使用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特征：身体细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呈圆柱形；体表有角质层；有口无肛门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探究点二　观察蚯蚓的外部形态。将蚯蚓放在糙纸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观察它的运动。用手触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感觉它的体表的特征。讨</w:t>
      </w:r>
      <w:r>
        <w:rPr>
          <w:rFonts w:ascii="Times New Roman" w:hAnsi="Times New Roman" w:cs="Times New Roman"/>
        </w:rPr>
        <w:t>论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蚯蚓的身体是否呈两侧对称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身体分节对于运动有什么意义？刚毛在运动中起什么作用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体表黏液有什么意义？在实验过程中为什么要使蚯蚓体表保持湿润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讨论交流得出答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教师在此基础上提出问题：你对蚯蚓了解多少呢？环节动物有什么特征？它与人类的关系又怎样？它又有哪些种类？</w:t>
      </w:r>
      <w:r>
        <w:rPr>
          <w:rFonts w:cs="Times New Roman" w:ascii="Times New Roman" w:hAnsi="Times New Roman"/>
        </w:rPr>
        <w:t>(PPT1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7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师点拨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生活习性：土中穴居——避光、保温、保湿生活环境：富含腐殖质的湿润土壤中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形态结构特点：有体节、环带、刚毛呼吸：由分泌黏液的体壁完成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运动：通过肌肉和刚毛的配合使身体蠕动食物：植物的枯叶</w:t>
      </w:r>
      <w:r>
        <w:rPr>
          <w:rFonts w:ascii="Times New Roman" w:hAnsi="Times New Roman" w:cs="Times New Roman"/>
        </w:rPr>
        <w:t>、朽根等有机物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特征：身体呈圆筒形，有许多彼此相似的体节组成；靠刚毛或疣足辅助运动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环节动物还有沙蚕、蛭等。</w:t>
      </w:r>
    </w:p>
    <w:p>
      <w:pPr>
        <w:pStyle w:val="Style14"/>
        <w:ind w:firstLine="420"/>
        <w:rPr/>
      </w:pPr>
      <w:r>
        <w:rPr>
          <w:rFonts w:ascii="Times New Roman" w:hAnsi="Times New Roman" w:cs="Times New Roman"/>
        </w:rPr>
        <w:t>对探究活动中的学生给出恰当的评价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包括学生自评、小组评价和教师评价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知识梳理　归纳整合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习本节课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学生回顾：你知道了什么？会解决什么问题？还想了解什么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根据学生回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梳理本节知识。板书：</w:t>
      </w:r>
    </w:p>
    <w:p>
      <w:pPr>
        <w:pStyle w:val="Style14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达标检测　巩固提升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课后</w:t>
      </w:r>
      <w:r>
        <w:rPr>
          <w:rFonts w:cs="Times New Roman" w:ascii="Times New Roman" w:hAnsi="Times New Roman"/>
        </w:rPr>
        <w:t>P11</w:t>
      </w:r>
      <w:r>
        <w:rPr>
          <w:rFonts w:ascii="Times New Roman" w:hAnsi="Times New Roman" w:cs="Times New Roman"/>
        </w:rPr>
        <w:t>的练习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巩固训练一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巩固训练二：学生完成学生用书中针对性练习题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回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教师及时反馈校正、点评。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巩固训练三：完成学生用书中有关题目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01:00Z</dcterms:created>
  <dc:creator>XKW</dc:creator>
  <dc:description/>
  <dc:language>en-US</dc:language>
  <cp:lastModifiedBy>于风雨</cp:lastModifiedBy>
  <dcterms:modified xsi:type="dcterms:W3CDTF">2016-09-12T00:00:00Z</dcterms:modified>
  <cp:revision>5</cp:revision>
  <dc:subject/>
  <dc:title/>
</cp:coreProperties>
</file>