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20"/>
        <w:ind w:right="105" w:firstLine="1799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评价自己的健康状况教学设计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教材分析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健康是社会上普遍关注的问题，学生作为社会的一员，很希望通过课堂学习获得关于健康的知识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教材内容的安排上，体现了以学生为主体的教学原则，强调学生参与教学。通过评价自己的健康状况的活动，引导学生关注健康问题，了解世界卫生组织对健康的定义，理解心理健康和适应社会在个人的整体健康方面的重要作用。教材还介绍了保持愉快心情的方法，以期对学生学会健康地生活有所助益。</w:t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学情分析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初二的学生大部分已经步入青春期，生理和心理上发生了巨大的变化，又加上学习内容增多、压力增大、竞争增强和人际关系复杂化等问题的出现，使多数学生感到迷惘和烦躁，表现出一些常见的心理问题。由于青少年最常见的心理问题是情绪问题，所以，介绍保持愉快心情的方法，以帮助学生掌握这方面的技能，缓解压力，主动调节不良情绪，保持心理健康是非常重要的。</w:t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三、教学目标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知识与技能：尝试综合评价自己的健康状况，关注健康问题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过程与方法：根据评价指标初步学会如何评价自己的身体和心理是否健康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情感态度与价值观：全面理解健康的意义，认识心理健康对个体健康的重要意义；学会调节情绪的技能，保持心理健康。</w:t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四、重点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尝试综合评价自己的健康状况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认识到心理健康对个体健康的重要意义。</w:t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五、难点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理解健康的定义，学会调节情绪的技能，保持心理健康。</w:t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六、课前准备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自制课件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查找、搜集有关担心、焦虑等对身体造成危害的案例和消极情绪调适方法等方面的资料。</w:t>
      </w:r>
    </w:p>
    <w:p>
      <w:pPr>
        <w:pStyle w:val="Normal"/>
        <w:widowControl/>
        <w:spacing w:lineRule="auto" w:line="120"/>
        <w:ind w:left="-105" w:right="105"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布置预习提纲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完成小测试，给你的健康打分；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请回忆以前遇到的不愉快的事情，想一想后来你是怎样变得高兴起来的。</w:t>
      </w:r>
    </w:p>
    <w:p>
      <w:pPr>
        <w:pStyle w:val="Normal"/>
        <w:spacing w:lineRule="atLeast" w:line="240"/>
        <w:ind w:firstLine="422"/>
        <w:rPr>
          <w:b/>
          <w:b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七、教学设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982"/>
        <w:gridCol w:w="2563"/>
        <w:gridCol w:w="1440"/>
        <w:gridCol w:w="86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学步骤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学媒体和资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学方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情景导入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从明星图片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广州新生和北京刘海洋的事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身体健康重要性引出主题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质疑：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健康指的是什么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怎样评价自己的健康状况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怎样增进自己的健康？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如果不健康该怎样改变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图片展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情景导入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给你的健康打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说明测试注意事项并注意组织教学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根据题目进行健康小测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PT</w:t>
            </w:r>
            <w:r>
              <w:rPr>
                <w:sz w:val="21"/>
                <w:szCs w:val="21"/>
              </w:rPr>
              <w:t>：给你的健康打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联系实际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分析测试题的类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指导并阐明划分标准和划分不可绝对化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分组讨论、分析、归纳、交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：测试题划分的结果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分组讨论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归纳健康的定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引导学生分析健康的定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认同健康包括身体上、心理上和社会适应方面的良好状态，而不仅仅是没有疾病。并理解三者之间的联系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：健康的定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归纳总结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尝试评价自己的健康状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设问：怎样构建健康的生活？从哪些方面入手？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尝试评价自己的健康状况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发现自己的缺点、并提出改进的方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：怎样构建健康的生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同伴交流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探究心理健康对健康的影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通过“中学生心理健康状况调查”的资料入手设疑：从资料里你可以得出什么样的结论？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实例说明心理健康对健康的重要性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思考、讨论、交流。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认同这个问题的重要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中学生心理健康状况调查”的资料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资料分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同伴交流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探讨调节情绪，保持愉快的心情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组织学生表演，出示资料、举例说明，并点出心情愉快是青少年阶段心理健康的核心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记录、点评、指导学生小结并纠正不恰当的方法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播放视频：吸烟对健康的危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分组讨论、记录、表达交流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观看视频、产生共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：调节不良情绪的三个方法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视频：吸烟对健康的危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自主学习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分组讨论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总结归纳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［学以致用］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展示知识运用：“心情不妙寻良方”，组织同学们提出调节她情绪的好方法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分组讨论、表达交流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PPT:</w:t>
            </w:r>
            <w:r>
              <w:rPr>
                <w:szCs w:val="21"/>
              </w:rPr>
              <w:t>请你帮个忙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巩固练习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小结</w:t>
            </w:r>
            <w:r>
              <w:rPr>
                <w:szCs w:val="21"/>
              </w:rPr>
              <w:t>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小结本节课的三个方面的知识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倾听、思考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PPT:</w:t>
            </w:r>
            <w:r>
              <w:rPr>
                <w:szCs w:val="21"/>
              </w:rPr>
              <w:t>小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总结归纳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［课后实践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留出调查评价作业并将评价结果进行评价考核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家人或亲友的健康状况做出评价。提出改进的意见。（练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练习提高</w:t>
            </w:r>
          </w:p>
        </w:tc>
      </w:tr>
    </w:tbl>
    <w:p>
      <w:pPr>
        <w:pStyle w:val="Normal"/>
        <w:widowControl/>
        <w:spacing w:lineRule="auto" w:line="120"/>
        <w:ind w:right="10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九、教学过程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（一）走进新章节，导入新课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健康是人生永恒的话题，随着生活水平的提高，人们越来越关注自己的健康状况。只有真正了解自己的健康状况，才能更好地了解自我，珍爱生命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看这四位同学提的问题，你知道吗？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什么是健康？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你觉得自己健康吗？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怎样了解自己的健康状况呢？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如果不健康，怎样改变？这就是我们今天要探讨的问题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自我诊断──给自己的健康状况打分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前已布置学生预习本节内容，按照课本要求“给你的健康打分”，完成小测试，并已向学生说明了注意事项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独立完成；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如实评价；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尊重个人隐私；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分数不是绝对的，仅供参考，不要有任何思想负担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同学们，通过课前完成的健康测试，你对自己的健康状况是否有了一定的了解？哪位同学愿意告诉大家他的健康状况？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学会思考──分析测试题类型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们知道这个测试有什么特点吗？它包括哪几方面的内容？快研究研究。哪些题目是评价身体健康的？哪些题目是评价心理健康状况的？哪些题目是评价社会适应状态的？为什么要从这三方面综合评价一个人的健康状况呢？你知道这三方面之间的关系吗？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（二）归纳总结健康定义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照世界卫生组织对健康的定义，健康是指一种身体上、心理上和社会适应方面的良好状态，而不仅仅是没有疾病。这三者不能截然分开，他们是相互影响、相互联系的。</w:t>
      </w:r>
    </w:p>
    <w:p>
      <w:pPr>
        <w:pStyle w:val="Normal"/>
        <w:widowControl/>
        <w:spacing w:lineRule="auto" w:line="120"/>
        <w:ind w:left="-105" w:right="105"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学生探讨健康的生活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依据我们对健康定义的理解，我们应从哪些方面增进健康呢？健康的生活应该是怎样的呢？请谈谈如何做一个健康快乐的少年，并请你针对测试和结果中不满意的地方，给自己制定一份增强自我健康的计划书。</w:t>
      </w:r>
    </w:p>
    <w:p>
      <w:pPr>
        <w:pStyle w:val="Normal"/>
        <w:widowControl/>
        <w:spacing w:lineRule="auto" w:line="120"/>
        <w:ind w:left="-105" w:righ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健康的生活不仅需要加强体育锻炼，搞好个人卫生，还要保持愉快的心情，积极向上的心态，同时还应当学会与人相处，维持良好的人际关系。</w:t>
      </w:r>
    </w:p>
    <w:p>
      <w:pPr>
        <w:pStyle w:val="Normal"/>
        <w:widowControl/>
        <w:spacing w:lineRule="auto" w:line="120"/>
        <w:ind w:left="-105" w:right="105"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课堂小结、这节课你学到了什么？有何启发</w:t>
      </w:r>
      <w:r>
        <w:rPr>
          <w:rFonts w:ascii="楷体_GB2312;Arial Unicode MS" w:hAnsi="楷体_GB2312;Arial Unicode MS" w:cs="宋体;SimSun" w:eastAsia="楷体_GB2312;Arial Unicode MS"/>
          <w:b/>
          <w:kern w:val="0"/>
          <w:szCs w:val="21"/>
        </w:rPr>
        <w:t>？</w:t>
      </w:r>
    </w:p>
    <w:p>
      <w:pPr>
        <w:pStyle w:val="Normal"/>
        <w:widowControl/>
        <w:spacing w:lineRule="auto" w:line="120"/>
        <w:ind w:right="105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</w:t>
      </w:r>
      <w:r>
        <w:rPr>
          <w:rFonts w:ascii="宋体;SimSun" w:hAnsi="宋体;SimSun" w:cs="宋体;SimSun"/>
          <w:bCs/>
          <w:kern w:val="0"/>
          <w:szCs w:val="21"/>
        </w:rPr>
        <w:t>运用本节所学知识和方法，对家人或亲友的健康状况作出评价，并提出改善的良方</w:t>
      </w:r>
      <w:r>
        <w:rPr>
          <w:rFonts w:ascii="宋体;SimSun" w:hAnsi="宋体;SimSun" w:cs="宋体;SimSun"/>
          <w:kern w:val="0"/>
          <w:szCs w:val="21"/>
        </w:rPr>
        <w:t>，让他们健康起来。最后，以《健康歌》结束本课。</w:t>
      </w:r>
    </w:p>
    <w:p>
      <w:pPr>
        <w:pStyle w:val="Normal"/>
        <w:spacing w:lineRule="auto" w:line="120"/>
        <w:ind w:left="-105" w:right="105" w:firstLine="422"/>
        <w:jc w:val="left"/>
        <w:rPr>
          <w:b/>
          <w:b/>
          <w:szCs w:val="21"/>
        </w:rPr>
      </w:pPr>
      <w:r>
        <w:rPr>
          <w:b/>
          <w:szCs w:val="21"/>
        </w:rPr>
        <w:t>板书设计</w:t>
      </w:r>
    </w:p>
    <w:p>
      <w:pPr>
        <w:pStyle w:val="Normal"/>
        <w:spacing w:lineRule="auto" w:line="120"/>
        <w:ind w:left="-105" w:right="105" w:firstLine="420"/>
        <w:jc w:val="left"/>
        <w:rPr>
          <w:szCs w:val="21"/>
        </w:rPr>
      </w:pPr>
      <w:r>
        <w:rPr>
          <w:szCs w:val="21"/>
        </w:rPr>
        <w:t>一给自己的健康打分</w:t>
      </w:r>
    </w:p>
    <w:p>
      <w:pPr>
        <w:pStyle w:val="Normal"/>
        <w:numPr>
          <w:ilvl w:val="0"/>
          <w:numId w:val="1"/>
        </w:numPr>
        <w:spacing w:lineRule="auto" w:line="120"/>
        <w:ind w:left="677" w:right="105" w:hanging="360"/>
        <w:jc w:val="left"/>
        <w:rPr>
          <w:szCs w:val="21"/>
        </w:rPr>
      </w:pPr>
      <w:r>
        <w:rPr>
          <w:szCs w:val="21"/>
        </w:rPr>
        <w:t>测试自己的健康</w:t>
      </w:r>
    </w:p>
    <w:p>
      <w:pPr>
        <w:pStyle w:val="Normal"/>
        <w:numPr>
          <w:ilvl w:val="0"/>
          <w:numId w:val="1"/>
        </w:numPr>
        <w:spacing w:lineRule="auto" w:line="120"/>
        <w:ind w:left="677" w:right="105" w:hanging="360"/>
        <w:jc w:val="left"/>
        <w:rPr>
          <w:szCs w:val="21"/>
        </w:rPr>
      </w:pPr>
      <w:r>
        <w:rPr>
          <w:szCs w:val="21"/>
        </w:rPr>
        <w:t>健康的含义</w:t>
      </w:r>
    </w:p>
    <w:p>
      <w:pPr>
        <w:pStyle w:val="Normal"/>
        <w:spacing w:lineRule="auto" w:line="120"/>
        <w:ind w:left="317" w:right="105" w:hanging="0"/>
        <w:jc w:val="left"/>
        <w:rPr>
          <w:szCs w:val="21"/>
        </w:rPr>
      </w:pPr>
      <w:r>
        <w:rPr>
          <w:szCs w:val="21"/>
        </w:rPr>
        <w:t>二．保持愉快的心情</w:t>
      </w:r>
    </w:p>
    <w:p>
      <w:pPr>
        <w:pStyle w:val="Normal"/>
        <w:spacing w:lineRule="auto" w:line="120"/>
        <w:ind w:left="317" w:right="105" w:hanging="0"/>
        <w:jc w:val="left"/>
        <w:rPr>
          <w:szCs w:val="21"/>
        </w:rPr>
      </w:pPr>
      <w:r>
        <w:rPr>
          <w:szCs w:val="21"/>
        </w:rPr>
        <w:t xml:space="preserve">1.  </w:t>
      </w:r>
      <w:r>
        <w:rPr>
          <w:szCs w:val="21"/>
        </w:rPr>
        <w:t>转移注意力</w:t>
      </w:r>
    </w:p>
    <w:p>
      <w:pPr>
        <w:pStyle w:val="Normal"/>
        <w:spacing w:lineRule="auto" w:line="120"/>
        <w:ind w:left="317" w:right="105" w:hanging="0"/>
        <w:jc w:val="left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宣泄烦恼</w:t>
      </w:r>
    </w:p>
    <w:p>
      <w:pPr>
        <w:pStyle w:val="Normal"/>
        <w:spacing w:lineRule="auto" w:line="120"/>
        <w:ind w:left="317" w:right="105" w:hanging="0"/>
        <w:jc w:val="left"/>
        <w:rPr>
          <w:szCs w:val="21"/>
        </w:rPr>
      </w:pPr>
      <w:r>
        <w:rPr>
          <w:szCs w:val="21"/>
        </w:rPr>
        <w:t xml:space="preserve">3.  </w:t>
      </w:r>
      <w:r>
        <w:rPr>
          <w:szCs w:val="21"/>
        </w:rPr>
        <w:t>自我安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05:00Z</dcterms:created>
  <dc:creator>微软用户</dc:creator>
  <dc:description/>
  <cp:keywords/>
  <dc:language>en-US</dc:language>
  <cp:lastModifiedBy>微软用户</cp:lastModifiedBy>
  <dcterms:modified xsi:type="dcterms:W3CDTF">2020-01-02T13:47:00Z</dcterms:modified>
  <cp:revision>12</cp:revision>
  <dc:subject/>
  <dc:title>评价自己的健康状况”教学设计</dc:title>
</cp:coreProperties>
</file>