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24"/>
        </w:rPr>
        <w:t>1.2.1</w:t>
      </w:r>
      <w:r>
        <w:rPr>
          <w:rFonts w:ascii="宋体" w:hAnsi="宋体" w:cs="宋体"/>
          <w:b/>
          <w:sz w:val="24"/>
        </w:rPr>
        <w:t>网络改变世界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教学目标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能够并乐于进行网络交往，享受健康的网络交往带来的乐趣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在生活中更好地利用网络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网络的作用，警惕网络中的陷阱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教学重难点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 xml:space="preserve">教学重点： </w:t>
      </w:r>
      <w:r>
        <w:rPr>
          <w:rFonts w:ascii="宋体" w:hAnsi="宋体" w:cs="宋体"/>
          <w:color w:val="000000"/>
          <w:szCs w:val="21"/>
        </w:rPr>
        <w:t>网络给人际关系带来的影响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E4A79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 xml:space="preserve">教学难点： </w:t>
      </w:r>
      <w:r>
        <w:rPr>
          <w:rFonts w:ascii="宋体" w:hAnsi="宋体" w:cs="宋体"/>
          <w:color w:val="000000"/>
          <w:szCs w:val="21"/>
        </w:rPr>
        <w:t>怎样预防网络谣言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过程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导入：图片导入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生活中，你经常借助互联网做哪些事情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如果没有互联网，生活会变成什么样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网络丰富了我们的生活，让我们在生活中信息交流变得更加迅速便捷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网络丰富日常生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网络给我们生活带来了哪些影响</w:t>
      </w:r>
      <w:r>
        <w:rPr>
          <w:rFonts w:cs="宋体" w:ascii="宋体" w:hAnsi="宋体"/>
          <w:bCs/>
          <w:szCs w:val="21"/>
        </w:rPr>
        <w:t>?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在互联网出现之前我们的生活是怎么样的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网络让我们的日常生活中的信息传递和交流变得方便和迅捷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随着技术的不断变革，电脑的存储空间越来越大，内容越来越多，信息交流速度越来越快，从而实现了海量知识、信息的高度传递和共享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合作探究：出示材料，结合材料回答问题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Cs/>
          <w:szCs w:val="21"/>
        </w:rPr>
        <w:t>探究活动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材料一：小明和父母说，他希望</w:t>
      </w:r>
      <w:r>
        <w:rPr>
          <w:rFonts w:ascii="宋体" w:hAnsi="宋体" w:cs="宋体"/>
          <w:bCs/>
          <w:color w:val="000000"/>
          <w:szCs w:val="21"/>
          <w:u w:val="none"/>
        </w:rPr>
        <w:t>家里有电脑能</w:t>
      </w:r>
      <w:r>
        <w:rPr>
          <w:rFonts w:ascii="宋体" w:hAnsi="宋体" w:cs="宋体"/>
          <w:bCs/>
          <w:szCs w:val="21"/>
        </w:rPr>
        <w:t>上网，小明的爸爸说：“网络不是什么好东西，都是假的，骗人的，而且孩子小，没什么自控能力，很容易玩游戏上瘾，我不赞成买电脑上网。”妈妈说：“网络能使孩子增长见识，获得更多更及时的信息，还能用来上网校学习，培养学习的自主性，再说了，以后电脑越来越普及，他不懂电脑，不会上网，怎么和别人交流，怎么适应社会呢？我看上网很好，我赞成。”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问题一：小明的父母说的有道理么？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问题二：你怎么看待上网这件事？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问题三：你知道网络的那些作用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color w:val="000000"/>
        </w:rPr>
        <w:t>探究活动二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通过上面材料，我们来分组探讨以下这两个问题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组：网络给人类的交往方式带来的积极影响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color w:val="000000"/>
        </w:rPr>
        <w:t>第二组：网络给人类的交往方式带来的消极影响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网络打破了时空界限，使世界变成了“鸡犬之声相闻”的地球村，人们不再是老死不相往来。即使纵膈万里，也是天涯咫尺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另一方面，我们也要提高我们的慧眼，在网络交往中警惕网络诈骗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出示图片，回答问题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你有网购的经历吗？如果有你通过网络购买哪些商品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互联网给我们的生活带来了哪些便利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网络让我们的生活变得</w:t>
      </w:r>
      <w:r>
        <w:rPr>
          <w:rFonts w:ascii="宋体" w:hAnsi="宋体" w:cs="宋体"/>
          <w:bCs/>
          <w:color w:val="000000"/>
          <w:szCs w:val="21"/>
          <w:u w:val="none"/>
        </w:rPr>
        <w:t>更加丰富和精</w:t>
      </w:r>
      <w:r>
        <w:rPr>
          <w:rFonts w:ascii="宋体" w:hAnsi="宋体" w:cs="宋体"/>
          <w:bCs/>
          <w:szCs w:val="21"/>
        </w:rPr>
        <w:t>彩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借助互联网我们可以结交朋友、查阅资料、学习新知、求医问药、休闲娱乐，从而大大的节约了成本，提高了效率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网络推动社会进步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教材材料，回答问题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政府开通这样的网络渠道有什么作用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请你了解使用方法，并就生活中的一些问题，尝试向有关部门反应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网络促进民主政治的进</w:t>
      </w:r>
      <w:r>
        <w:rPr>
          <w:rFonts w:ascii="宋体" w:hAnsi="宋体" w:cs="宋体"/>
          <w:bCs/>
          <w:color w:val="000000"/>
          <w:szCs w:val="21"/>
          <w:u w:val="none"/>
        </w:rPr>
        <w:t>步。互联网丰</w:t>
      </w:r>
      <w:r>
        <w:rPr>
          <w:rFonts w:ascii="宋体" w:hAnsi="宋体" w:cs="宋体"/>
          <w:bCs/>
          <w:szCs w:val="21"/>
        </w:rPr>
        <w:t>富了民主形式、拓宽了民主渠道，使人们更加便利、有序参与政治生活和社会生活，对保障公民的知情权、参与权、表达权、监督权发挥着重要的作用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阅读教材</w:t>
      </w:r>
      <w:r>
        <w:rPr>
          <w:rFonts w:cs="宋体" w:ascii="宋体" w:hAnsi="宋体"/>
          <w:bCs/>
          <w:szCs w:val="21"/>
        </w:rPr>
        <w:t>14</w:t>
      </w:r>
      <w:r>
        <w:rPr>
          <w:rFonts w:ascii="宋体" w:hAnsi="宋体" w:cs="宋体"/>
          <w:bCs/>
          <w:szCs w:val="21"/>
        </w:rPr>
        <w:t>页案例，回答怎样防范网络谣言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网络信息良莠不齐，在网络时代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信息变得丰富的同时，我们也要注意不良信息、虚假信息，提高我们的慧眼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阅读教材</w:t>
      </w:r>
      <w:r>
        <w:rPr>
          <w:rFonts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页案例，回答我们应如何保护个人隐私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在网络时代，个人隐私容易被人侵犯，我们要注意信息泄密、手机窃听、窥密偷拍等行为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作业：完成导学案的习题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板书设计：网络改变世界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网络的作用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网络对社会的影响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网络陷阱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95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Applestylespan">
    <w:name w:val="apple-style-span"/>
    <w:basedOn w:val="Style8"/>
    <w:qFormat/>
    <w:rPr>
      <w:rFonts w:ascii="Calibri" w:hAnsi="Calibri" w:eastAsia="宋体" w:cs="Times New Roman"/>
    </w:rPr>
  </w:style>
  <w:style w:type="character" w:styleId="NoSpacingChar">
    <w:name w:val="No Spacing Char"/>
    <w:basedOn w:val="Style8"/>
    <w:qFormat/>
    <w:rPr>
      <w:rFonts w:ascii="Calibri" w:hAnsi="Calibri" w:eastAsia="宋体" w:cs="Times New Roman"/>
      <w:sz w:val="22"/>
      <w:szCs w:val="22"/>
      <w:lang w:val="en-US" w:eastAsia="zh-CN" w:bidi="ar-SA"/>
    </w:rPr>
  </w:style>
  <w:style w:type="character" w:styleId="Char">
    <w:name w:val="页脚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1">
    <w:name w:val="批注框文本 Char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Calibri" w:hAnsi="Calibri" w:eastAsia="宋体" w:cs="Times New Roman"/>
    </w:rPr>
  </w:style>
  <w:style w:type="character" w:styleId="Char2">
    <w:name w:val="页眉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3">
    <w:name w:val="日期 Char"/>
    <w:basedOn w:val="Style8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Cs w:val="20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3">
    <w:name w:val="正文文本缩进 3"/>
    <w:basedOn w:val="Normal"/>
    <w:qFormat/>
    <w:pPr>
      <w:spacing w:lineRule="auto" w:line="24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Calibri" w:hAnsi="Calibri" w:eastAsia="宋体" w:cs="Times New Roman"/>
      <w:kern w:val="2"/>
      <w:szCs w:val="22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tyle12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21">
    <w:name w:val="正文2"/>
    <w:basedOn w:val="Normal"/>
    <w:qFormat/>
    <w:pPr>
      <w:spacing w:lineRule="auto" w:line="240"/>
      <w:textAlignment w:val="auto"/>
    </w:pPr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10-15T18:25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