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4"/>
        </w:rPr>
        <w:t>2.3.1</w:t>
      </w:r>
      <w:r>
        <w:rPr>
          <w:rFonts w:ascii="宋体" w:hAnsi="宋体" w:cs="宋体"/>
          <w:b/>
          <w:sz w:val="24"/>
          <w:lang w:val="en-US" w:eastAsia="zh-CN"/>
        </w:rPr>
        <w:t>维护</w:t>
      </w:r>
      <w:r>
        <w:rPr>
          <w:rFonts w:ascii="宋体" w:hAnsi="宋体" w:cs="宋体"/>
          <w:b/>
          <w:sz w:val="24"/>
        </w:rPr>
        <w:t>秩序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教学目标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感受秩序的重要性，体会遵守规则对于维护社会秩序的重要性，从而树立尊重规则，遵守规则的观念，培养责任意识，自觉自愿地维护规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学生在情境中探究、追问，拓宽思维的深度及广度，能分析各种社会问题，制定一些和自身相关的规则规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了解什么是规则，社会生活中有哪些规则，理解遵守规则、维护秩序的重要性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教学重难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教学重点： 现代社会的秩序需要规则来维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E4A79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教学难点： 如何引导学生自觉自愿地遵守规则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导入：柬埔寨踩踏事件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失去秩序的结果是什么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应当如何避免此类事件的发生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社会是人组成的，社会的发展、进步需要一个有序的环境。同样，个人的生活、学习离不开社会的秩序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生活需要秩序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结合课件图片活动：想一想，说一说，感受我们身边的秩序。思考与我们日常生活相关的社会秩序包括哪些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社会秩序是社会生活的一种有序状态。与我们生活密切相关的社会秩序包括：社会管理秩序，生产秩序，交通秩序，公共场所秩序等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合作探究：出示材料“外国人眼中的中国交通景象”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材料一：中国真有交通法规吗</w:t>
      </w:r>
      <w:r>
        <w:rPr>
          <w:rFonts w:cs="宋体" w:ascii="宋体" w:hAnsi="宋体"/>
          <w:bCs/>
          <w:szCs w:val="21"/>
        </w:rPr>
        <w:t>?</w:t>
      </w:r>
      <w:r>
        <w:rPr>
          <w:rFonts w:cs="宋体" w:ascii="宋体" w:hAnsi="宋体"/>
          <w:bCs/>
          <w:color w:val="000000"/>
          <w:szCs w:val="21"/>
          <w:u w:val="non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none"/>
        </w:rPr>
        <w:t>材料二：在</w:t>
      </w:r>
      <w:r>
        <w:rPr>
          <w:rFonts w:ascii="宋体" w:hAnsi="宋体" w:cs="宋体"/>
          <w:bCs/>
          <w:szCs w:val="21"/>
        </w:rPr>
        <w:t>中国坐公交车犹如一场恶梦。 过渡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在部分中国人看来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争抢位置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抢上抢下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闯红灯……这些都是很普通的事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没什么值得大惊小怪的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这些行为真的是小事吗</w:t>
      </w:r>
      <w:r>
        <w:rPr>
          <w:rFonts w:cs="宋体" w:ascii="宋体" w:hAnsi="宋体"/>
          <w:bCs/>
          <w:szCs w:val="21"/>
        </w:rPr>
        <w:t>? “</w:t>
      </w:r>
      <w:r>
        <w:rPr>
          <w:rFonts w:ascii="宋体" w:hAnsi="宋体" w:cs="宋体"/>
          <w:bCs/>
          <w:szCs w:val="21"/>
        </w:rPr>
        <w:t>唇枪舌战辩一辩”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题一：行人乱穿马路是不是小事</w:t>
      </w:r>
      <w:r>
        <w:rPr>
          <w:rFonts w:ascii="宋体" w:hAnsi="宋体" w:cs="宋体"/>
          <w:bCs/>
          <w:color w:val="000000"/>
          <w:szCs w:val="21"/>
          <w:u w:val="none"/>
        </w:rPr>
        <w:t xml:space="preserve">，为什么？ </w:t>
      </w:r>
      <w:r>
        <w:rPr>
          <w:rFonts w:ascii="宋体" w:hAnsi="宋体" w:cs="宋体"/>
          <w:bCs/>
          <w:szCs w:val="21"/>
        </w:rPr>
        <w:t>问题二：在没有来往车辆且保证自己人身安全的前提下，就可以闯红灯吗？ 问题三：别人都那么做，我不做就是“傻帽儿”吗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感悟：以上三个问题的讨论以及对生活的体验，让我们懂得了什么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“不以规矩，难成方圆</w:t>
      </w:r>
      <w:r>
        <w:rPr>
          <w:rFonts w:ascii="宋体" w:hAnsi="宋体" w:cs="宋体"/>
          <w:bCs/>
          <w:color w:val="000000"/>
          <w:szCs w:val="21"/>
          <w:u w:val="none"/>
        </w:rPr>
        <w:t>”。做任何事</w:t>
      </w:r>
      <w:r>
        <w:rPr>
          <w:rFonts w:ascii="宋体" w:hAnsi="宋体" w:cs="宋体"/>
          <w:bCs/>
          <w:szCs w:val="21"/>
        </w:rPr>
        <w:t>情都要有规矩。社会的公共生活也不例外，离开了一定规则秩序的约束，整个社会就会混乱不堪。社会是由许多成员共同组成的，只有我们每一个成员自觉遵守规则和秩序，才能维护个人利益和社会利益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出示图片学校放学拥堵现象，思考该如何解决这类问题呢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要有良好的秩序，社会生活才能顺利进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通过两个材料的分析，各小组总结社会生活为什么需要秩序？</w:t>
      </w:r>
      <w:r>
        <w:rPr>
          <w:rFonts w:cs="宋体" w:ascii="宋体" w:hAnsi="宋体"/>
          <w:bCs/>
          <w:szCs w:val="21"/>
        </w:rPr>
        <w:t>P23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维护社会秩序要靠什么？  规则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维护秩序靠规则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小组活动：寻找我们生活中的规则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要求：请小组同</w:t>
      </w:r>
      <w:r>
        <w:rPr>
          <w:rFonts w:ascii="宋体" w:hAnsi="宋体" w:cs="宋体"/>
          <w:bCs/>
          <w:color w:val="000000"/>
          <w:szCs w:val="21"/>
          <w:u w:val="none"/>
        </w:rPr>
        <w:t>学齐心协力，</w:t>
      </w:r>
      <w:r>
        <w:rPr>
          <w:rFonts w:ascii="宋体" w:hAnsi="宋体" w:cs="宋体"/>
          <w:bCs/>
          <w:szCs w:val="21"/>
        </w:rPr>
        <w:t>共同寻找生活中的规则（同学们从自身经历或直接感受到的有关衣、食、住、行、学习等方面），并想象没有了这些规则我们的生活会变成什么样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思考什么是社会规则？这些规则在生活中起什么作用？</w:t>
      </w:r>
      <w:r>
        <w:rPr>
          <w:rFonts w:cs="宋体" w:ascii="宋体" w:hAnsi="宋体"/>
          <w:bCs/>
          <w:szCs w:val="21"/>
        </w:rPr>
        <w:t>P2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一米线”听说过吗？在哪里</w:t>
      </w:r>
      <w:r>
        <w:rPr>
          <w:rFonts w:ascii="宋体" w:hAnsi="宋体" w:cs="宋体"/>
          <w:bCs/>
          <w:color w:val="000000"/>
          <w:szCs w:val="21"/>
          <w:u w:val="none"/>
        </w:rPr>
        <w:t>见过的？如今</w:t>
      </w:r>
      <w:r>
        <w:rPr>
          <w:rFonts w:ascii="宋体" w:hAnsi="宋体" w:cs="宋体"/>
          <w:bCs/>
          <w:szCs w:val="21"/>
        </w:rPr>
        <w:t xml:space="preserve">“一米线”已经广泛出现在许多公共服务窗口，银行，售票口，挂号处等，你知道“一米线”的作用吗？学生讨论回答（略）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“一米线”是</w:t>
      </w:r>
      <w:r>
        <w:rPr>
          <w:rFonts w:ascii="宋体" w:hAnsi="宋体" w:cs="宋体"/>
          <w:bCs/>
          <w:color w:val="000000"/>
          <w:szCs w:val="21"/>
          <w:u w:val="none"/>
        </w:rPr>
        <w:t>在公共服服务</w:t>
      </w:r>
      <w:r>
        <w:rPr>
          <w:rFonts w:ascii="宋体" w:hAnsi="宋体" w:cs="宋体"/>
          <w:bCs/>
          <w:szCs w:val="21"/>
        </w:rPr>
        <w:t>窗口为保护他人的隐私、规范人们的排队秩序而设立的。“一米线”本身就是一种规范，一种秩序。它所折射出来的是人们的道德素质和社会责任感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相信遵守规则每个人都受</w:t>
      </w:r>
      <w:r>
        <w:rPr>
          <w:rFonts w:ascii="宋体" w:hAnsi="宋体" w:cs="宋体"/>
          <w:bCs/>
          <w:color w:val="000000"/>
          <w:szCs w:val="21"/>
          <w:u w:val="none"/>
        </w:rPr>
        <w:t>益，把遵守规</w:t>
      </w:r>
      <w:r>
        <w:rPr>
          <w:rFonts w:ascii="宋体" w:hAnsi="宋体" w:cs="宋体"/>
          <w:bCs/>
          <w:szCs w:val="21"/>
        </w:rPr>
        <w:t>则变成自己的内在需要，根据课本所学知识结合本组实际，请同学们给本组制定小组文明公约（我们该如何去遵守规则呢？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学习有关各种规则的知识，了解规则，遵守规则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养成遵守规则的愿望、习惯，以遵守规则为荣，以违反规则为耻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相信遵守规则每个人都会受益，把遵守规则变成自己的内在需要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活动：以班级为单位，编写自觉遵守校规校纪公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寄语：无数事实表明，社会秩序</w:t>
      </w:r>
      <w:r>
        <w:rPr>
          <w:rFonts w:ascii="宋体" w:hAnsi="宋体" w:cs="宋体"/>
          <w:bCs/>
          <w:color w:val="000000"/>
          <w:szCs w:val="21"/>
          <w:u w:val="none"/>
        </w:rPr>
        <w:t>是人们安居乐</w:t>
      </w:r>
      <w:r>
        <w:rPr>
          <w:rFonts w:ascii="宋体" w:hAnsi="宋体" w:cs="宋体"/>
          <w:bCs/>
          <w:szCs w:val="21"/>
        </w:rPr>
        <w:t>业的保障，是社会文明的标志，是社会稳定和进步的基础，我们每一个公民应当牢固树立起“以遵纪守法为荣，以违法乱纪为耻”的社会主义荣辱观，自觉履行维护公共秩序的义务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作业：完成导学案的习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板书设计：社会生活有秩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社会生活秩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社会秩序的作用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社会规则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社会规则的重要性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如何遵守社会规则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Char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1">
    <w:name w:val="日期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character" w:styleId="Char2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>Administrator</cp:lastModifiedBy>
  <cp:lastPrinted>2098-10-17T21:50:00Z</cp:lastPrinted>
  <dcterms:modified xsi:type="dcterms:W3CDTF">2018-10-15T18:2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/>
  </property>
  <property fmtid="{D5CDD505-2E9C-101B-9397-08002B2CF9AE}" pid="4" name="出版商">
    <vt:lpwstr/>
  </property>
  <property fmtid="{D5CDD505-2E9C-101B-9397-08002B2CF9AE}" pid="5" name="所有者">
    <vt:lpwstr/>
  </property>
  <property fmtid="{D5CDD505-2E9C-101B-9397-08002B2CF9AE}" pid="6" name="源">
    <vt:lpwstr/>
  </property>
</Properties>
</file>