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2.5.2</w:t>
      </w:r>
      <w:r>
        <w:rPr>
          <w:rFonts w:ascii="宋体" w:hAnsi="宋体" w:cs="宋体"/>
          <w:b/>
          <w:sz w:val="24"/>
        </w:rPr>
        <w:t>预防犯罪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了解犯罪的危害，知道不良行为和严重不良行为可能会发展为犯罪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逐步形成自我控制、约束自己不良行为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严格要求自己，防微杜渐，加强自身修养，增强法制观念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重点： </w:t>
      </w:r>
      <w:r>
        <w:rPr>
          <w:rFonts w:ascii="宋体" w:hAnsi="宋体" w:cs="宋体"/>
          <w:kern w:val="0"/>
          <w:szCs w:val="21"/>
        </w:rPr>
        <w:t>犯罪的三个基本特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E4A79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教学难点：</w:t>
      </w:r>
      <w:r>
        <w:rPr>
          <w:rFonts w:ascii="宋体" w:hAnsi="宋体" w:cs="宋体"/>
          <w:kern w:val="0"/>
          <w:szCs w:val="21"/>
        </w:rPr>
        <w:t>如何预防犯罪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小张案例导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尝试评判小张的行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如果小张将卡片据为己有，后果会是如何呢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小张的转变能够给我们哪些启发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我们要从小事做起，防患于未然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罪与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结合课件图片活动：想一想，说一说，图片中的行为性质和应当承担的法律责任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刑法是惩治犯罪，保护国家和人民利益的有力武器。它明确规定了什么行为是犯罪，以及对犯罪应判什么样的刑罚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出示材料，归纳一般违法行为和犯罪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所谓犯罪，是指具有严重社会危害性、触犯刑法并依法应受刑罚处罚的行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犯罪的基本特征：本质特征 ；法律标志  ； 必然后果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教材</w:t>
      </w:r>
      <w:r>
        <w:rPr>
          <w:rFonts w:cs="宋体" w:ascii="宋体" w:hAnsi="宋体"/>
          <w:bCs/>
          <w:szCs w:val="21"/>
        </w:rPr>
        <w:t>p54</w:t>
      </w:r>
      <w:r>
        <w:rPr>
          <w:rFonts w:ascii="宋体" w:hAnsi="宋体" w:cs="宋体"/>
          <w:bCs/>
          <w:szCs w:val="21"/>
        </w:rPr>
        <w:t>图片和材料的分析，我们来探讨以下问题：本案中的犯罪分子犯了什么罪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犯罪行为。法网恢恢疏而不漏，任何犯罪的行为都要受到法律的制裁。犯罪的法律后果是刑法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加强自我防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阅读材料，刘某为什么会走上违法犯罪的道路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我们应该怎样预防违法犯罪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预防犯罪，需要我们杜绝不良行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生活在法治社会，应增强法制观念，依法自律，做一个自觉守法的人，要从小事做起，避免沾染不良习气，自觉遵纪守法，防患于未然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预防犯罪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什么是刑法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犯罪的三个基本特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犯罪的后果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刑罚的分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如何预防犯罪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1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2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5T18:2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