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教科版八年级思想品德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26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课  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课：哭泣的自然——沙尘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班  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八年级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时  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授课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56"/>
        <w:gridCol w:w="4984"/>
        <w:gridCol w:w="16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学目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知  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目  标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了解沙尘暴发生的原因、危害及治理措施，认识到人类面临着严峻的环境问题。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能  力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目  标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培养学生关热爱大自然，保护大自然，保卫人类家园的情感，和分析问题、解决问题的能力。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情感、态度、价值观目标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引导学生关注自然；帮助学生认识到目前环境的破坏带来的灾难性后果；使学生深切感受到人类生存的危机，环境保护刻不容缓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学重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从沙尘暴频发的现象，认识环境污染的严重性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学难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认清沙尘暴的危害，进一步强化学生的环保意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学方法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主探究、分析归纳、总结反思等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学时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课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情分析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经过一年半的初中生活，学生的认知水平不断提高，对于资源、环境问题并不陌生。特别是每年频发的沙尘暴能震撼学生们的心灵，更能激发学生亲近自然、爱护自然、保护自然的情感。学生学习这一内容应该不会很困难。但是学生的活动范围和认知水平是有限的，老师应及时地给予指导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课前准备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学习小组课前进行调查研究，收集有关沙尘暴的信息，课前准备好调查的文字、图片等资料。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教学环节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教学活动设计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设计意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导入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教师播放</w:t>
            </w:r>
            <w:r>
              <w:rPr>
                <w:rFonts w:cs="宋体;SimSun" w:ascii="宋体;SimSun" w:hAnsi="宋体;SimSun"/>
                <w:bCs/>
              </w:rPr>
              <w:t>1993</w:t>
            </w:r>
            <w:r>
              <w:rPr>
                <w:rFonts w:ascii="宋体;SimSun" w:hAnsi="宋体;SimSun" w:cs="宋体;SimSun"/>
                <w:bCs/>
              </w:rPr>
              <w:t xml:space="preserve">年金昌发生特大沙尘暴视频                   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师生小结引入课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给学生以视、听上的冲击，引出课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追根溯源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认识沙尘暴：</w:t>
            </w:r>
            <w:r>
              <w:rPr/>
              <w:t>沙尘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sand duststorm) </w:t>
            </w:r>
            <w:r>
              <w:rPr/>
              <w:t>是沙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sandstorm) </w:t>
            </w:r>
            <w:r>
              <w:rPr/>
              <w:t>和尘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duststorm) </w:t>
            </w:r>
            <w:r>
              <w:rPr/>
              <w:t>两者兼有的总称，是指强风把地面大量沙尘物质吹起并卷入空中，使空气特别混浊，水平能见度小于一百米的严重风沙天气现象。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2</w:t>
            </w:r>
            <w:r>
              <w:rPr/>
              <w:t>、学生</w:t>
            </w:r>
            <w:r>
              <w:rPr>
                <w:rFonts w:ascii="宋体;SimSun" w:hAnsi="宋体;SimSun" w:cs="宋体;SimSun"/>
                <w:bCs/>
              </w:rPr>
              <w:t>分组展示沙尘暴的发源地和频发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学生学会思考、总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/>
              <w:t>沙尘暴天气的危害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bCs/>
              </w:rPr>
            </w:pPr>
            <w:r>
              <w:rPr/>
              <w:t>学生总结：沙尘暴天气是我国西北地区和华北北部地区出现的强灾害性天气，给国民经济建设和人民生命财产安全造成严重的损失和极大的危害。沙尘暴危害主要在以下几方面：生态环境恶化、生产生活受影响、危害人体健康、影响交通安全、生命财产损失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学生分析问题的能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/>
              <w:t>沙尘暴的治理和预防措施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/>
              <w:t>　</w:t>
            </w:r>
            <w:r>
              <w:rPr/>
              <w:t>1.</w:t>
            </w:r>
            <w:r>
              <w:rPr/>
              <w:t>加强环境的保护。</w:t>
            </w:r>
            <w:r>
              <w:rPr/>
              <w:t>2.</w:t>
            </w:r>
            <w:r>
              <w:rPr/>
              <w:t>恢复植被，加强防止风沙尘暴的生物防护体系。</w:t>
            </w:r>
            <w:r>
              <w:rPr/>
              <w:t>3.</w:t>
            </w:r>
            <w:r>
              <w:rPr/>
              <w:t>根据不同地区因地制宜制定防灾、抗灾、救灾规划，进一步完善区域综合防御体系。</w:t>
            </w:r>
            <w:r>
              <w:rPr/>
              <w:t>4.</w:t>
            </w:r>
            <w:r>
              <w:rPr/>
              <w:t>控制人口增长，减轻人为因素对土地的压力，保护好环境。</w:t>
            </w:r>
            <w:r>
              <w:rPr/>
              <w:t>5.</w:t>
            </w:r>
            <w:r>
              <w:rPr/>
              <w:t>加强沙尘暴的发生、危害与人类活动的关系的科普宣传。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学生解决问题的能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/>
              <w:t>小常识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沙尘暴灾应急常识：及时关闭门窗，必要时可用胶条对门窗进行密封；外出时要戴口罩，用纱巾蒙住头，以免沙尘侵害眼睛和呼吸道而造成损伤；应特别注意交通安全；机动车和非机动车应减速慢行，密切注意路况，谨慎驾驶；妥善安置易受沙尘暴损坏的室外物品；发生强沙尘暴天气时不宜出门，尤其是老人、儿童及患有呼吸道过敏性疾病的人；平时要做好防风防沙的各项准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应急常识，珍惜美好生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/>
            </w:pPr>
            <w:r>
              <w:rPr/>
              <w:t>我思考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总结：环境被破坏的表现与危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学生危机与忧患意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/>
              <w:t>我知晓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保相关法律：《中华人民共和国防沙治沙法》、《中华人民共和国森林法》、《中华人民共和国草原法》、《中华人民共和国水土保持法》、《中华人民共和国土地管理法》、《中华人民共和国环境保护法》和《中华人民共和国气象法》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晓依法治国的必然性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小结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类的生存与发展，离不开丰富的自然资源，离不开良好的自然环境。通过今天的学习与探讨，我们从沙尘暴的频发，清醒地认识到我们面临着严峻的环境形势，人类对自然资源的破坏，恰恰又反过来受到了大自然的报复：沙尘暴、龙卷风、洪水等等，都严重制约了经济的发展和人民生活质量的提高，我们到了必须做出选择的时候：环境保护义不容辞、刻不容缓，我们要走可持续发展的道路。让我们在下节课中携手亲近自然、感激自然、保护自然，做大自然的朋友吧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拓展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设计方案：我对沙尘暴频发的再思考，即</w:t>
            </w:r>
            <w:r>
              <w:rPr>
                <w:rFonts w:ascii="宋体;SimSun" w:hAnsi="宋体;SimSun" w:cs="宋体;SimSun"/>
                <w:szCs w:val="21"/>
              </w:rPr>
              <w:t>大自然为什么“哭泣”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落实环保行动打下基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板书设计   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72085</wp:posOffset>
                      </wp:positionV>
                      <wp:extent cx="457200" cy="10896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89720"/>
                              </a:xfrm>
                              <a:custGeom>
                                <a:avLst/>
                                <a:gdLst>
                                  <a:gd name="textAreaLeft" fmla="*/ 165600 w 259200"/>
                                  <a:gd name="textAreaRight" fmla="*/ 259560 w 259200"/>
                                  <a:gd name="textAreaTop" fmla="*/ 15840 h 617760"/>
                                  <a:gd name="textAreaBottom" fmla="*/ 601920 h 61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8.6pt;margin-top:13.55pt;width:35.95pt;height:85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认识沙尘暴</w:t>
            </w:r>
          </w:p>
          <w:p>
            <w:pPr>
              <w:pStyle w:val="Normal"/>
              <w:widowControl/>
              <w:spacing w:lineRule="atLeast" w:line="345" w:before="280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沙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沙尘暴频发的原因</w:t>
            </w:r>
          </w:p>
          <w:p>
            <w:pPr>
              <w:pStyle w:val="Normal"/>
              <w:widowControl/>
              <w:spacing w:lineRule="atLeast" w:line="345" w:before="280" w:after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尘             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、沙尘暴的危害与治理</w:t>
            </w:r>
          </w:p>
          <w:p>
            <w:pPr>
              <w:pStyle w:val="Normal"/>
              <w:widowControl/>
              <w:spacing w:lineRule="atLeast" w:line="345" w:before="0" w:after="0"/>
              <w:ind w:left="945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暴           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沙尘暴引发的思考</w:t>
            </w:r>
          </w:p>
        </w:tc>
      </w:tr>
      <w:tr>
        <w:trPr>
          <w:trHeight w:val="5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反思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345" w:before="280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345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1:04:00Z</dcterms:created>
  <dc:creator/>
  <dc:description/>
  <cp:keywords/>
  <dc:language>en-US</dc:language>
  <cp:lastModifiedBy>Windows 用户</cp:lastModifiedBy>
  <dcterms:modified xsi:type="dcterms:W3CDTF">2018-07-27T06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/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