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依法行政是法治的关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课标要求：了解和认识依法行政在现代社会的重要性，初步树立现代法治观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教学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情感、态度、价值观目标：尊重法律，有自觉维护法律权威的意识。树立法律至上的观念，自觉守法、护法。树立现代法治观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能力目标：能运用法律知识与社会生活中的不法现象做斗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知识目标：了解和认识依法行政在现代社会的重要性，初步树立现代法治观念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教学方法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教法：启发法、师生互动法、情景教学法、分析法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学法：合作学习法、讨论法、自主探究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教学重点：依法行政的含义和要求、意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教学难点：依法行政是法治的关键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教学手段：多媒体技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教学过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激趣导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大家说</w:t>
      </w:r>
      <w:r>
        <w:rPr>
          <w:szCs w:val="21"/>
        </w:rPr>
        <w:t>:</w:t>
      </w:r>
      <w:r>
        <w:rPr>
          <w:szCs w:val="21"/>
        </w:rPr>
        <w:t>人的一生中可能要与哪些政府部门打交道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教师总结：生活在法治的国</w:t>
      </w:r>
      <w:r>
        <w:rPr>
          <w:color w:val="000000"/>
          <w:szCs w:val="21"/>
          <w:u w:val="none"/>
        </w:rPr>
        <w:t>家里，人人都</w:t>
      </w:r>
      <w:r>
        <w:rPr>
          <w:szCs w:val="21"/>
        </w:rPr>
        <w:t>要和政府各部门打交道。一个人出生后，他的父母要到公安机关为他登记户口；工作获得收入后，要向税务机关纳税；成家时，要去民政部门领取结婚证；想开办企业，要向工商部门申领营业执照……政府机关与人们的生活息息相关。政府能否依法行政，直接关系到法律的权威和老百姓生活质量的高低。今天我们学习《依法行政是法治的关键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习探究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依法行政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多媒体展示：蔡晓红家的房子被拆迁办强制拆除的故事。说一说：你对权大没有法大的看法，并用事例说明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为什么说法治的关键是依法行政？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点拨：在法治的国家里，各种政</w:t>
      </w:r>
      <w:r>
        <w:rPr>
          <w:color w:val="000000"/>
          <w:szCs w:val="21"/>
          <w:u w:val="none"/>
        </w:rPr>
        <w:t>府机关与人们</w:t>
      </w:r>
      <w:r>
        <w:rPr>
          <w:szCs w:val="21"/>
        </w:rPr>
        <w:t>的生活息息相关；国家行政机关承担着管理国家公共事务的权力，行政人员是国家法律实施的最直接的体现者，对社会和人民生活影响重大；政府能否坚持以人为本、依法行政，直接关系到法律的权威和老百姓生活质量的高低；只有依法行政，有效地维护和保障公民的合法权利，才能把依法治国落到实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阅读教材</w:t>
      </w:r>
      <w:r>
        <w:rPr>
          <w:szCs w:val="21"/>
        </w:rPr>
        <w:t>081</w:t>
      </w:r>
      <w:r>
        <w:rPr>
          <w:szCs w:val="21"/>
        </w:rPr>
        <w:t>页，说一说：什么是依法行政？依法行政重心和实质是什么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归纳：依法行政就是要求各级政府机关及其工作人员严格依法行使其权力，依法处理国家各种事务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依法行政的重心和实质是依法治官、依法治权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感悟生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多媒体展示听证会材料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02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上午</w:t>
      </w:r>
      <w:r>
        <w:rPr>
          <w:szCs w:val="21"/>
        </w:rPr>
        <w:t>8</w:t>
      </w:r>
      <w:r>
        <w:rPr>
          <w:szCs w:val="21"/>
        </w:rPr>
        <w:t>点半</w:t>
      </w:r>
      <w:r>
        <w:rPr>
          <w:color w:val="000000"/>
          <w:szCs w:val="21"/>
          <w:u w:val="none"/>
        </w:rPr>
        <w:t>开始，引人瞩</w:t>
      </w:r>
      <w:r>
        <w:rPr>
          <w:szCs w:val="21"/>
        </w:rPr>
        <w:t>目的全国列车客运价格听证会在北京正式拉开帷幕。由于这是我国第一次在全国范围内公开举行的价格听证会，它吸引了来自全国各地几十家媒体的记者。人们都很关心，这次听证会将讨论哪些议题，与会代表能不能畅所欲言，最后的结果会怎么样。据了解，参加本次听证会的共有正式代表</w:t>
      </w:r>
      <w:r>
        <w:rPr>
          <w:szCs w:val="21"/>
        </w:rPr>
        <w:t>33</w:t>
      </w:r>
      <w:r>
        <w:rPr>
          <w:szCs w:val="21"/>
        </w:rPr>
        <w:t>人，这其中包括</w:t>
      </w:r>
      <w:r>
        <w:rPr>
          <w:szCs w:val="21"/>
        </w:rPr>
        <w:t>12</w:t>
      </w:r>
      <w:r>
        <w:rPr>
          <w:szCs w:val="21"/>
        </w:rPr>
        <w:t>名消费者代表，</w:t>
      </w:r>
      <w:r>
        <w:rPr>
          <w:szCs w:val="21"/>
        </w:rPr>
        <w:t>9</w:t>
      </w:r>
      <w:r>
        <w:rPr>
          <w:szCs w:val="21"/>
        </w:rPr>
        <w:t>名人大政协委员和专家学者代表，</w:t>
      </w:r>
      <w:r>
        <w:rPr>
          <w:szCs w:val="21"/>
        </w:rPr>
        <w:t>7</w:t>
      </w:r>
      <w:r>
        <w:rPr>
          <w:szCs w:val="21"/>
        </w:rPr>
        <w:t>名经营者代表等等，另外还有</w:t>
      </w:r>
      <w:r>
        <w:rPr>
          <w:szCs w:val="21"/>
        </w:rPr>
        <w:t>30</w:t>
      </w:r>
      <w:r>
        <w:rPr>
          <w:szCs w:val="21"/>
        </w:rPr>
        <w:t>名旁听代表、中介机构代表和本次价格听证会的申请人铁道部代表。今天的听证会从上午</w:t>
      </w:r>
      <w:r>
        <w:rPr>
          <w:szCs w:val="21"/>
        </w:rPr>
        <w:t>8</w:t>
      </w:r>
      <w:r>
        <w:rPr>
          <w:szCs w:val="21"/>
        </w:rPr>
        <w:t>点半一直开到下午</w:t>
      </w:r>
      <w:r>
        <w:rPr>
          <w:szCs w:val="21"/>
        </w:rPr>
        <w:t>4</w:t>
      </w:r>
      <w:r>
        <w:rPr>
          <w:szCs w:val="21"/>
        </w:rPr>
        <w:t>点半，讨论的焦点集中在该不该涨价，涨价的幅度应该是多少等问题上。从听证会现场的情况来看，与会的各方代表大都做了充分的准备，无论是发言还是辩论，都有理有据，而不意气用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议一议：举行价格听证会对各级政府和广大人民群众分别有什么作用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学生交</w:t>
      </w:r>
      <w:r>
        <w:rPr>
          <w:color w:val="000000"/>
          <w:szCs w:val="21"/>
          <w:u w:val="none"/>
        </w:rPr>
        <w:t>流：能</w:t>
      </w:r>
      <w:r>
        <w:rPr>
          <w:color w:val="000000"/>
          <w:szCs w:val="21"/>
          <w:u w:val="none"/>
        </w:rPr>
        <w:t>进一步</w:t>
      </w:r>
      <w:r>
        <w:rPr>
          <w:szCs w:val="21"/>
        </w:rPr>
        <w:t>改进价格工作</w:t>
      </w:r>
      <w:r>
        <w:rPr>
          <w:szCs w:val="21"/>
        </w:rPr>
        <w:t>。</w:t>
      </w:r>
      <w:r>
        <w:rPr>
          <w:szCs w:val="21"/>
        </w:rPr>
        <w:t>它对于实现政府价格决策的制度化，法制化，进一步推进社会主义民主法制建设具有重要意义</w:t>
      </w:r>
      <w:r>
        <w:rPr>
          <w:szCs w:val="21"/>
        </w:rPr>
        <w:t>。</w:t>
      </w:r>
      <w:r>
        <w:rPr>
          <w:szCs w:val="21"/>
        </w:rPr>
        <w:t>也是我国政府依法行政的一项重要举措</w:t>
      </w:r>
      <w:r>
        <w:rPr>
          <w:szCs w:val="21"/>
        </w:rPr>
        <w:t>。能增强广大人民群众参与政府决策的意识，激发广大人民群众通过法律手段维护自身的合法权益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教师讲解：</w:t>
      </w:r>
      <w:r>
        <w:rPr>
          <w:szCs w:val="21"/>
        </w:rPr>
        <w:t>体现了党</w:t>
      </w:r>
      <w:r>
        <w:rPr>
          <w:color w:val="000000"/>
          <w:szCs w:val="21"/>
          <w:u w:val="none"/>
        </w:rPr>
        <w:t>和政府对广大</w:t>
      </w:r>
      <w:r>
        <w:rPr>
          <w:szCs w:val="21"/>
        </w:rPr>
        <w:t>群众“知情权”和“参与决策权”的尊重，对在价格管理工作中保护广大人民群众利益，保障公民行使管理国家和社会的民主权利有重要作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各级政府举行的听证会越</w:t>
      </w:r>
      <w:r>
        <w:rPr>
          <w:color w:val="000000"/>
          <w:szCs w:val="21"/>
          <w:u w:val="none"/>
        </w:rPr>
        <w:t>来越多，参与</w:t>
      </w:r>
      <w:r>
        <w:rPr>
          <w:szCs w:val="21"/>
        </w:rPr>
        <w:t>听证会的人员也在增多。听政会的举行，一方面标志着中国政府在依法行政、让公众参与政府决策方面迈出了重要一步；另一方面，表明广大人民群众参与政府决策的意识正在不断增强，通过法律手段维护自身合法权益的法律意识也在不断提高。人民是依法治国的主体，离开人民的参与、支持和监督，要实现依法治国是不可能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拓展提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多媒体展示案例：陈远豪因不“听”市领导的“话”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湖北省天门市优秀企业家</w:t>
      </w:r>
      <w:r>
        <w:rPr>
          <w:color w:val="000000"/>
          <w:szCs w:val="21"/>
          <w:u w:val="none"/>
        </w:rPr>
        <w:t>、</w:t>
      </w:r>
      <w:r>
        <w:rPr>
          <w:color w:val="000000"/>
          <w:szCs w:val="21"/>
          <w:u w:val="none"/>
        </w:rPr>
        <w:t>被誉为</w:t>
      </w:r>
      <w:r>
        <w:rPr>
          <w:color w:val="000000"/>
          <w:szCs w:val="21"/>
          <w:u w:val="none"/>
        </w:rPr>
        <w:t>“</w:t>
      </w:r>
      <w:r>
        <w:rPr>
          <w:color w:val="000000"/>
          <w:szCs w:val="21"/>
          <w:u w:val="none"/>
        </w:rPr>
        <w:t>中</w:t>
      </w:r>
      <w:r>
        <w:rPr>
          <w:szCs w:val="21"/>
        </w:rPr>
        <w:t>国棉改第一人</w:t>
      </w:r>
      <w:r>
        <w:rPr>
          <w:szCs w:val="21"/>
        </w:rPr>
        <w:t>”的陈远豪因不“听”市领导的“话”（市政府要陈拿出</w:t>
      </w:r>
      <w:r>
        <w:rPr>
          <w:szCs w:val="21"/>
        </w:rPr>
        <w:t>200</w:t>
      </w:r>
      <w:r>
        <w:rPr>
          <w:szCs w:val="21"/>
        </w:rPr>
        <w:t>万元弥补财政缺口，陈不同意；当地税务局想向陈借钱用于发工资，被陈回绝；市领导视察了陈领导的企业后，又不想留领导吃饭。），先是被“双规”，尔后被批捕，最后被当地法院一审判处有期徒刑</w:t>
      </w:r>
      <w:r>
        <w:rPr>
          <w:szCs w:val="21"/>
        </w:rPr>
        <w:t>3</w:t>
      </w:r>
      <w:r>
        <w:rPr>
          <w:szCs w:val="21"/>
        </w:rPr>
        <w:t>年。经过艰难抗争，</w:t>
      </w:r>
      <w:r>
        <w:rPr>
          <w:szCs w:val="21"/>
        </w:rPr>
        <w:t>2003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，二审法院依法正式宣布陈远豪无罪。思考：陈远豪为什么被判处有期徒刑？说明了什么？本案留给我们什么启示？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学生：现实生活中还存在执法犯法、以权压法、贪赃枉法等现象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教师：树立法律权威，政府依法行政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总结下课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只有各级政府及其工作人员严格依法</w:t>
      </w:r>
      <w:r>
        <w:rPr>
          <w:color w:val="000000"/>
          <w:szCs w:val="21"/>
          <w:u w:val="none"/>
        </w:rPr>
        <w:t>行政，有效的</w:t>
      </w:r>
      <w:r>
        <w:rPr>
          <w:szCs w:val="21"/>
        </w:rPr>
        <w:t>维护和保障公民的合法权利，才能把依法治国落到实处。政府管理立法的加强，使政府的行为有了明确的法律依据。行政机关依法决策，行政人员依法管理，切实杜绝滥用权力的行为，提高行政执法水平，是今后落实依法行政的长期任务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课堂练习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bookmarkStart w:id="0" w:name="OLE_LINK99"/>
      <w:r>
        <w:rPr>
          <w:szCs w:val="21"/>
        </w:rPr>
        <w:t>依法行政是法制的关键，而依法行政的重心和实质是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加强党的领导和监督。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、制定完善的行政法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培养一大批懂法律的公务员。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依法治官，依法治权。</w:t>
      </w:r>
    </w:p>
    <w:p>
      <w:pPr>
        <w:pStyle w:val="Normal"/>
        <w:spacing w:lineRule="auto" w:line="360"/>
        <w:rPr>
          <w:szCs w:val="21"/>
        </w:rPr>
      </w:pPr>
      <w:bookmarkEnd w:id="0"/>
      <w:r>
        <w:rPr>
          <w:szCs w:val="21"/>
        </w:rPr>
        <w:t>板书设计：</w:t>
      </w:r>
    </w:p>
    <w:p>
      <w:pPr>
        <w:pStyle w:val="Normal"/>
        <w:spacing w:lineRule="auto" w:line="360"/>
        <w:rPr>
          <w:szCs w:val="21"/>
        </w:rPr>
      </w:pPr>
      <w:bookmarkStart w:id="1" w:name="OLE_LINK96"/>
      <w:bookmarkEnd w:id="1"/>
      <w:r>
        <w:rPr>
          <w:szCs w:val="21"/>
        </w:rPr>
        <w:t>依法行政是法治的关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依法行政的重要性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依法行政的要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依法行政的实质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我国依法行政的现状和今后努力的方向</w:t>
      </w:r>
    </w:p>
    <w:p>
      <w:pPr>
        <w:pStyle w:val="Normal"/>
        <w:spacing w:lineRule="auto" w:line="360"/>
        <w:rPr>
          <w:szCs w:val="21"/>
        </w:rPr>
      </w:pPr>
      <w:bookmarkStart w:id="2" w:name="OLE_LINK96"/>
      <w:bookmarkEnd w:id="2"/>
      <w:r>
        <w:rPr>
          <w:szCs w:val="21"/>
        </w:rPr>
        <w:t>教学反思：</w:t>
      </w:r>
    </w:p>
    <w:p>
      <w:pPr>
        <w:pStyle w:val="Normal"/>
        <w:spacing w:lineRule="auto" w:line="360"/>
        <w:rPr>
          <w:szCs w:val="21"/>
        </w:rPr>
      </w:pPr>
      <w:bookmarkStart w:id="3" w:name="OLE_LINK97"/>
      <w:r>
        <w:rPr>
          <w:szCs w:val="21"/>
        </w:rPr>
        <w:t>为贯彻落实新课</w:t>
      </w:r>
      <w:r>
        <w:rPr>
          <w:color w:val="000000"/>
          <w:szCs w:val="21"/>
          <w:u w:val="none"/>
        </w:rPr>
        <w:t>改的要求，全</w:t>
      </w:r>
      <w:r>
        <w:rPr>
          <w:szCs w:val="21"/>
        </w:rPr>
        <w:t>面推行素质教育，以学生的生活实际为基础，培养和提高学生的基本素质，实践能力和创新精神，培养学生正确的情感态度和价值观，在教学设计过程尽量发挥学生的主体作用，通过教师的引导，引领学生体验生活，感悟知识并尝试着实践，以培养学生的实践能力，并在实践中逐渐培养起正确的情感态度和价值观。“怎样依法行政？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能是大多数学生感觉是比较遥远的知识，加上由于社会生活中一些不良风气的影响，会认为现在有很多的事情是“权”大于“法”。教师在教学中应该引导学生明确这是法制建设中难以避免的现象，但依法治国是一个长期的任务，也是不可动摇的。</w:t>
      </w:r>
      <w:bookmarkEnd w:id="3"/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6T11:51:03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