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三单元 图形的运动（一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铅笔平移后的线条是（   ）的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互相平行         </w:t>
      </w:r>
      <w:r>
        <w:rPr/>
        <w:t>B.</w:t>
      </w:r>
      <w:r>
        <w:rPr/>
        <w:t>不平行         </w:t>
      </w:r>
      <w:r>
        <w:rPr/>
        <w:t>C.</w:t>
      </w:r>
      <w:r>
        <w:rPr/>
        <w:t>互相垂直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列数字是对称的是（   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B.2        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升国旗时，国旗的升降运动是（   ）现象。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平移         </w:t>
      </w:r>
      <w:r>
        <w:rPr/>
        <w:t>B.</w:t>
      </w:r>
      <w:r>
        <w:rPr/>
        <w:t>旋转         </w:t>
      </w:r>
      <w:r>
        <w:rPr/>
        <w:t>C.</w:t>
      </w:r>
      <w:r>
        <w:rPr/>
        <w:t>既是平移又是旋转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汽车的运动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，拧开水杯盖的运动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旋转、平移        </w:t>
      </w:r>
      <w:r>
        <w:rPr/>
        <w:t>B.</w:t>
      </w:r>
      <w:r>
        <w:rPr/>
        <w:t>平移、旋转        </w:t>
      </w:r>
      <w:r>
        <w:rPr/>
        <w:t>C.</w:t>
      </w:r>
      <w:r>
        <w:rPr/>
        <w:t>旋转、旋转        </w:t>
      </w:r>
      <w:r>
        <w:rPr/>
        <w:t>D.</w:t>
      </w:r>
      <w:r>
        <w:rPr/>
        <w:t>平移、平移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列图形中只有一条对称轴的图形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399415" cy="3613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B.</w:t>
      </w:r>
      <w:r>
        <w:rPr>
          <w:b/>
        </w:rPr>
        <w:drawing>
          <wp:inline distT="0" distB="0" distL="0" distR="0">
            <wp:extent cx="504190" cy="313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115" r="-7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C.</w:t>
      </w:r>
      <w:r>
        <w:rPr>
          <w:b/>
        </w:rPr>
        <w:drawing>
          <wp:inline distT="0" distB="0" distL="0" distR="0">
            <wp:extent cx="628015" cy="3517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02" r="-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D.</w:t>
      </w:r>
      <w:r>
        <w:rPr>
          <w:b/>
        </w:rPr>
        <w:drawing>
          <wp:inline distT="0" distB="0" distL="0" distR="0">
            <wp:extent cx="752475" cy="399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物体经过平移和旋转后，它的形状和大小都不变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抽屉的推拉运动，是平移现象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不是对称图形。  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电梯的升降是旋转现象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直升飞机在天上飞时只有平移没有旋转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sz w:val="24"/>
          <w:szCs w:val="24"/>
        </w:rPr>
        <w:drawing>
          <wp:inline distT="0" distB="0" distL="0" distR="0">
            <wp:extent cx="790575" cy="551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轴对称图形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树上的水果掉在地上，是（   ）现象。（用“平移”或者“旋转”作答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电风扇扇叶的运动是（   ）现象；拉抽屉现象是（   ）现象。（填“旋转”或者“平移”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自行车的车轮转了一圈又一圈是（   ）现象。（填上“旋转”或者“平移”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张叔叔在笔直的公路上开车，方向盘的运动是（   ）现象。（填上“旋转”或者“平移”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sz w:val="24"/>
          <w:szCs w:val="24"/>
        </w:rPr>
        <w:drawing>
          <wp:inline distT="0" distB="0" distL="0" distR="0">
            <wp:extent cx="685800" cy="4660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这个图形（   ）对称图形。（括号里填“是”或“不是”）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观察下图，填上“平移”或“旋转”。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0375" cy="1266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出对称轴，用红线画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47800" cy="2295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的图形是对称图形吗？如果是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画出它的对称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71550" cy="838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画出所有的对称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76500" cy="12668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画出它们的对称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7334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第一行的图形分别是从哪张纸上剪下来的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391025" cy="12668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列现象哪些是平移？画“△”；哪些是旋转？画“○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8096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这些现象哪些是“平移”现象，哪些是“旋转”现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95575" cy="11334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风力发电站里风轮的运动是（      ） 现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电脑键盘按键的按下与弹起是（      ）现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放风筝时风筝线越放越长，风筝越飞越高是（      ）现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游乐场里小朋友在荡秋千是（      ）现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5</w:t>
      </w:r>
      <w:r>
        <w:rPr>
          <w:position w:val="30"/>
        </w:rPr>
        <w:t>）图</w:t>
      </w:r>
      <w:r>
        <w:rPr>
          <w:position w:val="30"/>
        </w:rPr>
        <w:t>1</w:t>
      </w:r>
      <w:r>
        <w:rPr>
          <w:position w:val="30"/>
        </w:rPr>
        <w:t>中的钥匙在开门时是（      ）现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6</w:t>
      </w:r>
      <w:r>
        <w:rPr>
          <w:position w:val="30"/>
        </w:rPr>
        <w:t>）图</w:t>
      </w:r>
      <w:r>
        <w:rPr>
          <w:position w:val="30"/>
        </w:rPr>
        <w:t>2</w:t>
      </w:r>
      <w:r>
        <w:rPr>
          <w:position w:val="30"/>
        </w:rPr>
        <w:t>中的水龙头在开关时是（      ） 现象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的图形，哪些是轴对称图形？请在括号里打“√”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86350" cy="13525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81275" cy="22098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平移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旋转；平移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旋转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旋转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是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平移，旋转，旋转，旋转，旋转，平移，旋转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28775" cy="26289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是对称图形。有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条对称轴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jc w:val="both"/>
        <w:outlineLvl w:val="2"/>
        <w:rPr>
          <w:position w:val="30"/>
        </w:rPr>
      </w:pPr>
      <w:r>
        <w:rPr/>
        <w:drawing>
          <wp:inline distT="0" distB="0" distL="0" distR="0">
            <wp:extent cx="971550" cy="8477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43175" cy="117157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29025" cy="11334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10668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0025" cy="8858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旋转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平移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平移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旋转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旋转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旋转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86350" cy="13525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828925" cy="24669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02:53:00Z</dcterms:created>
  <dc:creator>学科网(Zxxk.com)</dc:creator>
  <dc:description/>
  <dc:language>en-US</dc:language>
  <cp:lastModifiedBy>。</cp:lastModifiedBy>
  <dcterms:modified xsi:type="dcterms:W3CDTF">2022-03-15T08:1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D5D8E09FC4668B2C4D9742D19D129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