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实验活动</w:t>
      </w:r>
      <w:r>
        <w:rPr>
          <w:b/>
          <w:sz w:val="36"/>
          <w:szCs w:val="36"/>
        </w:rPr>
        <w:t xml:space="preserve">3 </w:t>
      </w:r>
      <w:r>
        <w:rPr>
          <w:b/>
          <w:sz w:val="36"/>
          <w:szCs w:val="36"/>
        </w:rPr>
        <w:t>燃烧的条件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实验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化学是一门以实验为基础的学科，本实验对于激发学生兴趣，调动学生科学探究的积极性，具有极大的吸引力和感召力。通过让学生自主参加到探究实验中，既加强了学生的感性认识，又锻炼了学生的动手能力、观察能力、分析能力、思维能力及概括能力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课标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【教学目标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知识与技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加深对燃烧条件的认识，进一步了解灭火的原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体验实验探究的过程，学习对观察的现象进行分析得出结论的科学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过程与方法通过学生自主进行实验探究，观察实验现象进行分析比较从而得出燃烧的三个条件，进一步加强学生对燃烧的三个条件及灭火原理的理解，从而培养学生的动手能力和勇于探索的科学精神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情感、态度与价值观突出学生的主体地位，加强学生的感性认识，提升学生科学素养，帮助学生逐步形成正确的人生观，世界观和方法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【教学重点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控制变量法及实验结论的推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【教学难点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实验的规范操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【教学准备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烧杯、镊子、坩埚钳、酒精灯、三脚架、薄铜片。酒精、棉花、乒乓球、滤纸、蜡烛、剪刀、水等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教学过程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导入新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复习导入］这个单元我们学了燃烧的一些相关知识，可能大家对燃烧的三个条件的理解只停留在理论层次上，今天让我们一起亲自动手，用实验探究燃烧的三个条件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二、推进新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燃烧的条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用棉花分别蘸酒精和水，放到酒精灯火焰上加热片刻，可观察到蘸有酒精的棉花燃烧起来了，而蘸水的棉花没有燃烧。通过此实验，可以说明燃烧的条件之一是：物质具有可燃性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取一小块乒乓球碎片和滤纸碎片，分别用坩埚钳夹住，放在酒精灯的火焰上加热，可观察到滤纸片和乒乓球碎片都可以燃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从乒乓球和滤纸上各剪下一小片（同样大小），分开放在薄铜片的两侧，将薄铜片放在三脚架上，用酒精灯加热铜片的中部，可观察到：刚开始滤纸片和乒乓球碎片都没有燃烧，一段时间后，滤纸片燃烧起来，而此时乒乓球碎片没有燃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此实验，可以说明燃烧的条件之一是：可燃物要达到燃烧的最低温度（着火点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点燃蜡烛，将其用烧杯罩住，尽可能使烧杯与桌面不留空隙，观察到蜡烛熄灭，说明燃烧的条件之一是：需要有氧气（或空气）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三、课堂检测</w:t>
      </w:r>
    </w:p>
    <w:p>
      <w:pPr>
        <w:pStyle w:val="Normal"/>
        <w:spacing w:lineRule="auto" w:line="360"/>
        <w:ind w:firstLine="60"/>
        <w:rPr>
          <w:sz w:val="24"/>
        </w:rPr>
      </w:pPr>
      <w:r>
        <w:rPr>
          <w:sz w:val="24"/>
        </w:rPr>
        <w:t>教师引导学生做《状元导练》</w:t>
      </w:r>
      <w:r>
        <w:rPr>
          <w:sz w:val="24"/>
        </w:rPr>
        <w:t>P81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当堂训练”中的题目，并针对性地进行讲解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四、课堂小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提问］通过今天的学习，你有哪些收获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小结］今天，我们通过实验探究了燃烧的条件，并自己设计了实验方案探究燃烧是否需要氧气（或空气），从而巩固了对燃烧三个条件的认识：①可燃物②氧气（或空气）③达到燃烧所需的最低温度（也叫着火点）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布置作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完成练习册中本课时对应课后作业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板书设计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实验活动</w:t>
      </w:r>
      <w:r>
        <w:rPr>
          <w:sz w:val="24"/>
        </w:rPr>
        <w:t>3</w:t>
      </w:r>
      <w:r>
        <w:rPr>
          <w:sz w:val="24"/>
        </w:rPr>
        <w:t>燃烧的条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燃烧的三个条件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可燃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达到燃烧所需的最低温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氧气（或空气）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教学反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实验是对前面所学的燃烧的条件的复习与探究，学生通过对实验的分析，比较容易归纳出“燃烧需要的三个条件”，从而能增强自己的自信心和求知的欲望。教师在讲解实验条件时，要注意强调控制变量法的应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0:29:00Z</dcterms:created>
  <dc:creator/>
  <dc:description/>
  <cp:keywords/>
  <dc:language>en-US</dc:language>
  <cp:lastModifiedBy/>
  <dcterms:modified xsi:type="dcterms:W3CDTF">2021-06-21T00:29:00Z</dcterms:modified>
  <cp:revision>1</cp:revision>
  <dc:subject/>
  <dc:title/>
</cp:coreProperties>
</file>