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教学课题：</w:t>
      </w:r>
      <w:r>
        <w:rPr>
          <w:b/>
          <w:kern w:val="0"/>
          <w:sz w:val="28"/>
          <w:szCs w:val="28"/>
        </w:rPr>
        <w:t>Unit 3 Language in use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28"/>
        <w:gridCol w:w="1476"/>
        <w:gridCol w:w="2988"/>
        <w:gridCol w:w="825"/>
        <w:gridCol w:w="26"/>
        <w:gridCol w:w="1495"/>
      </w:tblGrid>
      <w:tr>
        <w:trPr>
          <w:trHeight w:val="60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设计内容</w:t>
            </w:r>
          </w:p>
        </w:tc>
      </w:tr>
      <w:tr>
        <w:trPr>
          <w:trHeight w:val="6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 w:before="0" w:after="0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教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 w:val="28"/>
                <w:szCs w:val="28"/>
              </w:rPr>
              <w:t>ppt</w:t>
            </w:r>
          </w:p>
        </w:tc>
      </w:tr>
      <w:tr>
        <w:trPr>
          <w:trHeight w:val="46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教学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知识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Cs w:val="21"/>
              </w:rPr>
            </w:pPr>
            <w:r>
              <w:rPr>
                <w:b/>
                <w:kern w:val="0"/>
                <w:szCs w:val="21"/>
              </w:rPr>
              <w:t>Get the students to be able to use the key vocabulary and new words they learn in this unit ?</w:t>
            </w:r>
          </w:p>
        </w:tc>
      </w:tr>
      <w:tr>
        <w:trPr>
          <w:trHeight w:val="45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能力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Cs w:val="21"/>
              </w:rPr>
            </w:pPr>
            <w:r>
              <w:rPr>
                <w:b/>
                <w:kern w:val="0"/>
                <w:szCs w:val="21"/>
              </w:rPr>
              <w:t>To summarize and consolidate the adverbial clause of time</w:t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b/>
                <w:color w:val="000000"/>
                <w:sz w:val="28"/>
                <w:szCs w:val="28"/>
              </w:rPr>
              <w:t>情感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1. To be glad to take part in the festival activities and enjoy the happines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 To respect the western culture.</w:t>
            </w:r>
          </w:p>
        </w:tc>
      </w:tr>
      <w:tr>
        <w:trPr>
          <w:trHeight w:val="6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重点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To be able to write a passage to introduce the festival.</w:t>
            </w:r>
          </w:p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color w:val="000000"/>
                <w:sz w:val="28"/>
                <w:szCs w:val="28"/>
              </w:rPr>
              <w:t>难点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Through listening, speaking and writing, let students practise the adverbial clause of time.</w:t>
            </w:r>
          </w:p>
        </w:tc>
      </w:tr>
      <w:tr>
        <w:trPr>
          <w:trHeight w:val="96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bCs/>
                <w:color w:val="000000"/>
                <w:sz w:val="28"/>
                <w:szCs w:val="28"/>
              </w:rPr>
              <w:t>教学过程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教师活动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学生活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说明或</w:t>
            </w:r>
          </w:p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设计意图</w:t>
            </w:r>
          </w:p>
        </w:tc>
      </w:tr>
      <w:tr>
        <w:trPr>
          <w:trHeight w:val="11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长城长宋体;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 xml:space="preserve">Step 1 </w:t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Style16"/>
              <w:rPr/>
            </w:pPr>
            <w:r>
              <w:rPr>
                <w:kern w:val="0"/>
                <w:szCs w:val="21"/>
              </w:rPr>
              <w:t>Language practice</w:t>
            </w:r>
            <w:r>
              <w:rPr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To master the adverbial clause of time by filling the blanks.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完成下面的题目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 _______ we’re staying with our friends, we’re going to spend one day in Qingdao.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2. _______ we begin dinner, my father gives thanks for the food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. ______ it is all over, everyone helps wash the dishe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. And my family always go somewhere interesting ___________ the holiday begin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. We have celebrated the festival ______ the first pioneers from England arrived in America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. _____ they landed, their first winter was worse than any English winter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论实践</w:t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 xml:space="preserve">Step 2 </w:t>
            </w:r>
          </w:p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Grammar</w:t>
            </w:r>
            <w:r>
              <w:rPr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时间状语从句归纳讲解</w:t>
            </w:r>
          </w:p>
          <w:p>
            <w:pPr>
              <w:pStyle w:val="Style1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omplete the sentences with the correct form of the words or expressions in the box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Check the answer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Ask Ss to complete the conversation with the clauses in the box.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Work in pairs. Ask and answer questions about yourself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Complete the passage with the words in the box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Complete the conversations with the sentences in the box.</w:t>
            </w:r>
            <w:r>
              <w:rPr>
                <w:b/>
                <w:kern w:val="0"/>
                <w:szCs w:val="21"/>
              </w:rPr>
              <w:t>（完成课文第</w:t>
            </w:r>
            <w:r>
              <w:rPr>
                <w:b/>
                <w:kern w:val="0"/>
                <w:szCs w:val="21"/>
              </w:rPr>
              <w:t>5,6</w:t>
            </w:r>
            <w:r>
              <w:rPr>
                <w:b/>
                <w:kern w:val="0"/>
                <w:szCs w:val="21"/>
              </w:rPr>
              <w:t>大题）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生记笔记，理解时间状语从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>
                <w:color w:val="000000"/>
                <w:szCs w:val="21"/>
              </w:rPr>
            </w:pPr>
            <w:r>
              <w:rPr>
                <w:b/>
                <w:kern w:val="0"/>
                <w:szCs w:val="21"/>
              </w:rPr>
              <w:t>Complete the sentences with the correct form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There may be more than one answer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Read the words in the box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Use the correct form of the words to fill in the blank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Complete the conversation with the clauses in the box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Read the conversation and choose the right on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Work in pairs.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Review the adverbial clause of time by asking and answering the questions in pai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Complete the passage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b/>
                <w:kern w:val="0"/>
                <w:szCs w:val="21"/>
              </w:rPr>
              <w:t>Read the words in the box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Read the passage and fill in the blanks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Read the conversation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Choose the right sentence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）</w:t>
            </w:r>
            <w:r>
              <w:rPr>
                <w:b/>
                <w:kern w:val="0"/>
                <w:szCs w:val="21"/>
              </w:rPr>
              <w:t>Check the answers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理论后，多次练习以加深学生的记忆力，加深他们对时间状语从句的理解。</w:t>
            </w:r>
          </w:p>
        </w:tc>
      </w:tr>
      <w:tr>
        <w:trPr>
          <w:trHeight w:val="21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stening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lay the tape(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 Listen and check the speakers’ holiday plans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 Listen again. Work in groups and talk about the speakers’ holiday plan. Whose plan do you think is the most interesting?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锻炼听的能力</w:t>
            </w:r>
          </w:p>
        </w:tc>
      </w:tr>
      <w:tr>
        <w:trPr>
          <w:trHeight w:val="35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阅读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0"/>
                <w:tab w:val="left" w:pos="34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omplete the passage with the sentences in the box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kern w:val="0"/>
                <w:szCs w:val="21"/>
              </w:rPr>
              <w:t>Talk about the public holidays in the US.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 Read the passage carefully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 Choose the right sentences from the box.</w:t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/>
                <w:kern w:val="0"/>
                <w:szCs w:val="21"/>
              </w:rPr>
              <w:t>、学生自主学习，画出生词，猜测词义，理解文章意义。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锻炼学生猜测词义的能力，提高学生的阅读能力。</w:t>
            </w:r>
          </w:p>
        </w:tc>
      </w:tr>
      <w:tr>
        <w:trPr>
          <w:trHeight w:val="14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作业布置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同步练习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描写中国传统节日—春节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9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板书设计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280"/>
              <w:ind w:left="34" w:firstLine="316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Adverb Clauses of Time</w:t>
            </w:r>
          </w:p>
          <w:p>
            <w:pPr>
              <w:pStyle w:val="Style15"/>
              <w:spacing w:lineRule="exact" w:line="290"/>
              <w:ind w:left="34" w:firstLine="3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时间状语从句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)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用来修饰谓语动词、其他动词、定语、状语或整个句子的从句叫状语从句。状语从句有很多种，今天我们主要学习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en, while, before, after, as soon as, since, until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引导的时间状语从句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en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从句的动作可与主句的动作同时发生，也可先于主句的动作；从句的谓语动词可以是延续性动词，也可以是瞬间性动词。并且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en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有时意为“就在那时”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When I got home, he was watching TV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当我到家的时候，他正在看电视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en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while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的区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when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引导的时间状语从句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谓语动词既可以是持续性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也可以是终止性的；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ile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引导的时间状语从句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谓语动词只能是持续性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并且常用进行时态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en he woke up, it was eight o’clock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．√ 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br/>
              <w:t>While he woke up, it was eight o’clock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×   </w:t>
              <w:br/>
              <w:t>When I was waiting for a bus, I met her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．√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hile I was waiting for a bus, I met her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．√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before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表示主句的动作发生在从句之前。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I won’t tell you the truth before he comes back.  </w:t>
            </w:r>
          </w:p>
          <w:p>
            <w:pPr>
              <w:pStyle w:val="Style15"/>
              <w:spacing w:lineRule="exact" w:line="290"/>
              <w:ind w:left="34" w:firstLine="36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他回来之前我是不会告诉你事实的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as soon as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表示主句的动作紧随从句动作之后发生的。表示“一……就”。如：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I will call you as soon as I arrive home. 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我一到家就给你打电话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until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ill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）在肯定句中，常与延续性动词连用，意为“到……为止”；在否定句中，常与表示瞬间性动作的动词连用，意为“直到……才”，这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till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until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可以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before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替换。如：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ast night I waited until eleven o’clock, but he didn’t return.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昨天晚上我一直等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但他还没回来。</w:t>
            </w:r>
          </w:p>
          <w:p>
            <w:pPr>
              <w:pStyle w:val="Style15"/>
              <w:spacing w:lineRule="exact" w:line="290"/>
              <w:ind w:left="34" w:firstLine="3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y son won’t come home until it is dark.</w:t>
            </w:r>
          </w:p>
          <w:p>
            <w:pPr>
              <w:pStyle w:val="Style15"/>
              <w:spacing w:lineRule="exact" w:line="290" w:before="280" w:after="0"/>
              <w:ind w:left="34" w:firstLine="3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我儿子不到天黑不回家。</w:t>
            </w:r>
          </w:p>
        </w:tc>
      </w:tr>
      <w:tr>
        <w:trPr>
          <w:trHeight w:val="29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课后反思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24" w:hanging="99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4"/>
      </w:r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59:00Z</dcterms:created>
  <dc:creator/>
  <dc:description/>
  <cp:keywords/>
  <dc:language>en-US</dc:language>
  <cp:lastModifiedBy/>
  <dcterms:modified xsi:type="dcterms:W3CDTF">2020-10-10T00:56:00Z</dcterms:modified>
  <cp:revision>0</cp:revision>
  <dc:subject/>
  <dc:title/>
</cp:coreProperties>
</file>