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ind w:firstLine="643"/>
        <w:contextualSpacing/>
        <w:jc w:val="center"/>
        <w:rPr>
          <w:rFonts w:ascii="宋体" w:hAnsi="宋体" w:cs="宋体"/>
          <w:b/>
          <w:b/>
          <w:color w:val="000000"/>
          <w:kern w:val="0"/>
          <w:sz w:val="32"/>
          <w:szCs w:val="21"/>
        </w:rPr>
      </w:pPr>
      <w:r>
        <w:rPr>
          <w:rFonts w:ascii="宋体" w:hAnsi="宋体" w:cs="宋体"/>
          <w:b/>
          <w:color w:val="000000"/>
          <w:kern w:val="0"/>
          <w:sz w:val="32"/>
          <w:szCs w:val="21"/>
        </w:rPr>
        <w:t>《</w:t>
      </w:r>
      <w:r>
        <w:rPr>
          <w:rFonts w:cs="宋体" w:ascii="宋体" w:hAnsi="宋体"/>
          <w:b/>
          <w:color w:val="000000"/>
          <w:kern w:val="0"/>
          <w:sz w:val="32"/>
          <w:szCs w:val="21"/>
        </w:rPr>
        <w:t xml:space="preserve">4.3 </w:t>
      </w:r>
      <w:r>
        <w:rPr>
          <w:rFonts w:ascii="宋体" w:hAnsi="宋体" w:cs="宋体"/>
          <w:b/>
          <w:color w:val="000000"/>
          <w:kern w:val="0"/>
          <w:sz w:val="32"/>
          <w:szCs w:val="21"/>
        </w:rPr>
        <w:t>迎接挑战立志成才》教案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1"/>
        </w:rPr>
        <w:t>教学目标：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情感、态度与价值观目标：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过本课的学习，培养正确的学</w:t>
      </w:r>
      <w:r>
        <w:rPr>
          <w:rFonts w:ascii="宋体" w:hAnsi="宋体" w:cs="宋体"/>
          <w:color w:val="000000"/>
          <w:szCs w:val="21"/>
          <w:u w:val="none"/>
        </w:rPr>
        <w:t>习观念，理智</w:t>
      </w:r>
      <w:r>
        <w:rPr>
          <w:rFonts w:ascii="宋体" w:hAnsi="宋体" w:cs="宋体"/>
          <w:szCs w:val="21"/>
        </w:rPr>
        <w:t>面对学习压力，克服考试焦虑，使学生保持健康的身心、健全的人格；帮助学生树立正确的就业观、职业观，确立最基本的社会主义职业道德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知识与技能目标：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过学习，使学生了解学习的压力</w:t>
      </w:r>
      <w:r>
        <w:rPr>
          <w:rFonts w:ascii="宋体" w:hAnsi="宋体" w:cs="宋体"/>
          <w:color w:val="000000"/>
          <w:szCs w:val="21"/>
          <w:u w:val="none"/>
        </w:rPr>
        <w:t>、考试焦虑症</w:t>
      </w:r>
      <w:r>
        <w:rPr>
          <w:rFonts w:ascii="宋体" w:hAnsi="宋体" w:cs="宋体"/>
          <w:szCs w:val="21"/>
        </w:rPr>
        <w:t>的表现；知道爱岗敬业、奉献社会的含义以及它们之间的相互关系。初步具有正确对待和处理学习压力、考试焦虑问题的能力；能对升学与就业进行正确选择。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1"/>
        </w:rPr>
        <w:t>教学重点：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如何理智对待学习压力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升学与就业的选择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爱岗敬业和奉献社会。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1"/>
        </w:rPr>
        <w:t>教学难点：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如何克服考试焦虑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正确选择升学与就业之路。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1"/>
        </w:rPr>
        <w:t>教学课时：</w:t>
      </w:r>
    </w:p>
    <w:p>
      <w:pPr>
        <w:pStyle w:val="Normal"/>
        <w:spacing w:lineRule="auto" w:line="360" w:before="0" w:after="0"/>
        <w:ind w:firstLine="411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课时。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1"/>
        </w:rPr>
        <w:t>教学过程：</w:t>
      </w:r>
    </w:p>
    <w:p>
      <w:pPr>
        <w:pStyle w:val="Normal"/>
        <w:spacing w:lineRule="auto" w:line="360" w:before="0" w:after="0"/>
        <w:contextualSpacing/>
        <w:jc w:val="center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1"/>
        </w:rPr>
        <w:t>第一课时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活动一：学生阅读探究园“社会风景”小组合作探究问题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上述情境说明现代社会倡导一种什么样的学习观念？这对你有什么启迪？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生：……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师：说明现代社会倡导一种终身学习、全员学习的学习观念。启迪：我们不论什么时候都必须努力学习、做到“活到老，学到老”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设计说明：让学生知道当代社会</w:t>
      </w:r>
      <w:r>
        <w:rPr>
          <w:rFonts w:ascii="宋体" w:hAnsi="宋体" w:cs="宋体"/>
          <w:color w:val="000000"/>
          <w:szCs w:val="21"/>
          <w:u w:val="none"/>
        </w:rPr>
        <w:t>是一个学习型</w:t>
      </w:r>
      <w:r>
        <w:rPr>
          <w:rFonts w:ascii="宋体" w:hAnsi="宋体" w:cs="宋体"/>
          <w:szCs w:val="21"/>
        </w:rPr>
        <w:t>社会，理解终身学习的重要性，懂得将来无论是升入高中学习，还是工作都必须终身学习，树立终身学习的观念。）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新时代、新要求（板书）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新世纪、新特点（板书）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类进入</w:t>
      </w:r>
      <w:r>
        <w:rPr>
          <w:rFonts w:cs="宋体" w:ascii="宋体" w:hAnsi="宋体"/>
          <w:szCs w:val="21"/>
        </w:rPr>
        <w:t>2l</w:t>
      </w:r>
      <w:r>
        <w:rPr>
          <w:rFonts w:ascii="宋体" w:hAnsi="宋体" w:cs="宋体"/>
          <w:szCs w:val="21"/>
        </w:rPr>
        <w:t>世</w:t>
      </w:r>
      <w:r>
        <w:rPr>
          <w:rFonts w:ascii="宋体" w:hAnsi="宋体" w:cs="宋体"/>
          <w:color w:val="000000"/>
          <w:szCs w:val="21"/>
          <w:u w:val="none"/>
        </w:rPr>
        <w:t>纪，知识门类</w:t>
      </w:r>
      <w:r>
        <w:rPr>
          <w:rFonts w:ascii="宋体" w:hAnsi="宋体" w:cs="宋体"/>
          <w:szCs w:val="21"/>
        </w:rPr>
        <w:t>激增，大量的边缘学科涌现，知识更新周期不断缩短，信息化特征明显。这是一个终身学习的时代，一个更加注重开发人类自身的资源、潜力与价值的时代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过渡：新世纪对我们的素质提出了更高更新的要求，我们应如何适应新时代的要求？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我们如何适应新时代的要求（板书）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我们要不断提高自身素质，要</w:t>
      </w:r>
      <w:r>
        <w:rPr>
          <w:rFonts w:ascii="宋体" w:hAnsi="宋体" w:cs="宋体"/>
          <w:color w:val="000000"/>
          <w:szCs w:val="21"/>
          <w:u w:val="none"/>
        </w:rPr>
        <w:t>有良好的思想</w:t>
      </w:r>
      <w:r>
        <w:rPr>
          <w:rFonts w:ascii="宋体" w:hAnsi="宋体" w:cs="宋体"/>
          <w:szCs w:val="21"/>
        </w:rPr>
        <w:t>道德素质，要有扎实宽厚的科学文化知识和终身学习的能力，具备较好的身心素质，还要有创新思维、创新能力和实践能力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过渡：同学们知道，我们</w:t>
      </w:r>
      <w:r>
        <w:rPr>
          <w:rFonts w:ascii="宋体" w:hAnsi="宋体" w:cs="宋体"/>
          <w:color w:val="000000"/>
          <w:szCs w:val="21"/>
          <w:u w:val="none"/>
        </w:rPr>
        <w:t>要活到老，学</w:t>
      </w:r>
      <w:r>
        <w:rPr>
          <w:rFonts w:ascii="宋体" w:hAnsi="宋体" w:cs="宋体"/>
          <w:szCs w:val="21"/>
        </w:rPr>
        <w:t>到老，作为中学生，老师期待我们的进步，家长希望我们取得好成绩，同学们你追我赶。因此，在我们的学习生活中，每个同学都会感到学习压力的存在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活动二：学习压力大家谈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生：……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师：老师对学生的回答进行引导归纳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设计说明：让同学意识到压力的表现，以及如何去克服压力）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理智面对学习压力（板书）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正确认识学习压力的影响。（板书）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适度的学习压力可以激发我们的干劲和潜能，过度的学习压力又会对我们产生不良影响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我们必须理智对待学习压力。（板书）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如果没有学习压力，我们</w:t>
      </w:r>
      <w:r>
        <w:rPr>
          <w:rFonts w:ascii="宋体" w:hAnsi="宋体" w:cs="宋体"/>
          <w:color w:val="000000"/>
          <w:szCs w:val="21"/>
          <w:u w:val="none"/>
        </w:rPr>
        <w:t>就要自觉适度</w:t>
      </w:r>
      <w:r>
        <w:rPr>
          <w:rFonts w:ascii="宋体" w:hAnsi="宋体" w:cs="宋体"/>
          <w:szCs w:val="21"/>
        </w:rPr>
        <w:t>加“压”，即在现有基础上给自己提出更高的要求；如果学习压力过大，我们就要学会缓解，如适当降低期望值、提高自信心、培养学习兴趣、改进学习策略和学习方法等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同学们可以谈谈缓解压力的方法）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过渡：我们所受到的学习压力，常常是与考试联系在一起的。请同学们谈谈……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活动三：同学们谈谈考试时自己的心理状态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生：……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师：老师对学生的回答进行引导归纳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设计说明：让同学意识到考试焦虑的表现，以及如何正确认识对待考试和克服考试焦虑）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克服考试焦虑（板书）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正确认识和对待考试。（板书）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试是对学习效果的一种必不可少的</w:t>
      </w:r>
      <w:r>
        <w:rPr>
          <w:rFonts w:ascii="宋体" w:hAnsi="宋体" w:cs="宋体"/>
          <w:color w:val="000000"/>
          <w:szCs w:val="21"/>
          <w:u w:val="none"/>
        </w:rPr>
        <w:t>检测手段。通</w:t>
      </w:r>
      <w:r>
        <w:rPr>
          <w:rFonts w:ascii="宋体" w:hAnsi="宋体" w:cs="宋体"/>
          <w:szCs w:val="21"/>
        </w:rPr>
        <w:t>过考试，可以检查我们学习的效果以及存在的问题，反馈教师教学存在的问题，检查教学目标达成的程度。因此，考试对于每个学习者来说都是无法避免的现实问题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如何克服考试焦虑？（板书）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主要途径是培养自己的心理调控能力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过渡：作为初三的学生，面临的不单单是学习考试，还有六月的中考或者就业，到底该如何做出选择？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到此为第一课时，先引出现在是学习型社会，再讲述如何应对学习压力和考试压力）</w:t>
      </w:r>
    </w:p>
    <w:p>
      <w:pPr>
        <w:pStyle w:val="Normal"/>
        <w:spacing w:lineRule="auto" w:line="360" w:before="0" w:after="0"/>
        <w:contextualSpacing/>
        <w:jc w:val="center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1"/>
        </w:rPr>
        <w:t>第二课时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活动：探究园——毕业之前。探究问题：你身边是否有过类似的现象？如何正确处理这些问题？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生：……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师：根据学生的回答归纳总结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设计说明：通过对学习、就业考试、报考等问题的讨论，使学生毕业前能有保持一种良好的心态，纠正一些错误的认识和做法）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正确选择升学与就业之路（板书）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相当部分初中毕业生将要走上就业之路。（板书）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由于我国高中教育和高等教育还不是很发达，这就意味着，将有相当部分初中毕业生将要走上就业之路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我国目前的就业形势：（板书）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我国目前有一亿多农村富余劳动力和几百万城市失业人口，就业形势相当严峻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在就业上要考虑几个因素：（板书）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自身素质、兴趣爱好、经济报酬、国家需要。同时要明白就业是双向的，要有先就业再择业的策略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过渡：如果同学们以后工作了，在工作中要怎么做？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阅读《深山中的信使》，让同学们谈读后感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生：……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师：这位信使在平凡的工作岗位上做出不平凡的事情，同学们以后走向工作岗位也要爱岗敬业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设计说明：通</w:t>
      </w:r>
      <w:r>
        <w:rPr>
          <w:rFonts w:ascii="宋体" w:hAnsi="宋体" w:cs="宋体"/>
          <w:color w:val="000000"/>
          <w:szCs w:val="21"/>
          <w:u w:val="none"/>
        </w:rPr>
        <w:t>过这个故事，</w:t>
      </w:r>
      <w:r>
        <w:rPr>
          <w:rFonts w:ascii="宋体" w:hAnsi="宋体" w:cs="宋体"/>
          <w:szCs w:val="21"/>
        </w:rPr>
        <w:t>告诉同学们，只要爱岗敬业，在平凡的岗位上也能做出不平凡的事情，引出下一个问题——同学们走上工作岗位上，要学会爱岗敬业，奉献社会）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、爱岗敬业奉献社会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爱岗（板书）：爱岗就是热爱自己的工作岗位，热爱本职工作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敬业（板书）：就是以极端负责的态度对待自己的工作，勤勤恳恳，兢兢业业，忠于职守，尽职尽责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爱岗与敬业的关系：（板书）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爱岗与敬业是</w:t>
      </w:r>
      <w:r>
        <w:rPr>
          <w:rFonts w:ascii="宋体" w:hAnsi="宋体" w:cs="宋体"/>
          <w:color w:val="000000"/>
          <w:szCs w:val="21"/>
          <w:u w:val="none"/>
        </w:rPr>
        <w:t>紧密联系在一</w:t>
      </w:r>
      <w:r>
        <w:rPr>
          <w:rFonts w:ascii="宋体" w:hAnsi="宋体" w:cs="宋体"/>
          <w:szCs w:val="21"/>
        </w:rPr>
        <w:t>起的。爱岗是敬业的前提，敬业是爱岗情感的进一步升华，不爱岗的人，很难做到敬业；不敬业的人，很难说是真正的爱岗。要真正做到爱岗敬业，首先必须树立全心全意为人民服务的思想，其次要专心致志地搞好本职工作，干一行爱一行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奉献社会（板书）：奉献社会就是积极自觉地为社会作贡献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爱岗敬业与奉献社会的关系：（板书）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爱岗敬业是奉献社会的前提和基础，奉献社会是爱岗敬业的最终目的。奉献社会是社会主义职业道德的本职特征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到此为第二课时，主要讲正确选择升学与就业之路，爱岗敬业，奉献社会）</w:t>
      </w:r>
    </w:p>
    <w:p>
      <w:pPr>
        <w:pStyle w:val="Normal"/>
        <w:spacing w:lineRule="auto" w:line="360" w:before="0" w:after="0"/>
        <w:contextualSpacing/>
        <w:jc w:val="center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1"/>
        </w:rPr>
        <w:t>第三课时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让同学们课后调查，重新认识升学与就业，以及“阅读与感悟”，最后对</w:t>
      </w:r>
      <w:r>
        <w:rPr>
          <w:rFonts w:cs="宋体" w:ascii="宋体" w:hAnsi="宋体"/>
          <w:szCs w:val="21"/>
        </w:rPr>
        <w:t>4.3</w:t>
      </w:r>
      <w:r>
        <w:rPr>
          <w:rFonts w:ascii="宋体" w:hAnsi="宋体" w:cs="宋体"/>
          <w:szCs w:val="21"/>
        </w:rPr>
        <w:t>进行总结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>www.21cnjy.com</dc:creator>
  <dc:description>21世纪教育网(www.21cnjy.com)，中国最大的中小学教育资源门户网站，全国最大的中小学教师备课中心。21世纪教育网，中小学师生教考的最佳助手！</dc:description>
  <cp:keywords>试卷\试题、教案、学案</cp:keywords>
  <dc:language>en-US</dc:language>
  <cp:lastModifiedBy>Administrator</cp:lastModifiedBy>
  <dcterms:modified xsi:type="dcterms:W3CDTF">2018-07-01T18:48:36Z</dcterms:modified>
  <cp:revision>6</cp:revision>
  <dc:subject>21世纪教育网普通区模板.doc</dc:subject>
  <dc:title>21世纪教育网普通区模板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出版商">
    <vt:lpwstr>21世纪教育网</vt:lpwstr>
  </property>
  <property fmtid="{D5CDD505-2E9C-101B-9397-08002B2CF9AE}" pid="4" name="所有者">
    <vt:lpwstr>21世纪教育网</vt:lpwstr>
  </property>
  <property fmtid="{D5CDD505-2E9C-101B-9397-08002B2CF9AE}" pid="5" name="源">
    <vt:lpwstr>http://www.21cnjy.com</vt:lpwstr>
  </property>
</Properties>
</file>