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2 Weath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单元测试卷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bookmarkStart w:id="0" w:name="OLE_LINK1"/>
      <w:r>
        <w:rPr>
          <w:rFonts w:ascii="Times New Roman" w:hAnsi="Times New Roman" w:cs="Times New Roman"/>
          <w:sz w:val="24"/>
          <w:szCs w:val="24"/>
        </w:rPr>
        <w:t>默写出字母</w:t>
      </w:r>
      <w:r>
        <w:rPr>
          <w:rFonts w:cs="Times New Roman" w:ascii="Times New Roman" w:hAnsi="Times New Roman"/>
          <w:sz w:val="24"/>
          <w:szCs w:val="24"/>
        </w:rPr>
        <w:t>Aa – Hh</w:t>
      </w:r>
      <w:r>
        <w:rPr>
          <w:rFonts w:ascii="Times New Roman" w:hAnsi="Times New Roman" w:cs="Times New Roman"/>
          <w:sz w:val="24"/>
          <w:szCs w:val="24"/>
        </w:rPr>
        <w:t>。</w:t>
      </w:r>
      <w:bookmarkEnd w:id="0"/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根据汉语意思，选择合适的字母或字母组合补全单词。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tod___y</w:t>
      </w:r>
      <w:r>
        <w:rPr>
          <w:rFonts w:ascii="Times New Roman" w:hAnsi="Times New Roman" w:cs="Times New Roman"/>
          <w:sz w:val="24"/>
          <w:szCs w:val="24"/>
        </w:rPr>
        <w:t>（今天）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a </w:t>
        <w:tab/>
        <w:t xml:space="preserve">B. o </w:t>
        <w:tab/>
        <w:t>C. r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r___iny</w:t>
      </w:r>
      <w:r>
        <w:rPr>
          <w:rFonts w:ascii="Times New Roman" w:hAnsi="Times New Roman" w:cs="Times New Roman"/>
          <w:sz w:val="24"/>
          <w:szCs w:val="24"/>
        </w:rPr>
        <w:t>（下雨的）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i </w:t>
        <w:tab/>
        <w:t xml:space="preserve">B. e  </w:t>
        <w:tab/>
        <w:t>C. a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s___nny</w:t>
      </w:r>
      <w:r>
        <w:rPr>
          <w:rFonts w:ascii="Times New Roman" w:hAnsi="Times New Roman" w:cs="Times New Roman"/>
          <w:sz w:val="24"/>
          <w:szCs w:val="24"/>
        </w:rPr>
        <w:t>（晴朗的）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a </w:t>
        <w:tab/>
        <w:t xml:space="preserve">B. l </w:t>
        <w:tab/>
        <w:t>C. u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w___ther</w:t>
      </w:r>
      <w:r>
        <w:rPr>
          <w:rFonts w:ascii="Times New Roman" w:hAnsi="Times New Roman" w:cs="Times New Roman"/>
          <w:sz w:val="24"/>
          <w:szCs w:val="24"/>
        </w:rPr>
        <w:t>（天气）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ae  </w:t>
        <w:tab/>
        <w:t xml:space="preserve">B. ea  </w:t>
        <w:tab/>
        <w:t>C. ie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___indy</w:t>
      </w:r>
      <w:r>
        <w:rPr>
          <w:rFonts w:ascii="Times New Roman" w:hAnsi="Times New Roman" w:cs="Times New Roman"/>
          <w:sz w:val="24"/>
          <w:szCs w:val="24"/>
        </w:rPr>
        <w:t>（刮风的）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1  </w:t>
        <w:tab/>
        <w:t xml:space="preserve">B. w  </w:t>
        <w:tab/>
        <w:t>C. m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判断下列单词与所给图片是（√）否（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ascii="Times New Roman" w:hAnsi="Times New Roman" w:cs="Times New Roman"/>
          <w:sz w:val="24"/>
          <w:szCs w:val="24"/>
        </w:rPr>
        <w:t>）相符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2880" cy="10896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snowy </w:t>
        <w:tab/>
        <w:t xml:space="preserve">(  ) 2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73200" cy="1104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sunn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cloudy </w:t>
        <w:tab/>
        <w:t xml:space="preserve">(  ) 4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2880" cy="10820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umbrella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5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2240" cy="10515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football </w:t>
        <w:tab/>
        <w:t xml:space="preserve">(  ) 6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2880" cy="108966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kite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看图，选单词补全句子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ndy   sunny   cloudy   rainy   snow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It’s ________ in Beijing.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0" cy="1143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It’s ________ in Harbin. 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13840" cy="113538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It’s ________ in Shenzhen.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0" cy="11430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It’s ________ in Shanghai.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93520" cy="11201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5) It’s ________ in Xi’an.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93520" cy="111252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选择正确答案，将其序号填入题前括号里。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—What’s the weather ________ today?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t’s sunny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love    </w:t>
        <w:tab/>
        <w:t xml:space="preserve">B. like  </w:t>
        <w:tab/>
        <w:t>C. good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But it’s ________. We can fly a kite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windy   </w:t>
        <w:tab/>
        <w:t xml:space="preserve">B. rainy   </w:t>
        <w:tab/>
        <w:t>C. snowy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________ go to the park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Let </w:t>
        <w:tab/>
        <w:t xml:space="preserve">B. Lets  </w:t>
        <w:tab/>
        <w:t>C. Let’s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Look, now it’s ________!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sun </w:t>
        <w:tab/>
        <w:t xml:space="preserve">B. rain </w:t>
        <w:tab/>
        <w:t>C. rainy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Do you want ________ to the park?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go </w:t>
        <w:tab/>
        <w:t xml:space="preserve">B. to go </w:t>
        <w:tab/>
        <w:t>C. at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6. Let’s go and ________ football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to play </w:t>
        <w:tab/>
        <w:t xml:space="preserve">B. play </w:t>
        <w:tab/>
        <w:t>C. to mak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读句子，选择相应的图片，将序号填在括号里。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It’s cloudy.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93520" cy="11201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83360" cy="111252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It’s sunny.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73200" cy="109728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2880" cy="10820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It’s rainy.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68120" cy="11010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18920" cy="11430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It’s windy.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73200" cy="11049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88440" cy="111633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It’s snowy.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93520" cy="112014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18920" cy="11430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把下列天气与活动连起来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It’s snowy.  </w:t>
        <w:tab/>
        <w:t>A. Let’s fly a kite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It’s rainy.  </w:t>
        <w:tab/>
        <w:t>B. Let’s make a snowman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It’s windy.  </w:t>
        <w:tab/>
        <w:t>C. Let’s go to the park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It’s sunny. </w:t>
        <w:tab/>
        <w:t>D. Let’s make a model plane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、给下列句子选择相应的图片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It’s snowy today. </w:t>
        <w:tab/>
        <w:t xml:space="preserve">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93520" cy="112014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It’s sunny today. </w:t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13840" cy="113919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It’s windy. I can fly my kite. </w:t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13205" cy="119888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Let’s go to the park. </w:t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18920" cy="11430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5) It’s rainy today. </w:t>
        <w:tab/>
        <w:t xml:space="preserve">E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30680" cy="122301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九、连词成句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go,   play,   Let’s,   and,   football   (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2. can,   a,   We,   kite,   fly  (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3. sunny,   It’s,   today   (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4. rain,   don’t,   I,   like   (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5. the,   today,   What’s,   like,   weather   (?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答案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ACCB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6 ×√√×√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sunny (2) snowy (3) rainy (4) cloudy (5) wind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6 BACCB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AAAB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4) BDA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5) DACE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九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Let’s go and play footbal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e can fly a kit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t’s sunny toda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 don’t like rai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hat’s the weather like today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2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3.jpeg"/><Relationship Id="rId12" Type="http://schemas.openxmlformats.org/officeDocument/2006/relationships/image" Target="media/image1.jpeg"/><Relationship Id="rId13" Type="http://schemas.openxmlformats.org/officeDocument/2006/relationships/image" Target="media/image3.jpeg"/><Relationship Id="rId14" Type="http://schemas.openxmlformats.org/officeDocument/2006/relationships/image" Target="media/image2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2.jpeg"/><Relationship Id="rId23" Type="http://schemas.openxmlformats.org/officeDocument/2006/relationships/image" Target="media/image15.jpeg"/><Relationship Id="rId24" Type="http://schemas.openxmlformats.org/officeDocument/2006/relationships/image" Target="media/image11.jpeg"/><Relationship Id="rId25" Type="http://schemas.openxmlformats.org/officeDocument/2006/relationships/image" Target="media/image16.jpeg"/><Relationship Id="rId26" Type="http://schemas.openxmlformats.org/officeDocument/2006/relationships/image" Target="media/image12.jpeg"/><Relationship Id="rId27" Type="http://schemas.openxmlformats.org/officeDocument/2006/relationships/image" Target="media/image17.jpe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33:00Z</dcterms:created>
  <dc:creator>Administrator</dc:creator>
  <dc:description/>
  <dc:language>en-US</dc:language>
  <cp:lastModifiedBy>。</cp:lastModifiedBy>
  <cp:lastPrinted>2015-10-29T14:46:00Z</cp:lastPrinted>
  <dcterms:modified xsi:type="dcterms:W3CDTF">2022-03-21T09:40:57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A73834E14D4E308286770DB087D8B0</vt:lpwstr>
  </property>
  <property fmtid="{D5CDD505-2E9C-101B-9397-08002B2CF9AE}" pid="3" name="KSOProductBuildVer">
    <vt:lpwstr>2052-11.1.0.11365</vt:lpwstr>
  </property>
</Properties>
</file>