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jc w:val="center"/>
        <w:textAlignment w:val="auto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度八年级下学期第一次月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jc w:val="center"/>
        <w:textAlignment w:val="auto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物理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下列说法正确的是（　　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物体的运动是依靠力来维持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汽车刹车过程中，其惯性越来越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牛顿第一定律由斜面小车探究实验直接得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物体的运动状态发生变化时，物体必定受到外力的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关于力与运动的关系，下列说法中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人推桌子，桌子没有动，是因为推力小于摩擦力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一个物体受到力的作用，它的运动状态一定改变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伽利略认为力不是维持物体运动的原因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推出去的铅球能在空中飞行，是因为铅球受到惯性的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重力为</w:t>
      </w:r>
      <w:r>
        <w:rPr>
          <w:rFonts w:eastAsia="新宋体" w:cs="Times New Roman" w:ascii="Times New Roman" w:hAnsi="Times New Roman"/>
          <w:sz w:val="21"/>
          <w:szCs w:val="21"/>
        </w:rPr>
        <w:t>25N</w:t>
      </w:r>
      <w:r>
        <w:rPr>
          <w:rFonts w:ascii="Times New Roman" w:hAnsi="Times New Roman" w:cs="Times New Roman" w:eastAsia="新宋体"/>
          <w:sz w:val="21"/>
          <w:szCs w:val="21"/>
        </w:rPr>
        <w:t>的书包放在桌面上，用</w:t>
      </w:r>
      <w:r>
        <w:rPr>
          <w:rFonts w:eastAsia="新宋体" w:cs="Times New Roman" w:ascii="Times New Roman" w:hAnsi="Times New Roman"/>
          <w:sz w:val="21"/>
          <w:szCs w:val="21"/>
        </w:rPr>
        <w:t>20N</w:t>
      </w:r>
      <w:r>
        <w:rPr>
          <w:rFonts w:ascii="Times New Roman" w:hAnsi="Times New Roman" w:cs="Times New Roman" w:eastAsia="新宋体"/>
          <w:sz w:val="21"/>
          <w:szCs w:val="21"/>
        </w:rPr>
        <w:t>竖直向上的力提书包，此时书包受到的合力为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N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N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N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688205</wp:posOffset>
            </wp:positionH>
            <wp:positionV relativeFrom="page">
              <wp:posOffset>4000500</wp:posOffset>
            </wp:positionV>
            <wp:extent cx="1809750" cy="800100"/>
            <wp:effectExtent l="0" t="0" r="0" b="0"/>
            <wp:wrapTight wrapText="bothSides">
              <wp:wrapPolygon edited="0">
                <wp:start x="21590" y="0"/>
                <wp:lineTo x="-2" y="0"/>
                <wp:lineTo x="-2" y="21592"/>
                <wp:lineTo x="21590" y="21592"/>
                <wp:lineTo x="2" y="21592"/>
                <wp:lineTo x="21600" y="21592"/>
                <wp:lineTo x="21600" y="0"/>
                <wp:lineTo x="2" y="0"/>
                <wp:lineTo x="21590" y="0"/>
              </wp:wrapPolygon>
            </wp:wrapTight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如图为小勇在中考体育测试中，参加立定跳远项目，下列说法中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在腾空至最高点时他受到平衡力的作用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420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最高点时，若不受力的作用，他将保持静止状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420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小勇起跳后在空中能够继续向前运动是由于他受到惯性的作用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420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人用力蹬地才能起跳，说明力是改变物体运动状态的原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学校运动会蕴含丰富的物理知识，下列描述正确的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羽毛球比赛中，球在空中飞行，若所有力全部消失，球作匀速直线运动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跳远比赛中，运动员需要助跑，是为了增大惯性，跳得更远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运动员站在领奖台上，此时领奖台所受的重力与支持力是一对平衡力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运动员手握奖杯悬空不动，增大手对奖杯的压力，奖杯所受摩擦力变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小车内有一根细绳悬挂着一小球，在小车向右做匀速直线运动的过程中，下列图中表示小球运动情况正确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2392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90575" cy="942975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38200" cy="990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62025" cy="942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如图所示是轻质物体的受力示意图，其中能使物体处于平衡状态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18565" cy="5994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04875" cy="752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47775" cy="695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85850" cy="5518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下列有关力的描述或解释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若物体只受一个力作用，它的运动状态不一定改变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如果要使一个物体持续运动，就必须对它持续施加力的作用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物理书在粗糙水平面上作匀速直线运动时，受到平衡力的作用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物理书放在课桌上，课桌对物理书的支持力和物理书对课桌的压力是一对平衡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以下事例中，属于增大压强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载重卡车有很多车轮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书包背带较宽</w:t>
      </w:r>
      <w:r>
        <w:rPr/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针尖做得很尖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铁轨铺在枕木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如图所示，在下列底部连通、上端开口的容器中装有同种液体，当液体静止时，液面位置正确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90575" cy="866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81050" cy="8477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85850" cy="800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95375" cy="990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907280</wp:posOffset>
            </wp:positionH>
            <wp:positionV relativeFrom="page">
              <wp:posOffset>3901440</wp:posOffset>
            </wp:positionV>
            <wp:extent cx="1609725" cy="933450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6"/>
                <wp:lineTo x="3" y="21596"/>
                <wp:lineTo x="21600" y="21596"/>
                <wp:lineTo x="21600" y="0"/>
                <wp:lineTo x="3" y="0"/>
                <wp:lineTo x="21589" y="0"/>
              </wp:wrapPolygon>
            </wp:wrapTight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跳台滑雪运动员由高处急速滑下，从跳台跃向空中（如图所示），以下判断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10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运动员由高处急速滑下时受力平衡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图中在空中的运动员没有受任何力的作用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运动员离开跳台仍然能向前飞行，是因为受到惯性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运动员的滑雪板长且宽，是为了站在雪地时能减小对雪地的压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在图所示的实例中，利用连通器原理工作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61340" cy="8001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45" r="-6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吸盘式挂钩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75640" cy="9048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茶壶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28650" cy="8382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注射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75615" cy="838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43" r="-5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灭火器喷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在做托里拆利实验时，下列情况会对测量结果产生影响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往水银槽中多加些水银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将玻璃管稍微倾斜一些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从山脚移到山顶做实验</w:t>
      </w:r>
      <w:r>
        <w:rPr/>
        <w:tab/>
      </w:r>
      <w:r>
        <w:rPr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换用较细的玻璃管做实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5507355</wp:posOffset>
            </wp:positionH>
            <wp:positionV relativeFrom="page">
              <wp:posOffset>7078980</wp:posOffset>
            </wp:positionV>
            <wp:extent cx="942975" cy="952500"/>
            <wp:effectExtent l="0" t="0" r="0" b="0"/>
            <wp:wrapTight wrapText="bothSides">
              <wp:wrapPolygon edited="0">
                <wp:start x="21590" y="0"/>
                <wp:lineTo x="-2" y="0"/>
                <wp:lineTo x="-2" y="21591"/>
                <wp:lineTo x="21590" y="21599"/>
                <wp:lineTo x="6" y="21599"/>
                <wp:lineTo x="21600" y="21591"/>
                <wp:lineTo x="21600" y="0"/>
                <wp:lineTo x="6" y="0"/>
                <wp:lineTo x="21590" y="0"/>
              </wp:wrapPolygon>
            </wp:wrapTight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下列有关压强知识的说法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刀刃磨得很锋利，是为了增大压力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利用托里拆利实验可以测出大气压的值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物体的重力越大对接触面的压强就一定越大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动车运行时，车厢附近的气流速度较大，压强较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如图所示的甲、乙两容器中分别盛有水和酒精，液体对容器底部的压力相同。如果要想让两种液体对容器底部的压强相同，要用吸管分别从甲、乙两容器中吸出液体的质量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 w:val="21"/>
          <w:szCs w:val="21"/>
        </w:rPr>
        <w:t>的关系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firstLine="273"/>
        <w:jc w:val="left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无法判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如图所示，一物体在水平压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作用下，静止在竖直的墙上，物体静止一段时间后，开始向下运动，从静止到下滑的整个过程中，物体所受摩擦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随时间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变化的关系如图所示，则物体所受重力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。在</w:t>
      </w:r>
      <w:r>
        <w:rPr>
          <w:rFonts w:eastAsia="新宋体" w:cs="Times New Roman" w:ascii="Times New Roman" w:hAnsi="Times New Roman"/>
          <w:sz w:val="21"/>
          <w:szCs w:val="21"/>
        </w:rPr>
        <w:t>10s</w:t>
      </w:r>
      <w:r>
        <w:rPr>
          <w:rFonts w:ascii="Times New Roman" w:hAnsi="Times New Roman" w:cs="Times New Roman" w:eastAsia="新宋体"/>
          <w:sz w:val="21"/>
          <w:szCs w:val="21"/>
        </w:rPr>
        <w:t>之后，物体的速度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越来越快”、“越来越慢”、“先快后慢”或“先慢后快”），压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的大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变大”、“变小”、“不变”或“无法确定”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86635" cy="13716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压强是表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物理量。某初中生走路时对地面的压强约为</w:t>
      </w:r>
      <w:r>
        <w:rPr>
          <w:rFonts w:eastAsia="新宋体" w:cs="Times New Roman" w:ascii="Times New Roman" w:hAnsi="Times New Roman"/>
          <w:sz w:val="21"/>
          <w:szCs w:val="21"/>
        </w:rPr>
        <w:t>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帕，表示每平方米面积上受到的压力约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牛，当他站立在水平地面上时，对地面的压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变大”、“不变”或“变小”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726305</wp:posOffset>
            </wp:positionH>
            <wp:positionV relativeFrom="page">
              <wp:posOffset>5847715</wp:posOffset>
            </wp:positionV>
            <wp:extent cx="1590675" cy="14478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2" y="21598"/>
                <wp:lineTo x="21600" y="21598"/>
                <wp:lineTo x="21600" y="0"/>
                <wp:lineTo x="2" y="0"/>
                <wp:lineTo x="21589" y="0"/>
              </wp:wrapPolygon>
            </wp:wrapTight>
            <wp:docPr id="2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如图甲，有一密闭的圆台形容器，内装一定质量的液体，如果把它倒置，如图乙，液体对容器底面的压力变化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压强的变化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两空均选填“增大”、“不变”或“减小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66850" cy="73342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．实验探究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如图是研究牛顿第一定律的实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三次实验中让小车从斜面同一高度由静止开始滑下，是为了使小车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为了让小车受到不同的阻力，采用的做法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结论：平面上受到阻力越小，小车速度减小得越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根据结论可推理：运动的小车如果所受的阻力为零，小车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运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牛顿第一定律是建立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基础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日常生活经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科学家的猜想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直接实验的结果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实验和推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下列实验用到了类似方法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利用刻度尺和秒表测量物体速度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利用真空罩探究声音传播需要介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利用光具座探究凸透镜成像规律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探究滑动摩擦力大小的影响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一辆小型汽车的质量是</w:t>
      </w:r>
      <w:r>
        <w:rPr>
          <w:rFonts w:eastAsia="新宋体" w:cs="Times New Roman" w:ascii="Times New Roman" w:hAnsi="Times New Roman"/>
          <w:sz w:val="21"/>
          <w:szCs w:val="21"/>
        </w:rPr>
        <w:t>1.2t</w:t>
      </w:r>
      <w:r>
        <w:rPr>
          <w:rFonts w:ascii="Times New Roman" w:hAnsi="Times New Roman" w:cs="Times New Roman" w:eastAsia="新宋体"/>
          <w:sz w:val="21"/>
          <w:szCs w:val="21"/>
        </w:rPr>
        <w:t>，在平直公路上匀速行驶时受到的阻力大小是汽车车重的</w:t>
      </w:r>
      <w:r>
        <w:rPr>
          <w:rFonts w:eastAsia="新宋体" w:cs="Times New Roman" w:ascii="Times New Roman" w:hAnsi="Times New Roman"/>
          <w:sz w:val="21"/>
          <w:szCs w:val="21"/>
        </w:rPr>
        <w:t>0.2</w:t>
      </w:r>
      <w:r>
        <w:rPr>
          <w:rFonts w:ascii="Times New Roman" w:hAnsi="Times New Roman" w:cs="Times New Roman" w:eastAsia="新宋体"/>
          <w:sz w:val="21"/>
          <w:szCs w:val="21"/>
        </w:rPr>
        <w:t>倍，此时汽车的牵引力大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汽车所受地面的支持力大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小明在“探究二力平衡条件”的实验中，将系于轻质小卡片两对角的细线分别斜跨过左右支架上的滑轮，在细线的两端挂上等质量的钩码，如图甲所示，此时小卡片保持静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过程中，小明在右侧加挂了一个钩码，由静止释放卡片发现卡片向右加速运动，由此可以得到二力平衡的一个条件是：相互平衡的两个力必须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小明将卡片旋转一定角度，如图乙所示。松手后发现卡片又恢复图甲原状。这说明两个力必须作用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上，物体才能平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为了验证小明的结论，小美同学将卡片往下拉到一定距离，如图丙所示。松手后发现卡片又恢复图甲原状，小美的方法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能”或“不能”）得到结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67885" cy="10191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小芳在探究“影响液体内部压强大小的因素”的过程中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时要比较探头所受液体压强的大小，主要是观察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开始时小芳用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 w:eastAsia="新宋体"/>
          <w:sz w:val="21"/>
          <w:szCs w:val="21"/>
        </w:rPr>
        <w:t>形管压强计探究液体内部压强的规律时，发现按与不按探头的橡皮膜，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 w:eastAsia="新宋体"/>
          <w:sz w:val="21"/>
          <w:szCs w:val="21"/>
        </w:rPr>
        <w:t>形管两边液面均处于同一水平线，出现这一现象的原因可能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芳后来选用了另一个能正常使用的压强计进行实验，实验的情形如图所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972810" cy="111569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比较图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次实验，你得出的结论是：同一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越大，液体压强越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若要探究液体压强与液体密度的关系，则要选择图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这两个图进行比较，通过比较你得出的结论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在探究“压力的作用效果与哪些因素有关”的实验中，小刚利用了两个相同的木块和一块海绵，进行了如图所示的实验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134485" cy="876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中通过观察海绵的凹陷程度来比较压力的作用效果，这种物理学研究方法也运用于以下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、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实验中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用两只完全相同的蜡烛探究平面镜成像的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当压力一定时，探究滑动摩擦力与粗糙程度的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用木块滑动的距离远近来比较小球动能的大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1323" w:right="0" w:hanging="1050"/>
        <w:jc w:val="left"/>
        <w:textAlignment w:val="auto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对比甲、丁两图，小刚认为压力的作用效果与压力大小无关．你认为他的观点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填“正确”或“错误”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5688330</wp:posOffset>
            </wp:positionH>
            <wp:positionV relativeFrom="page">
              <wp:posOffset>8138795</wp:posOffset>
            </wp:positionV>
            <wp:extent cx="819150" cy="638175"/>
            <wp:effectExtent l="0" t="0" r="0" b="0"/>
            <wp:wrapTight wrapText="bothSides">
              <wp:wrapPolygon edited="0">
                <wp:start x="21589" y="0"/>
                <wp:lineTo x="-3" y="0"/>
                <wp:lineTo x="-3" y="21589"/>
                <wp:lineTo x="21589" y="21589"/>
                <wp:lineTo x="-3" y="21589"/>
                <wp:lineTo x="21600" y="21589"/>
                <wp:lineTo x="21600" y="0"/>
                <wp:lineTo x="-3" y="0"/>
                <wp:lineTo x="21589" y="0"/>
              </wp:wrapPolygon>
            </wp:wrapTight>
            <wp:docPr id="2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21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如图所示，一只盛有水的薄壁玻璃杯静止在水平桌面上。杯子重</w:t>
      </w:r>
      <w:r>
        <w:rPr>
          <w:rFonts w:eastAsia="新宋体" w:cs="Times New Roman" w:ascii="Times New Roman" w:hAnsi="Times New Roman"/>
          <w:sz w:val="21"/>
          <w:szCs w:val="21"/>
        </w:rPr>
        <w:t>1N</w:t>
      </w:r>
      <w:r>
        <w:rPr>
          <w:rFonts w:ascii="Times New Roman" w:hAnsi="Times New Roman" w:cs="Times New Roman" w:eastAsia="新宋体"/>
          <w:sz w:val="21"/>
          <w:szCs w:val="21"/>
        </w:rPr>
        <w:t>，底面积为</w:t>
      </w:r>
      <w:r>
        <w:rPr>
          <w:rFonts w:eastAsia="新宋体" w:cs="Times New Roman" w:ascii="Times New Roman" w:hAnsi="Times New Roman"/>
          <w:sz w:val="21"/>
          <w:szCs w:val="21"/>
        </w:rPr>
        <w:t>3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杯内水重</w:t>
      </w:r>
      <w:r>
        <w:rPr>
          <w:rFonts w:eastAsia="新宋体" w:cs="Times New Roman" w:ascii="Times New Roman" w:hAnsi="Times New Roman"/>
          <w:sz w:val="21"/>
          <w:szCs w:val="21"/>
        </w:rPr>
        <w:t>2N</w:t>
      </w:r>
      <w:r>
        <w:rPr>
          <w:rFonts w:ascii="Times New Roman" w:hAnsi="Times New Roman" w:cs="Times New Roman" w:eastAsia="新宋体"/>
          <w:sz w:val="21"/>
          <w:szCs w:val="21"/>
        </w:rPr>
        <w:t>，水深</w:t>
      </w:r>
      <w:r>
        <w:rPr>
          <w:rFonts w:eastAsia="新宋体" w:cs="Times New Roman" w:ascii="Times New Roman" w:hAnsi="Times New Roman"/>
          <w:sz w:val="21"/>
          <w:szCs w:val="21"/>
        </w:rPr>
        <w:t>6cm</w:t>
      </w:r>
      <w:r>
        <w:rPr>
          <w:rFonts w:ascii="Times New Roman" w:hAnsi="Times New Roman" w:cs="Times New Roman" w:eastAsia="新宋体"/>
          <w:sz w:val="21"/>
          <w:szCs w:val="21"/>
        </w:rPr>
        <w:t>，水的密度为</w:t>
      </w:r>
      <w:r>
        <w:rPr>
          <w:rFonts w:eastAsia="新宋体" w:cs="Times New Roman" w:ascii="Times New Roman" w:hAnsi="Times New Roman"/>
          <w:sz w:val="21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firstLine="42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。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水杯对桌面的压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水对杯底的压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"/>
        <w:ind w:left="273" w:righ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jc w:val="left"/>
        <w:textAlignment w:val="auto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4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28:40Z</dcterms:created>
  <dc:creator>©2010-2021 jyeoo.com</dc:creator>
  <dc:description/>
  <cp:keywords>jyeoo 菁优网</cp:keywords>
  <dc:language>en-US</dc:language>
  <cp:lastModifiedBy>Mr丶凡✨</cp:lastModifiedBy>
  <cp:lastPrinted>2021-03-24T18:28:00Z</cp:lastPrinted>
  <dcterms:modified xsi:type="dcterms:W3CDTF">2022-03-17T07:39:53Z</dcterms:modified>
  <cp:revision>1</cp:revision>
  <dc:subject/>
  <dc:title>2021年03月24日wxz2319的初中物理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3FE82CDBC460691632CA2A032A59F</vt:lpwstr>
  </property>
  <property fmtid="{D5CDD505-2E9C-101B-9397-08002B2CF9AE}" pid="3" name="KSOProductBuildVer">
    <vt:lpwstr>2052-11.1.0.11365</vt:lpwstr>
  </property>
</Properties>
</file>