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1 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bookmarkStart w:id="0" w:name="OLE_LINK1"/>
      <w:r>
        <w:rPr>
          <w:rFonts w:ascii="Times New Roman" w:hAnsi="Times New Roman" w:cs="Times New Roman"/>
          <w:sz w:val="24"/>
          <w:szCs w:val="24"/>
        </w:rPr>
        <w:t>判断下列每组单词画线部分发音是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相同。</w:t>
      </w:r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p     p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er  </w:t>
        <w:tab/>
        <w:tab/>
        <w:tab/>
        <w:tab/>
        <w:tab/>
        <w:t>(  ) 2. d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sk     h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r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  wind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>(  ) 4. 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g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ght     l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e </w:t>
        <w:tab/>
        <w:tab/>
        <w:tab/>
        <w:tab/>
        <w:tab/>
        <w:t>(  ) 6. c</w:t>
      </w:r>
      <w:r>
        <w:rPr>
          <w:rFonts w:cs="Times New Roman" w:ascii="Times New Roman" w:hAnsi="Times New Roman"/>
          <w:sz w:val="24"/>
          <w:szCs w:val="24"/>
          <w:u w:val="single"/>
        </w:rPr>
        <w:t>oa</w:t>
      </w:r>
      <w:r>
        <w:rPr>
          <w:rFonts w:cs="Times New Roman" w:ascii="Times New Roman" w:hAnsi="Times New Roman"/>
          <w:sz w:val="24"/>
          <w:szCs w:val="24"/>
        </w:rPr>
        <w:t>t     g</w:t>
      </w:r>
      <w:r>
        <w:rPr>
          <w:rFonts w:cs="Times New Roman" w:ascii="Times New Roman" w:hAnsi="Times New Roman"/>
          <w:sz w:val="24"/>
          <w:szCs w:val="24"/>
          <w:u w:val="single"/>
        </w:rPr>
        <w:t>oa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汉语意思，选择正确的字母或字母组合补全单词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b___nk (</w:t>
      </w:r>
      <w:r>
        <w:rPr>
          <w:rFonts w:ascii="Times New Roman" w:hAnsi="Times New Roman" w:cs="Times New Roman"/>
          <w:sz w:val="24"/>
          <w:szCs w:val="24"/>
        </w:rPr>
        <w:t>银行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  </w:t>
        <w:tab/>
        <w:t xml:space="preserve">B. r  </w:t>
        <w:tab/>
        <w:t>C. u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c___nem___(</w:t>
      </w:r>
      <w:r>
        <w:rPr>
          <w:rFonts w:ascii="Times New Roman" w:hAnsi="Times New Roman" w:cs="Times New Roman"/>
          <w:sz w:val="24"/>
          <w:szCs w:val="24"/>
        </w:rPr>
        <w:t>电影院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; y</w:t>
        <w:tab/>
        <w:t xml:space="preserve">B. i; a </w:t>
        <w:tab/>
        <w:t>C. a; a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betw___ ___n (</w:t>
      </w:r>
      <w:r>
        <w:rPr>
          <w:rFonts w:ascii="Times New Roman" w:hAnsi="Times New Roman" w:cs="Times New Roman"/>
          <w:sz w:val="24"/>
          <w:szCs w:val="24"/>
        </w:rPr>
        <w:t>在……之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ea  </w:t>
        <w:tab/>
        <w:t xml:space="preserve">B. ae  </w:t>
        <w:tab/>
        <w:t>C. e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l___ ___ve (</w:t>
      </w:r>
      <w:r>
        <w:rPr>
          <w:rFonts w:ascii="Times New Roman" w:hAnsi="Times New Roman" w:cs="Times New Roman"/>
          <w:sz w:val="24"/>
          <w:szCs w:val="24"/>
        </w:rPr>
        <w:t>离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ee  </w:t>
        <w:tab/>
        <w:t xml:space="preserve">B. ea  </w:t>
        <w:tab/>
        <w:t>C. a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b___ ___1 (</w:t>
      </w:r>
      <w:r>
        <w:rPr>
          <w:rFonts w:ascii="Times New Roman" w:hAnsi="Times New Roman" w:cs="Times New Roman"/>
          <w:sz w:val="24"/>
          <w:szCs w:val="24"/>
        </w:rPr>
        <w:t>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el </w:t>
        <w:tab/>
        <w:t xml:space="preserve">B. ar </w:t>
        <w:tab/>
        <w:t>C. al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rest___ ___rant (</w:t>
      </w:r>
      <w:r>
        <w:rPr>
          <w:rFonts w:ascii="Times New Roman" w:hAnsi="Times New Roman" w:cs="Times New Roman"/>
          <w:sz w:val="24"/>
          <w:szCs w:val="24"/>
        </w:rPr>
        <w:t>餐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o  </w:t>
        <w:tab/>
        <w:t xml:space="preserve">B. au  </w:t>
        <w:tab/>
        <w:t>C. 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翻译下列英文词组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urn right __________ </w:t>
        <w:tab/>
        <w:tab/>
        <w:tab/>
        <w:tab/>
        <w:tab/>
        <w:t>2. gas station 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offee shop __________ </w:t>
        <w:tab/>
        <w:tab/>
        <w:tab/>
        <w:tab/>
        <w:t>4. across from 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ost office __________ </w:t>
        <w:tab/>
        <w:tab/>
        <w:tab/>
        <w:tab/>
        <w:t>6. next to 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选择合适的介词补全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lease turn right ________ (in; at) the first crossroa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gas station is next ________ (to; with) the groce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can she get home ________ (to; from) the supermarke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You’re ________ (on; in) front ________ (of; for) the post off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ow can you get ________ (to; for) the restauran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填空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 want ________ a book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buy  </w:t>
        <w:tab/>
        <w:t xml:space="preserve">B. buys  </w:t>
        <w:tab/>
        <w:t>C. to bu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Bob gives ________ more direction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my  </w:t>
        <w:tab/>
        <w:t xml:space="preserve">B. him </w:t>
        <w:tab/>
        <w:t>C. h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________ can I get there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ow  </w:t>
        <w:tab/>
        <w:t xml:space="preserve">B. What   </w:t>
        <w:tab/>
        <w:t>C. Wh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David ________ know the way to the museum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don’t </w:t>
        <w:tab/>
        <w:t xml:space="preserve">B. doesn’t  </w:t>
        <w:tab/>
        <w:t>C. was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Go straight and turn left at the ________ crossroad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ne  </w:t>
        <w:tab/>
        <w:t xml:space="preserve">B. two  </w:t>
        <w:tab/>
        <w:t>C. third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You will find it ________ your left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 </w:t>
        <w:tab/>
        <w:t xml:space="preserve">B. on  </w:t>
        <w:tab/>
        <w:t>C. from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选出下列英文句子的正确翻译，将序号填在括号里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t’s on your left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它在你的左边。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它在你的右边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He stops at the supermarket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他在一家书店前停了下来。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他在一家超市前停了下来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It’s across from the hairdresser’s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它在公园的对面。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它在</w:t>
      </w:r>
      <w:r>
        <w:rPr>
          <w:rFonts w:ascii="Times New Roman" w:hAnsi="Times New Roman" w:cs="Times New Roman"/>
          <w:sz w:val="24"/>
          <w:szCs w:val="24"/>
        </w:rPr>
        <w:t>美</w:t>
      </w:r>
      <w:r>
        <w:rPr>
          <w:rFonts w:ascii="Times New Roman" w:hAnsi="Times New Roman" w:cs="Times New Roman"/>
          <w:sz w:val="24"/>
          <w:szCs w:val="24"/>
        </w:rPr>
        <w:t>发店的对面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Where is the bookshop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书店在哪儿？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邮局在哪儿？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The shop is next to the bank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商店紧邻银行。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商店在银行的前面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It’s between the park and the librar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它在公园和电影院的中间。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它在公园和图书馆的中间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为下列句子选择相符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here is the bank? 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6900" cy="1403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How can I go to the hospital?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9600" cy="140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The school is on your right.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4520" cy="1411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He eats a hamburger in the restaurant.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6900" cy="1411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I want to go to the park. 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9760" cy="14147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连词成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. at,   first,   Turn,   right,   the,  crossroads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oo,   in,   the,   I’m,   front,   of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an,   get,   bank,   to,   I,   the,   How   (?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ants,   go,   to,   the,   Bob,   to,   museum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s,   in,   Where,   your,   the,   restaurant,   city  (?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你知道他们要去哪里吗？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 want to buy a book. 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7860" cy="14427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 want to drink a cup of coffee.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0" cy="14262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 want to buy some milk.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4520" cy="1411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I want to buy a stamp. </w:t>
        <w:tab/>
        <w:t xml:space="preserve">D.       </w:t>
      </w:r>
      <w:r>
        <w:rPr>
          <w:rFonts w:cs="Times New Roman" w:ascii="Times New Roman" w:hAnsi="Times New Roman"/>
        </w:rPr>
        <w:drawing>
          <wp:inline distT="0" distB="0" distL="0" distR="0">
            <wp:extent cx="1209040" cy="1209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I want to see the doctor. 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5480" cy="14541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I want to eat a hamburger. </w:t>
        <w:tab/>
        <w:t xml:space="preserve">F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50720" cy="14655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6 ××√×√√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ABCBCB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向右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加油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咖啡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ascii="Times New Roman" w:hAnsi="Times New Roman" w:cs="Times New Roman"/>
          <w:sz w:val="24"/>
          <w:szCs w:val="24"/>
        </w:rPr>
        <w:t>对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邮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紧邻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t 2. to </w:t>
      </w:r>
      <w:r>
        <w:rPr>
          <w:rFonts w:cs="Times New Roman" w:ascii="Times New Roman" w:hAnsi="Times New Roman"/>
          <w:sz w:val="24"/>
          <w:szCs w:val="24"/>
        </w:rPr>
        <w:t>3. from 4. in; of 5. to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CBABCB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ABBAAB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DEACB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ascii="Times New Roman" w:hAnsi="Times New Roman" w:cs="Times New Roman"/>
          <w:color w:val="171717"/>
          <w:sz w:val="24"/>
          <w:szCs w:val="24"/>
        </w:rPr>
        <w:t>八</w:t>
      </w:r>
      <w:r>
        <w:rPr>
          <w:rFonts w:ascii="Times New Roman" w:hAnsi="Times New Roman" w:cs="Times New Roman"/>
          <w:color w:val="171717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urn right at the first crossroad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’m in front of the zoo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can I get to the bank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ob wants to go to the museum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ere is the restaurant in your city?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BDEAFC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。</cp:lastModifiedBy>
  <cp:lastPrinted>2015-10-29T14:46:00Z</cp:lastPrinted>
  <dcterms:modified xsi:type="dcterms:W3CDTF">2022-03-21T13:57:53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09D8021E74CB1802738C01F90C77C</vt:lpwstr>
  </property>
  <property fmtid="{D5CDD505-2E9C-101B-9397-08002B2CF9AE}" pid="3" name="KSOProductBuildVer">
    <vt:lpwstr>2052-11.1.0.11365</vt:lpwstr>
  </property>
</Properties>
</file>