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it2 </w:t>
      </w:r>
      <w:r>
        <w:rPr>
          <w:rFonts w:ascii="Times New Roman" w:hAnsi="Times New Roman" w:cs="Times New Roman"/>
          <w:b/>
          <w:sz w:val="24"/>
          <w:szCs w:val="24"/>
        </w:rPr>
        <w:t>单元测试卷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按画线部分的读音归类。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只填序号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city   B. short   C. call  D. cinema   E. mother   F. tall   G. summer   H. milk   I. fall   J. hors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/</w:t>
      </w:r>
      <w:bookmarkStart w:id="0" w:name="OLE_LINK1"/>
      <w:r>
        <w:rPr>
          <w:rFonts w:cs="Times New Roman" w:ascii="Times New Roman" w:hAnsi="Times New Roman"/>
          <w:sz w:val="24"/>
          <w:szCs w:val="24"/>
        </w:rPr>
        <w:t>ɔːl</w:t>
      </w:r>
      <w:bookmarkEnd w:id="0"/>
      <w:r>
        <w:rPr>
          <w:rFonts w:cs="Times New Roman" w:ascii="Times New Roman" w:hAnsi="Times New Roman"/>
          <w:sz w:val="24"/>
          <w:szCs w:val="24"/>
        </w:rPr>
        <w:t>/ ________ ________ 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/</w:t>
      </w:r>
      <w:bookmarkStart w:id="1" w:name="OLE_LINK2"/>
      <w:r>
        <w:rPr>
          <w:rFonts w:cs="Times New Roman" w:ascii="Times New Roman" w:hAnsi="Times New Roman"/>
          <w:sz w:val="24"/>
          <w:szCs w:val="24"/>
        </w:rPr>
        <w:t>ɔː</w:t>
      </w:r>
      <w:bookmarkEnd w:id="1"/>
      <w:r>
        <w:rPr>
          <w:rFonts w:cs="Times New Roman" w:ascii="Times New Roman" w:hAnsi="Times New Roman"/>
          <w:sz w:val="24"/>
          <w:szCs w:val="24"/>
        </w:rPr>
        <w:t>/ ________ 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/</w:t>
      </w:r>
      <w:bookmarkStart w:id="2" w:name="OLE_LINK3"/>
      <w:r>
        <w:rPr>
          <w:rFonts w:cs="Times New Roman" w:ascii="Times New Roman" w:hAnsi="Times New Roman"/>
          <w:sz w:val="24"/>
          <w:szCs w:val="24"/>
        </w:rPr>
        <w:t>ɪ</w:t>
      </w:r>
      <w:bookmarkEnd w:id="2"/>
      <w:r>
        <w:rPr>
          <w:rFonts w:cs="Times New Roman" w:ascii="Times New Roman" w:hAnsi="Times New Roman"/>
          <w:sz w:val="24"/>
          <w:szCs w:val="24"/>
        </w:rPr>
        <w:t>/ ________ ________ 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/</w:t>
      </w:r>
      <w:bookmarkStart w:id="3" w:name="OLE_LINK4"/>
      <w:r>
        <w:rPr>
          <w:rFonts w:cs="Times New Roman" w:ascii="Times New Roman" w:hAnsi="Times New Roman"/>
          <w:sz w:val="24"/>
          <w:szCs w:val="24"/>
        </w:rPr>
        <w:t>ʌ</w:t>
      </w:r>
      <w:bookmarkEnd w:id="3"/>
      <w:r>
        <w:rPr>
          <w:rFonts w:cs="Times New Roman" w:ascii="Times New Roman" w:hAnsi="Times New Roman"/>
          <w:sz w:val="24"/>
          <w:szCs w:val="24"/>
        </w:rPr>
        <w:t>/ ________ 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根据汉语意思，选择正确的字母或字母组合补全单词。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str___ ___t (</w:t>
      </w:r>
      <w:r>
        <w:rPr>
          <w:rFonts w:ascii="Times New Roman" w:hAnsi="Times New Roman" w:cs="Times New Roman"/>
          <w:sz w:val="24"/>
          <w:szCs w:val="24"/>
        </w:rPr>
        <w:t>街道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ea </w:t>
        <w:tab/>
        <w:t xml:space="preserve">B. ee </w:t>
        <w:tab/>
        <w:t>C. re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mus___ ___m (</w:t>
      </w:r>
      <w:r>
        <w:rPr>
          <w:rFonts w:ascii="Times New Roman" w:hAnsi="Times New Roman" w:cs="Times New Roman"/>
          <w:sz w:val="24"/>
          <w:szCs w:val="24"/>
        </w:rPr>
        <w:t>博物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ar </w:t>
        <w:tab/>
        <w:t xml:space="preserve">B. ea </w:t>
        <w:tab/>
        <w:t>C. eu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dr___ ___m (</w:t>
      </w:r>
      <w:r>
        <w:rPr>
          <w:rFonts w:ascii="Times New Roman" w:hAnsi="Times New Roman" w:cs="Times New Roman"/>
          <w:sz w:val="24"/>
          <w:szCs w:val="24"/>
        </w:rPr>
        <w:t>梦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ea </w:t>
        <w:tab/>
        <w:t xml:space="preserve">B. er </w:t>
        <w:tab/>
        <w:t>C. ae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sq___ ___re (</w:t>
      </w:r>
      <w:r>
        <w:rPr>
          <w:rFonts w:ascii="Times New Roman" w:hAnsi="Times New Roman" w:cs="Times New Roman"/>
          <w:sz w:val="24"/>
          <w:szCs w:val="24"/>
        </w:rPr>
        <w:t>广场舞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ra  </w:t>
        <w:tab/>
        <w:t xml:space="preserve">B. ua  </w:t>
        <w:tab/>
        <w:t>C. au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c___ntr___ (</w:t>
      </w:r>
      <w:r>
        <w:rPr>
          <w:rFonts w:ascii="Times New Roman" w:hAnsi="Times New Roman" w:cs="Times New Roman"/>
          <w:sz w:val="24"/>
          <w:szCs w:val="24"/>
        </w:rPr>
        <w:t>中心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a; a  </w:t>
        <w:tab/>
        <w:t xml:space="preserve">B. o; a  </w:t>
        <w:tab/>
        <w:t>C. e; e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选出下列每组单词中不同类的一项。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1. A. right  </w:t>
        <w:tab/>
        <w:t xml:space="preserve">B. left  </w:t>
        <w:tab/>
        <w:t>C. stay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2. A. city   </w:t>
        <w:tab/>
        <w:t xml:space="preserve">B. zoo   </w:t>
        <w:tab/>
        <w:t>C. library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3. A. car  </w:t>
        <w:tab/>
        <w:t xml:space="preserve">B. star  </w:t>
        <w:tab/>
        <w:t>C. bus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4. A. busy   </w:t>
        <w:tab/>
        <w:t xml:space="preserve">B. interesting   </w:t>
        <w:tab/>
        <w:t>C. thing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5. A. place   </w:t>
        <w:tab/>
        <w:t xml:space="preserve">B. hotel   </w:t>
        <w:tab/>
        <w:t>C. park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将下列词组与相应的汉语意思连线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fly a kite </w:t>
        <w:tab/>
        <w:t xml:space="preserve">A. </w:t>
      </w:r>
      <w:r>
        <w:rPr>
          <w:rFonts w:ascii="Times New Roman" w:hAnsi="Times New Roman" w:cs="Times New Roman"/>
          <w:sz w:val="24"/>
          <w:szCs w:val="24"/>
        </w:rPr>
        <w:t>看电影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see a film </w:t>
        <w:tab/>
        <w:t xml:space="preserve">B. </w:t>
      </w:r>
      <w:r>
        <w:rPr>
          <w:rFonts w:ascii="Times New Roman" w:hAnsi="Times New Roman" w:cs="Times New Roman"/>
          <w:sz w:val="24"/>
          <w:szCs w:val="24"/>
        </w:rPr>
        <w:t>放风筝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go boating </w:t>
        <w:tab/>
        <w:t xml:space="preserve">C. </w:t>
      </w:r>
      <w:r>
        <w:rPr>
          <w:rFonts w:ascii="Times New Roman" w:hAnsi="Times New Roman" w:cs="Times New Roman"/>
          <w:sz w:val="24"/>
          <w:szCs w:val="24"/>
        </w:rPr>
        <w:t>照相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take photos </w:t>
        <w:tab/>
        <w:t xml:space="preserve">D. </w:t>
      </w:r>
      <w:r>
        <w:rPr>
          <w:rFonts w:ascii="Times New Roman" w:hAnsi="Times New Roman" w:cs="Times New Roman"/>
          <w:sz w:val="24"/>
          <w:szCs w:val="24"/>
        </w:rPr>
        <w:t>体育中心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5) sports centre </w:t>
        <w:tab/>
        <w:t xml:space="preserve">E. </w:t>
      </w:r>
      <w:r>
        <w:rPr>
          <w:rFonts w:ascii="Times New Roman" w:hAnsi="Times New Roman" w:cs="Times New Roman"/>
          <w:sz w:val="24"/>
          <w:szCs w:val="24"/>
        </w:rPr>
        <w:t>去划船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选择填空。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________ can I get to the cinema?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How </w:t>
        <w:tab/>
        <w:t xml:space="preserve">B. What </w:t>
        <w:tab/>
        <w:t>C. Where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There are ________ big buses or trains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don’t  </w:t>
        <w:tab/>
        <w:t xml:space="preserve">B. isn’t </w:t>
        <w:tab/>
        <w:t>C. no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Is there ________ university in the city?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a  </w:t>
        <w:tab/>
        <w:t xml:space="preserve">B. an  </w:t>
        <w:tab/>
        <w:t>C. some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You can go there ________ subway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of  </w:t>
        <w:tab/>
        <w:t xml:space="preserve">B. by  </w:t>
        <w:tab/>
        <w:t>C. for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The square is ________ Apple Street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80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in </w:t>
        <w:tab/>
        <w:t xml:space="preserve">B. of  </w:t>
        <w:tab/>
        <w:t>C. on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、选出下列问句的正确答语。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Is there a zoo in the city?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Yes, there is.   </w:t>
        <w:tab/>
        <w:t>B. Yes, there are.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2. What can you do there?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I can go boating there.  </w:t>
        <w:tab/>
        <w:t>B. I can go there by bus.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Where is the toy shop?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Yes, there is.   </w:t>
        <w:tab/>
        <w:t>B. It’s on Banana Street.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4. What do you want to do?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I want to fly a kite.  </w:t>
        <w:tab/>
        <w:t>B. I’m going to the zoo.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5. How can I get to the sports centre?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Thank you.  </w:t>
        <w:tab/>
        <w:t>B. You can take the subway.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6. Where is the bank in your city?</w:t>
      </w:r>
    </w:p>
    <w:p>
      <w:pPr>
        <w:pStyle w:val="Normal"/>
        <w:tabs>
          <w:tab w:val="clear" w:pos="420"/>
          <w:tab w:val="left" w:pos="709" w:leader="none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It’s across from the hotel.   </w:t>
        <w:tab/>
        <w:t>B. There is a bank in my cit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、为下列句子选择相符的图片。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I want to go boating. </w:t>
        <w:tab/>
        <w:t xml:space="preserve">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17040" cy="12877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I want to fly a kite. </w:t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17040" cy="12877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I want to see a film. </w:t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96720" cy="12649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You can go there by bus. </w:t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64970" cy="13271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5) You can take a subway. </w:t>
        <w:tab/>
        <w:t xml:space="preserve">E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86560" cy="12649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、连词成句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my,   This,   city,   map,   of,   a,   is   (.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next,   hospital,   It’s,   the,   to   (.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cars,   and,   There,   many,   are,   buses,   so   (.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fly,   Some,   it,   people,   kites,   like,   in,   to   (.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fun,   city,   There,   places,   are,   many,   my,   so,   in   (.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九、根据表格内容，回答下列问题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c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thing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h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oksho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y a book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dy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y shop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y a toy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 Min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quar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y a kit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u La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nmin Park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 boating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b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nem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e a film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What is John going to do tomorrow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What is Andy going to do next Sunday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Where is Bob going this weekend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What does Andy want to do ther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Where does Li Ming want to go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6) What does Wu Lan want to do ther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答案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FI 2. BJ 3. ADH 4. EG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BCABC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-5 CABCA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color w:val="171717"/>
          <w:sz w:val="24"/>
          <w:szCs w:val="24"/>
        </w:rPr>
      </w:pPr>
      <w:r>
        <w:rPr>
          <w:rFonts w:ascii="Times New Roman" w:hAnsi="Times New Roman" w:cs="Times New Roman"/>
          <w:color w:val="171717"/>
          <w:sz w:val="24"/>
          <w:szCs w:val="24"/>
        </w:rPr>
        <w:t>四</w:t>
      </w:r>
      <w:r>
        <w:rPr>
          <w:rFonts w:ascii="Times New Roman" w:hAnsi="Times New Roman" w:cs="Times New Roman"/>
          <w:color w:val="171717"/>
          <w:sz w:val="24"/>
          <w:szCs w:val="24"/>
        </w:rPr>
        <w:t>、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5) BAECD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5 ACABC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六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6 AABABA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七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5) BDEAC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color w:val="171717"/>
          <w:sz w:val="24"/>
          <w:szCs w:val="24"/>
        </w:rPr>
      </w:pPr>
      <w:r>
        <w:rPr>
          <w:rFonts w:ascii="Times New Roman" w:hAnsi="Times New Roman" w:cs="Times New Roman"/>
          <w:color w:val="171717"/>
          <w:sz w:val="24"/>
          <w:szCs w:val="24"/>
        </w:rPr>
        <w:t>八</w:t>
      </w:r>
      <w:r>
        <w:rPr>
          <w:rFonts w:ascii="Times New Roman" w:hAnsi="Times New Roman" w:cs="Times New Roman"/>
          <w:color w:val="171717"/>
          <w:sz w:val="24"/>
          <w:szCs w:val="24"/>
        </w:rPr>
        <w:t>、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This is a map of my city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It’s next to the hospital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here are so many buses and cars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Some people like to fly kites in it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There are so many fun places in my city.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九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John is going to the bookshop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ndy is going to the toy shop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 Bob is going to the cinem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Andy wants to buy a toy ther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5) Li Ming wants to go to the squar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6) Wu Lan wants to go boating there.</w:t>
      </w:r>
    </w:p>
    <w:sectPr>
      <w:footerReference w:type="default" r:id="rId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33:00Z</dcterms:created>
  <dc:creator>Administrator</dc:creator>
  <dc:description/>
  <dc:language>en-US</dc:language>
  <cp:lastModifiedBy>。</cp:lastModifiedBy>
  <cp:lastPrinted>2015-10-29T14:46:00Z</cp:lastPrinted>
  <dcterms:modified xsi:type="dcterms:W3CDTF">2022-03-21T14:26:42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A7C343CED74B889CF8AD04CD1D7BE6</vt:lpwstr>
  </property>
  <property fmtid="{D5CDD505-2E9C-101B-9397-08002B2CF9AE}" pid="3" name="KSOProductBuildVer">
    <vt:lpwstr>2052-11.1.0.11365</vt:lpwstr>
  </property>
</Properties>
</file>