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ascii="Times New Roman" w:hAnsi="Times New Roman" w:cs="Times New Roman"/>
          <w:b/>
          <w:color w:val="7030A0"/>
          <w:sz w:val="32"/>
          <w:szCs w:val="32"/>
        </w:rPr>
        <w:t>新起点四年级下册英语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Unit 4 Hobbies</w:t>
      </w:r>
      <w:r>
        <w:rPr>
          <w:rFonts w:ascii="Times New Roman" w:hAnsi="Times New Roman" w:cs="Times New Roman"/>
          <w:b/>
          <w:color w:val="7030A0"/>
          <w:sz w:val="32"/>
          <w:szCs w:val="32"/>
        </w:rPr>
        <w:t>基础知识测试</w:t>
      </w:r>
    </w:p>
    <w:p>
      <w:pPr>
        <w:pStyle w:val="Normal"/>
        <w:ind w:firstLine="1205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Written Exercises(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笔试部分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按顺序默写出英语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ascii="Times New Roman" w:hAnsi="Times New Roman" w:cs="Times New Roman"/>
          <w:b/>
          <w:sz w:val="24"/>
          <w:szCs w:val="24"/>
        </w:rPr>
        <w:t>个字母大小写形式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请按手写体格式完成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写出</w:t>
      </w:r>
      <w:r>
        <w:rPr>
          <w:rFonts w:cs="Times New Roman" w:ascii="Times New Roman" w:hAnsi="Times New Roman"/>
          <w:b/>
          <w:sz w:val="24"/>
          <w:szCs w:val="24"/>
        </w:rPr>
        <w:t>1~20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46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57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69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78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96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108</w:t>
      </w:r>
      <w:r>
        <w:rPr>
          <w:rFonts w:ascii="Times New Roman" w:hAnsi="Times New Roman" w:cs="Times New Roman"/>
          <w:b/>
          <w:sz w:val="24"/>
          <w:szCs w:val="24"/>
        </w:rPr>
        <w:t>，的英语单词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根据英语单词写出汉语意思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teboard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g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c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doing jigsaw puzzle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ing model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cting eraser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feren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bb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mp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ch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写出下列句子汉语意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hobbis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doing jigsaw puzzles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coleecting erasers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skate boarding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hobbies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singing and dancing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b/>
          <w:b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从右栏中选出与左栏汉语意思相符的选项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Happy birthday.                A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他们在唱歌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Thank you!                     B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生日快乐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Live in China.                  C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谢谢你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My fingers hurt.                D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一枝蓝色的铅笔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5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 blue pencil.                  E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我的手指划破了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6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Colour  it  yellow.              F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你怎么啦？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7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What’s the matter?              G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把它涂成黄色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8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This is my brother.                H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我头庝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9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I have a headache.               I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这是我哥哥。</w:t>
      </w:r>
    </w:p>
    <w:p>
      <w:pPr>
        <w:pStyle w:val="Normal"/>
        <w:widowControl/>
        <w:spacing w:lineRule="atLeast" w:line="312" w:before="240" w:after="240"/>
        <w:ind w:firstLine="48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(  )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They are singing.               J.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住在中国。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color w:val="7030A0"/>
          <w:kern w:val="0"/>
          <w:sz w:val="24"/>
          <w:szCs w:val="24"/>
        </w:rPr>
        <w:t>六．根据情景，选择相应的句子。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当你要问对方多大年龄时，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How old are you?  B.How are you?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当你要询问对方的身体状况，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How are you?  B.How old are you?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当你想给别人介绍李明时，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I’m LiMing. B.This is LiMing.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放学后，你对教师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Good morning.B.See you later.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当你想问一位女孩的姓名时，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What’s her name? B.What’s his name?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对方见了面对你说“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Hello!“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你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Hello!B. Fine,thankyou.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想问别人”这是什么？“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 What’s that? B.What’sthis?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想要别人打开书，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 Open your book. B.Close your book.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9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想说“他正在说话。”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 He is working. B.He is talking.</w:t>
      </w:r>
    </w:p>
    <w:p>
      <w:pPr>
        <w:pStyle w:val="Normal"/>
        <w:widowControl/>
        <w:spacing w:lineRule="atLeast" w:line="312" w:before="240" w:after="240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想问别人，“你喜欢的颜色是什么？”应该说</w:t>
      </w: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A. What’s your favourite colour?   B.My favourite colour is blue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、看看下列英语缩写单词，你能够认识哪些，请写出它们的汉语意思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B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A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C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Q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O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B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V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F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S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C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C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B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 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3-21T15:01:03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B3B7E95324351BF8621C2E0EFEE2D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