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福建省福州市台江区七年级（下）期中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每小题有且只有一个正确选项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的算术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，小手盖住的点的坐标可能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19175" cy="80962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经过平移得到的，那么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关系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6858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相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平行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相交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平行且相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8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9675" cy="7905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8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过直线外一点作已知直线的平行线，其依据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76325" cy="8191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同位角相等，两直线平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内错角相等，两直线平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两直线平行，同位角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两直线平行，内错角相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已知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、在同一平面内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垂足也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符合题意的图形可以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6191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23925" cy="6477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33450" cy="6858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1550" cy="61912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第一象限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第（　　）象限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一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二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四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已知棋子“车”的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棋子“马”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则棋子“炮”的坐标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9715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下列选项中，不能得出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0175" cy="9906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已知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且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平行，直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并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平行，则两直线的交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在实数</w:t>
      </w:r>
      <w:r>
        <w:rPr/>
        <w:drawing>
          <wp:inline distT="0" distB="0" distL="0" distR="0">
            <wp:extent cx="485775" cy="333375"/>
            <wp:effectExtent l="0" t="0" r="0" b="0"/>
            <wp:docPr id="1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108" r="-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中，无理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所示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52550" cy="77152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所示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方向平移得到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04925" cy="98107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将含有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角的三角板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直角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放在直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上，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43000" cy="96202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把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面积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正方形纸片沿着对角线剪开，拼成如图所示的一个大正方形纸片，那么大正方形纸片的边长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两个整数之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00275" cy="7524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题，共</w:t>
      </w:r>
      <w:r>
        <w:rPr>
          <w:rFonts w:eastAsia="新宋体" w:cs="Times New Roman" w:ascii="Times New Roman" w:hAnsi="Times New Roman"/>
          <w:b/>
          <w:szCs w:val="21"/>
        </w:rPr>
        <w:t>8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式子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/>
        <w:drawing>
          <wp:inline distT="0" distB="0" distL="0" distR="0">
            <wp:extent cx="1457325" cy="35242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数学课上，郑老师把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块相同的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直角三角尺拼成一个图形（如图所示），请你找出一组平行线，说说你的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76475" cy="88582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两直线外一点．按要求完成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画出直线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画出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，三条线段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中，最短的线段是哪一条？依据是什么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90625" cy="100965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已知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是由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经过平移得到的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的对应点分别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它们在平面直角坐标系中的坐标如表所示：</w:t>
      </w:r>
    </w:p>
    <w:tbl>
      <w:tblPr>
        <w:tblW w:w="39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5"/>
        <w:gridCol w:w="975"/>
        <w:gridCol w:w="975"/>
        <w:gridCol w:w="975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BC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填空：</w:t>
      </w:r>
      <w:r>
        <w:rPr>
          <w:rStyle w:val="DefaultParagraphFont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c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＝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DefaultParagraphFont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平面直角坐标系中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写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经过怎样平移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95525" cy="18954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完成下面推理过程：如图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可推得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理由如下：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且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G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等量代换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F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（已知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F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15621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根据几何知识完成下面推理过程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38275" cy="130492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定义新运算：对于任意实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都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Cambria Math" w:cs="Cambria Math" w:ascii="Cambria Math" w:hAnsi="Cambria Math"/>
          <w:szCs w:val="21"/>
        </w:rPr>
        <w:t>⊕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|+1</w:t>
      </w:r>
      <w:r>
        <w:rPr>
          <w:rFonts w:ascii="Times New Roman" w:hAnsi="Times New Roman" w:cs="Times New Roman" w:eastAsia="新宋体"/>
          <w:szCs w:val="21"/>
        </w:rPr>
        <w:t>，比如，数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在该新运算下结果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计算如下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⊕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|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/>
        <w:drawing>
          <wp:inline distT="0" distB="0" distL="0" distR="0">
            <wp:extent cx="190500" cy="17145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szCs w:val="21"/>
        </w:rPr>
        <w:t>⊕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定义一种新运算，使得实数</w:t>
      </w:r>
      <w:r>
        <w:rPr/>
        <w:drawing>
          <wp:inline distT="0" distB="0" distL="0" distR="0">
            <wp:extent cx="190500" cy="17145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和</w:t>
      </w:r>
      <w:r>
        <w:rPr/>
        <w:drawing>
          <wp:inline distT="0" distB="0" distL="0" distR="0">
            <wp:extent cx="190500" cy="17145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在你定义的新运算下结果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写出你定义的新运算，并写出计算过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已知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判断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EFD</w:t>
      </w:r>
      <w:r>
        <w:rPr>
          <w:rFonts w:ascii="Times New Roman" w:hAnsi="Times New Roman" w:cs="Times New Roman" w:eastAsia="新宋体"/>
          <w:szCs w:val="21"/>
        </w:rPr>
        <w:t>的数量关系，并给予证明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上，此时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EFD</w:t>
      </w:r>
      <w:r>
        <w:rPr>
          <w:rFonts w:ascii="Times New Roman" w:hAnsi="Times New Roman" w:cs="Times New Roman" w:eastAsia="新宋体"/>
          <w:szCs w:val="21"/>
        </w:rPr>
        <w:t>的数量关系又是怎样？在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画出图形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05375" cy="15049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平面直角坐标系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且满足</w:t>
      </w:r>
      <w:r>
        <w:rPr/>
        <w:drawing>
          <wp:inline distT="0" distB="0" distL="0" distR="0">
            <wp:extent cx="342900" cy="17145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填空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有一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求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将线段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平移得到线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是线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上一点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38650" cy="19335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22:56:00Z</dcterms:created>
  <dc:creator>Administrator</dc:creator>
  <dc:description/>
  <dc:language>en-US</dc:language>
  <cp:lastModifiedBy>Administrator</cp:lastModifiedBy>
  <cp:lastPrinted>2021-04-22T14:09:00Z</cp:lastPrinted>
  <dcterms:modified xsi:type="dcterms:W3CDTF">2021-04-21T22:56:00Z</dcterms:modified>
  <cp:revision>1</cp:revision>
  <dc:subject/>
  <dc:title/>
</cp:coreProperties>
</file>