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五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数学广角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>——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鸽巢问题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任意取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不同的自然数，才能保证至少有两个数的差为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            B.11            C.10            D.1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颜色的球各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放在一个盒子里，至少取出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可以保证取到两个颜色相同的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         B.2         C.3         D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放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盘子里，至少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苹果放在同一个盘子里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            B.3            C.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一个口袋中摸球，如果每次摸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总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颜色相同，那么口袋中球的颜色最多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林参加射击比赛，射了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枪，成绩是</w:t>
      </w:r>
      <w:r>
        <w:rPr>
          <w:b w:val="false"/>
          <w:bCs w:val="false"/>
          <w:lang w:val="en-US" w:eastAsia="en-US" w:bidi="en-US"/>
        </w:rPr>
        <w:t>9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环，且每一枪的成绩都是整数环，李林不低于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环的至少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枪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枪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枪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D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枪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放入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抽屉里，至少有一个抽屉里的苹果不少于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中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，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黄球，任意取出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一定有黄球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有同样大小的红、黄、蓝三种颜色的球各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要想摸出的球一定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同色的，至少要摸出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分给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，总有一个同学至少拿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放在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盘子里，则至少有一个盘子不少于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只布袋中装有大小相同但颜色不同的手套，颜色有黑、红、蓝、黄四种，最少要摸出</w:t>
      </w:r>
      <w:r>
        <w:rPr>
          <w:b w:val="false"/>
          <w:bCs w:val="false"/>
          <w:lang w:val="en-US" w:eastAsia="en-US" w:bidi="en-US"/>
        </w:rPr>
        <w:t xml:space="preserve">________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手套才能保证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副同色的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中，至少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在同一月出生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鸽子飞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鸽舍，至少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鸽子要飞进同一个鸽舍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制作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95500" cy="237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样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卡片，想一想，至少要抽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卡片才能保证既有偶数又有奇数？试一试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装有同样大小的红球和黄球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要想摸出的球一定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色的，至少要摸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。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放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盘子里，总有一个盘子里至少放进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62525" cy="2505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希望小学有</w:t>
      </w:r>
      <w:r>
        <w:rPr>
          <w:b w:val="false"/>
          <w:bCs w:val="false"/>
          <w:lang w:val="en-US" w:eastAsia="en-US" w:bidi="en-US"/>
        </w:rPr>
        <w:t>36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请问有没有两个学生的生日是同一天？为什么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玻璃球最多放进几个盒子里，才能保证至少有一个盒子里至少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玻璃球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叔叔参加飞镖比赛，投了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镖，成绩是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环。张叔叔至少有一镖不低于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环。为什么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1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的线段上任意点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点，不管怎样点，至少有两点之间的距离小于</w:t>
      </w:r>
      <w:r>
        <w:rPr>
          <w:b w:val="false"/>
          <w:bCs w:val="false"/>
          <w:lang w:val="en-US" w:eastAsia="en-US" w:bidi="en-US"/>
        </w:rPr>
        <w:t>17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在纸上画一画，并和同桌同学说一说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口袋里有红球、黄球、白球和花球四种颜色的球，小阳闭着眼睛，每次摸出一个球，他想摸出两个颜色相同的球，至少要摸多少次才能一定达到要求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4225" cy="1000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图，若要保证从甲中摸出的球中至少有一个白球，则至少要摸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球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图，若要保证从乙中摸出的球中至少有一个白球，则至少要摸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球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29200" cy="2533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367÷366=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+1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至少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学生的生日是同一天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(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)÷(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把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玻璃球最多放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盒子里，才能保证至少有一个盒子里至少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玻璃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因为</w:t>
      </w:r>
      <w:r>
        <w:rPr>
          <w:b w:val="false"/>
          <w:bCs w:val="false"/>
          <w:lang w:val="en-US" w:eastAsia="en-US" w:bidi="en-US"/>
        </w:rPr>
        <w:t>42÷5=8…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8+1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环）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以至少有一镖不低于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环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把这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点平均点在线段上，则每两个点间的距离约是</w:t>
      </w:r>
      <w:r>
        <w:rPr>
          <w:b w:val="false"/>
          <w:bCs w:val="false"/>
          <w:lang w:val="en-US" w:eastAsia="en-US" w:bidi="en-US"/>
        </w:rPr>
        <w:t>16.7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都小于</w:t>
      </w:r>
      <w:r>
        <w:rPr>
          <w:b w:val="false"/>
          <w:bCs w:val="false"/>
          <w:lang w:val="en-US" w:eastAsia="en-US" w:bidi="en-US"/>
        </w:rPr>
        <w:t>17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四种颜色的球，当每次摸出的球颜色都互不相同时，摸到第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时，一定会和前面摸出的四个球其中的一个颜色相同，这样就可以保证一定有两个颜色相同的球了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至少要摸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才能一定达到要求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0:17:26Z</dcterms:created>
  <dc:creator>。</dc:creator>
  <dc:description/>
  <dc:language>en-US</dc:language>
  <cp:lastModifiedBy>。</cp:lastModifiedBy>
  <dcterms:modified xsi:type="dcterms:W3CDTF">2022-03-31T10:1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B8059D78A4DB386AEC235ACADAC84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