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5 </w:t>
      </w:r>
      <w:r>
        <w:rPr>
          <w:rFonts w:ascii="Times New Roman" w:hAnsi="Times New Roman" w:cs="Times New Roman" w:eastAsia="新宋体"/>
          <w:b/>
          <w:sz w:val="30"/>
          <w:szCs w:val="30"/>
        </w:rPr>
        <w:t>数学广角——鸽巢问题》最热同步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有六名同学围坐一圈，张老师手中有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张彩色图片，如果她依次每人每次发一张，直到发完手中所有彩色图片。这时会有（　　）名学生拿到的彩色图片多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张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确定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支铅笔放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笔筒，至少有一个笔筒要放（　　）支铅笔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六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有学生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，至少（　　）人的生日在同一个月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六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有学生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，至少有（　　）人的属相是相同的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篮球代表队参加比赛，每个代表队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，至少抽（　　）人才能保证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同一个代表队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一个布袋里有红、黄、蓝袜子各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只，至少取出（　　）只，才能保证每种颜色的袜子至少一只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学校从一年级到六年级的学生中挑选“访贫问苦”志愿者，至少要选出（　　）名同学，才能做到：不管怎样挑选，以下六个条件至少能满足一个条件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条件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一年级至少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条件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二年级至少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条件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三年级至少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条件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四年级至少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条件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五年级至少选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条件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：六年级至少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人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把红、黄、蓝、白、黑五种颜色的球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放到一个袋子里，至少取（　　）个球，就能保证取到两个颜色相同的球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苹果，放到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盘子里，至少有一个盘子里放（　　）个苹果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把红、黄、蓝、绿四种同样大小的小球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放在同一箱子里，一次至少要摸出（　　）个球才能保证摸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李叔叔给正方体的六个面涂上不同的颜色，结果至少有两个面的颜色一致，颜料的颜色至少有（　　）种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袋子里有红、黄、蓝、绿四种颜色的球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，至少要摸（　　）个球才能保证摸出的球中有两个颜色相同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小学有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名学生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份出生，至少有（　　）名学生在同一天过生日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某班</w:t>
      </w: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名同学，其中至少有（　　）名同学出生日期的月份相同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本书放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抽屉里，不管怎么放，总有一个抽屉里至少放进（　　）本书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笑笑把大小相同的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红色玻璃球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黑色玻璃球混放在一个袋子里，那么她摸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玻璃球的可能性大，至少摸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玻璃球时，才能保证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红球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只鸽子飞进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鸽笼，总有一个鸽笼至少飞进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只鸽子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枝铅笔分给三个小朋友，无论怎样分，总有一个小朋友至少分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枝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六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有学生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人，同一个月份出生的学生至少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袋子里装有大小相同的红球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，白球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黄球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至少摸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，才能保证其中一个是白球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希望小学六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，六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中至少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是同一个月出生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本书放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抽屉里，总有一个抽屉至少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本书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今天参加数学测试的</w:t>
      </w:r>
      <w:r>
        <w:rPr>
          <w:rFonts w:eastAsia="新宋体" w:cs="Times New Roman" w:ascii="Times New Roman" w:hAnsi="Times New Roman"/>
          <w:szCs w:val="21"/>
        </w:rPr>
        <w:t>210</w:t>
      </w:r>
      <w:r>
        <w:rPr>
          <w:rFonts w:ascii="Times New Roman" w:hAnsi="Times New Roman" w:cs="Times New Roman" w:eastAsia="新宋体"/>
          <w:szCs w:val="21"/>
        </w:rPr>
        <w:t>名同学中，至少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同学是同一个月出生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名学生要植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棵树，总有一名学生至少要植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棵树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把四支铅笔分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同学，总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同学分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支铅笔，把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支铅笔分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同学，总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同学至少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支铅笔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有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个箱子，现在往里面装苹果，要求每个箱子里装的苹果都是奇数个，无论这些苹果怎么放，总能找到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箱子的苹果个数是一样的，问：最多有多少个苹果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一个袋子里装有红色球和白色球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．有趣的是，从中任取两个球，不管怎么取，必有一个球是红色的，你知道袋子里的红色球和白色球各有多少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有白、黑、红三种颜色的手套各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只，至少取出几只才能保证有两双颜色相同的手套？（不分左右手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在下面的方格中画上“〇”或“△”，观察每一列，你有什么发现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658485" cy="6953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有红、黄、蓝三种颜色的帽子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顶，放入一个箱子中，要保证取出的帽子至少有两顶是同色的，至少应取多少顶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想：从最不利的原则考虑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取出红帽子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取出黄帽子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取出蓝帽子，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不论取出什么颜色的帽子，都能保证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顶帽子的颜色相同，所以至少要取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顶帽子．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人教新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5 </w:t>
      </w:r>
      <w:r>
        <w:rPr>
          <w:rFonts w:ascii="Times New Roman" w:hAnsi="Times New Roman" w:cs="Times New Roman" w:eastAsia="新宋体"/>
          <w:b/>
          <w:sz w:val="30"/>
          <w:szCs w:val="30"/>
        </w:rPr>
        <w:t>数学广角——鸽巢问题》最热同步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5÷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张）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张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时会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学生拿到的彩色图片多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张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7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支）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有一个笔筒要放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支铅笔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0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人）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的生日在同一个月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0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人）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的属相是相同的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分析可得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抽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人才能保证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来自同一个代表队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分析可得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取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只，才能保证每种颜色的袜子至少一只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3+4+7+19+5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+4+7+19+5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+7+20+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+20+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+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选出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人，六个条件至少能满足一个条件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分析可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5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取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球，就能保证取到两个颜色相同的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个）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有一个盘子里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苹果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×3+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+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一次至少要摸出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个球才能保证摸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分析可得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颜料的颜色至少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要摸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球才能保证摸出的球中有两个颜色相同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1÷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名）…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学生在同一天过生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建立抽屉：一年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月分别看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抽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名）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其中至少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名同学出生日期的月份相同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÷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本）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总有一个抽屉至少会放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本书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袋子里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红球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黑球，那么摸到红色球的可能性大，至少摸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玻璃球时，才能保证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红球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红色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÷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只）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总有一个鸽笼至少飞进了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只鸽子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÷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枝）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枝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枝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总有一个小朋友至少分到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枝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4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人）…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同一个月份出生的学生至少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分析可得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摸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，才能保证其中一个是白球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建立抽屉：一年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月，那么可以看作是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抽屉，考虑最差情况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0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名）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同学的生日在同一个月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5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本）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本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总有一个抽屉至少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本书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10÷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（名）…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有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名同学是同一个月出生的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3÷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棵）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棵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棵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总有一名学生至少要植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棵树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÷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支）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把四支铅笔分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同学，总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同学分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支铅笔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÷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支）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支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把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支铅笔分给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同学，总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同学至少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支铅笔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+3+5+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+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×3+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+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（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最多有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个苹果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，袋子里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白球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红球，从中任取两个球，不管怎么取，必有一个是红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×3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只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至少取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只才能保证有两双颜色相同的手套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01210" cy="65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我发现，无论怎么画，至少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列的画法相同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最不利的原则考虑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取出红帽子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取出黄帽子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取出蓝帽子，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不论取出什么颜色的帽子，都能保证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顶帽子的颜色相同，所以至少要取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顶帽子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顶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要保证取出的帽子至少有两顶是同色的，至少应取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4:09:00Z</dcterms:created>
  <dc:creator>学科网(Zxxk.com)</dc:creator>
  <dc:description/>
  <dc:language>en-US</dc:language>
  <cp:lastModifiedBy>。</cp:lastModifiedBy>
  <cp:lastPrinted>2021-04-26T01:53:00Z</cp:lastPrinted>
  <dcterms:modified xsi:type="dcterms:W3CDTF">2022-03-3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922FA60FA443593ECB4A3AAE2D0E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