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四年级下数学试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复习测试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人教版（无答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米平均分成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分，每份是（ ），用分数表示是（ ），用小数表示是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个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个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0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组成的数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.49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精确到个位是（ ），保留两位小数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.0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千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（ ）克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千克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（ ）吨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7.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米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（ ）米（ ）厘米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0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公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=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平方千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在○里填上＞、＜或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=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千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克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.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千克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.600○8.6 3.05○2.9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等腰三角形的顶角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70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它的一个底角是（ ）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长春在北京东偏北约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5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方向上，北京在长春（ ）偏（ ），约（ ）的方向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小数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里有（ ）个千分之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, 0.10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里有（ ）个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.23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扩大到它的（ ）倍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23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；缩小到它的（ ）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0423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条红领巾的其中一个内角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5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它的另两个内角分别是（ ）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三位小数四舍五入后取近似数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.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这个三位小数最大是（ ），最小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个十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个百分之一组成的数是（ ），精确到十分位约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求近似数时，保留整数，表示精确到（ ）；保留一位小数，表示精确到（ ）；保留两位小数，表示精确到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4.0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中的小数点去掉，所得的数是原数的（ ）倍；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4.0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改为三位小数是（ ）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4.0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在（ ）和（ ）这两个相邻整数之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、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599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改写成用万作单位的数是（ ），保留两位小数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三角形中最大的角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9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这个三角形是（ ）三角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等腰三角形，它的底角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度，顶角的度数是（ ）度，它还是个（ ）三角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等边三角形的一条边长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，它的周长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不改变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.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的大小，把它改写成以千分之一为单位的数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如果一个三角形的两条边分别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，第三条边的长度最长是（ ），最短是（ ）。（三条边都是整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直角三角形的一个锐角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2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它的另一个锐角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71-29×4÷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的运算顺序改变成先求差和商，最后求积，则原式变为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数、百位、百分位和千分位上都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其它各位上都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这个数是（ ），精确到十分位是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三角形的三条边的长度分别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，按照边来分，这是一个（ ）三角形；围成这个三角形至少要（ ）厘米长的绳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76.00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读作：（ ），它的最低位是（ ）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60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6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按从小到大排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&lt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&lt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&lt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数的小数点向右移动两位后，比原来的数增加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9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原来这个数是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5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是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个（ ）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个（ ）组成的，由（ ）个（ ）组成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三角形按角分类，可分为（ ）三角形、（ ）三角形、（ ）三角形。三条边相等的图形叫（ ）三角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等腰三角形的两个底角（ ），有（ ）条边相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.5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的计数单位是（ ），它有（ ）个这样的计数单位，加上（ ）个这样的单位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6.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吨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（ ）吨（ ）千克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平方分米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（ ）平方厘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平方米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 xml:space="preserve">（ ）公顷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2.7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千米＝（ ）千米（ ）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3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扩大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倍与（ ）缩小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倍，结果相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两位小数取近似值后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.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这个数最大是（ ），最小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3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扩大到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倍，再把小数点向左移动一位后是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等腰三角形的两条边分别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，它的周长是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直角三角形的三条边分别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厘米，这个直角三角形互相垂直的两条边的长度分别是（ ）、（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三角形的一个顶点到对边的（ ）是三角形的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0.7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里面有（ ）百分之一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.5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里面有（ ）个千分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个三角形的两个角分别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度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度，那么这个三角形是（ ）三角形。它的高最多可以画（ ）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根铁丝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8.8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剪下一段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.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剩下的比剪下的多（ ）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一支修路队要修一段路，第一天修了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64.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第二天比第一天多修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6.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第三天比前两天总数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0.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第三天修了（ ）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.6&lt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&lt;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（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&lt;8.6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8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千克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吨的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4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、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.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.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之间的小数有（ ）个。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.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2.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  <w:t>之间的三位小数有（ ）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dc:language>en-US</dc:language>
  <cp:lastModifiedBy>。</cp:lastModifiedBy>
  <dcterms:modified xsi:type="dcterms:W3CDTF">2022-04-06T15:3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6DE370FA842658CAA43204B1D5F09</vt:lpwstr>
  </property>
  <property fmtid="{D5CDD505-2E9C-101B-9397-08002B2CF9AE}" pid="3" name="KSOProductBuildVer">
    <vt:lpwstr>2052-11.1.0.11365</vt:lpwstr>
  </property>
</Properties>
</file>