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6 </w:t>
      </w:r>
      <w:r>
        <w:rPr>
          <w:rFonts w:ascii="Times New Roman" w:hAnsi="Times New Roman" w:cs="Times New Roman" w:eastAsia="新宋体"/>
          <w:b/>
          <w:sz w:val="30"/>
          <w:szCs w:val="30"/>
        </w:rPr>
        <w:t>整理与复习》压轴同步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连续自然数的和是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，那么紧跟在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自然数后面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连续自然数的和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体育馆在学校北偏东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的方向上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米处，儿童公园在学校西偏南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的方向上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米处，那么儿童公园与体育馆相距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李明把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元按年利率</w:t>
      </w:r>
      <w:r>
        <w:rPr>
          <w:rFonts w:eastAsia="新宋体" w:cs="Times New Roman" w:ascii="Times New Roman" w:hAnsi="Times New Roman"/>
          <w:szCs w:val="21"/>
        </w:rPr>
        <w:t>2.79%</w:t>
      </w:r>
      <w:r>
        <w:rPr>
          <w:rFonts w:ascii="Times New Roman" w:hAnsi="Times New Roman" w:cs="Times New Roman" w:eastAsia="新宋体"/>
          <w:szCs w:val="21"/>
        </w:rPr>
        <w:t>存入银行．如果不缴纳利息税，计算他两年后连本加利息，列式应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×2.79%×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00×2.79%+10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×2.79%×2+10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四边形的对边关系，（　　）与其它三个不同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1815" cy="42799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6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676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332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将立方体绕它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旋转，应该形成（　　）种立体图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0390" cy="981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5615" cy="762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47" r="-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809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长方形与正方形的面积相等，它们的周长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相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长方形周长长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方形周长长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这四个数字，可以组成（　　）个不含重复数字的两位偶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小明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的平均速度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，然后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原路返回，平均速度是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．那么，小明来回的平均速度是（　　）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4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某地的天气预报说：“明天的降水概率是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．根据这个预报，下面的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明天一定下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明天不可能下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明天下雨的可能性很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明天下雨的可能性很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某种皮衣定价是</w:t>
      </w:r>
      <w:r>
        <w:rPr>
          <w:rFonts w:eastAsia="新宋体" w:cs="Times New Roman" w:ascii="Times New Roman" w:hAnsi="Times New Roman"/>
          <w:szCs w:val="21"/>
        </w:rPr>
        <w:t>1150</w:t>
      </w:r>
      <w:r>
        <w:rPr>
          <w:rFonts w:ascii="Times New Roman" w:hAnsi="Times New Roman" w:cs="Times New Roman" w:eastAsia="新宋体"/>
          <w:szCs w:val="21"/>
        </w:rPr>
        <w:t>元，以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售出仍可以盈利</w:t>
      </w:r>
      <w:r>
        <w:rPr>
          <w:rFonts w:eastAsia="新宋体" w:cs="Times New Roman" w:ascii="Times New Roman" w:hAnsi="Times New Roman"/>
          <w:szCs w:val="21"/>
        </w:rPr>
        <w:t>15%</w:t>
      </w:r>
      <w:r>
        <w:rPr>
          <w:rFonts w:ascii="Times New Roman" w:hAnsi="Times New Roman" w:cs="Times New Roman" w:eastAsia="新宋体"/>
          <w:szCs w:val="21"/>
        </w:rPr>
        <w:t>，某顾客再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的基础上要求再让利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，如果真是这样，那么商店是盈利还是亏损？（　　）元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亏</w:t>
      </w:r>
      <w:r>
        <w:rPr>
          <w:rFonts w:eastAsia="新宋体" w:cs="Times New Roman" w:ascii="Times New Roman" w:hAnsi="Times New Roman"/>
          <w:szCs w:val="21"/>
        </w:rPr>
        <w:t>5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盈</w:t>
      </w:r>
      <w:r>
        <w:rPr>
          <w:rFonts w:eastAsia="新宋体" w:cs="Times New Roman" w:ascii="Times New Roman" w:hAnsi="Times New Roman"/>
          <w:szCs w:val="21"/>
        </w:rPr>
        <w:t>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亏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盈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五个连续自然数的和是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，这五个自然数中最大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最小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.52  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 xml:space="preserve">.54  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 xml:space="preserve">.48  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.4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哥哥今年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岁，妹妹今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岁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年后，哥哥和妹妹相差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岁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小红用一根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长的铁丝围成一个三角形，它的三边长可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长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厘米、宽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的长方形中画一个最大的半圆，半圆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可以组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没有重复数字的两位数，在这些两位数中，最大的两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最小的两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请用线段图表示男生比女生多</w:t>
      </w:r>
      <w:r>
        <w:rPr/>
        <w:drawing>
          <wp:inline distT="0" distB="0" distL="0" distR="0">
            <wp:extent cx="12319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6+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×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6÷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7÷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÷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6×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6+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8+6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8÷0.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+0.1÷0.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×0.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÷0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÷0.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×0.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÷0.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有五根木条，它们的长度分别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厘米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，从它们当中选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根木条围成一个三角形，一共可以围成多少种不同的三角形？请列举出来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画一个长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宽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的长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长方形中画一条线段，把它分成一个最大的等腰直角三角形和一个梯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这个梯形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82867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枚棋子围成圆圈，编上号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…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每隔一枚棋子取出一枚，要求最后留下的一枚棋子的号码是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号，那么该从几号棋子开始取呢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6 </w:t>
      </w:r>
      <w:r>
        <w:rPr>
          <w:rFonts w:ascii="Times New Roman" w:hAnsi="Times New Roman" w:cs="Times New Roman" w:eastAsia="新宋体"/>
          <w:b/>
          <w:sz w:val="30"/>
          <w:szCs w:val="30"/>
        </w:rPr>
        <w:t>整理与复习》压轴同步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20÷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4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9×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连续自然数的和是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，那么紧跟在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自然数后面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连续自然数的和是</w:t>
      </w:r>
      <w:r>
        <w:rPr>
          <w:rFonts w:eastAsia="新宋体" w:cs="Times New Roman" w:ascii="Times New Roman" w:hAnsi="Times New Roman"/>
          <w:szCs w:val="21"/>
        </w:rPr>
        <w:t>24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可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0+2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儿童公园与体育馆相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00×2.79%×2+1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.8+1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5.8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这三个图形的对边都互相平行，且对边都相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这个图形只有一组对边对应平行，还不相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此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其它三个不同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正方体沿对角线线旋转一周将得如下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5615" cy="762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47" r="-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干分析可得，当面积是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平方厘米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长方形的周长可以是：（</w:t>
      </w:r>
      <w:r>
        <w:rPr>
          <w:rFonts w:eastAsia="新宋体" w:cs="Times New Roman" w:ascii="Times New Roman" w:hAnsi="Times New Roman"/>
          <w:szCs w:val="21"/>
        </w:rPr>
        <w:t>36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（厘米），或（</w:t>
      </w:r>
      <w:r>
        <w:rPr>
          <w:rFonts w:eastAsia="新宋体" w:cs="Times New Roman" w:ascii="Times New Roman" w:hAnsi="Times New Roman"/>
          <w:szCs w:val="21"/>
        </w:rPr>
        <w:t>18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（厘米），或（</w:t>
      </w:r>
      <w:r>
        <w:rPr>
          <w:rFonts w:eastAsia="新宋体" w:cs="Times New Roman" w:ascii="Times New Roman" w:hAnsi="Times New Roman"/>
          <w:szCs w:val="21"/>
        </w:rPr>
        <w:t>12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（厘米）或（</w:t>
      </w:r>
      <w:r>
        <w:rPr>
          <w:rFonts w:eastAsia="新宋体" w:cs="Times New Roman" w:ascii="Times New Roman" w:hAnsi="Times New Roman"/>
          <w:szCs w:val="21"/>
        </w:rPr>
        <w:t>9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正方形的周长是：</w:t>
      </w:r>
      <w:r>
        <w:rPr>
          <w:rFonts w:eastAsia="新宋体" w:cs="Times New Roman" w:ascii="Times New Roman" w:hAnsi="Times New Roman"/>
          <w:szCs w:val="21"/>
        </w:rPr>
        <w:t>6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长方形的周长大于正方形的周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这四个数字，不含重复数字的两位偶数有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；一共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÷3+1÷7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÷</w:t>
      </w:r>
      <w:r>
        <w:rPr/>
        <w:drawing>
          <wp:inline distT="0" distB="0" distL="0" distR="0">
            <wp:extent cx="200660" cy="3333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</w:t>
      </w:r>
      <w:r>
        <w:rPr>
          <w:rFonts w:ascii="Times New Roman" w:hAnsi="Times New Roman" w:cs="Times New Roman" w:eastAsia="新宋体"/>
          <w:szCs w:val="21"/>
        </w:rPr>
        <w:t>（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明来回的平均速度是</w:t>
      </w:r>
      <w:r>
        <w:rPr>
          <w:rFonts w:eastAsia="新宋体" w:cs="Times New Roman" w:ascii="Times New Roman" w:hAnsi="Times New Roman"/>
          <w:szCs w:val="21"/>
        </w:rPr>
        <w:t>4.2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知：明天的降水概率是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，说明明天下雨的可能性很大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150×8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2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20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15%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20÷115%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9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7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7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商店亏损了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7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如果真这样，商店亏损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50÷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最大的数是</w:t>
      </w:r>
      <w:r>
        <w:rPr>
          <w:rFonts w:eastAsia="新宋体" w:cs="Times New Roman" w:ascii="Times New Roman" w:hAnsi="Times New Roman"/>
          <w:szCs w:val="21"/>
        </w:rPr>
        <w:t>50+1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，最小的数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8+10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3+1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岁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年后，哥哥和妹妹相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岁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+5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+5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符合构成三角形的条件，所以，它的三边长可能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答案不唯一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可知所画半圆的直径是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厘米时半圆最大．整圆的周长公式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14×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.68</w:t>
      </w:r>
      <w:r>
        <w:rPr>
          <w:rFonts w:ascii="Times New Roman" w:hAnsi="Times New Roman" w:cs="Times New Roman" w:eastAsia="新宋体"/>
          <w:szCs w:val="21"/>
        </w:rPr>
        <w:t>（厘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半圆的周长是：</w:t>
      </w:r>
      <w:r>
        <w:rPr>
          <w:rFonts w:eastAsia="新宋体" w:cs="Times New Roman" w:ascii="Times New Roman" w:hAnsi="Times New Roman"/>
          <w:szCs w:val="21"/>
        </w:rPr>
        <w:t>37.68÷2+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.84</w:t>
      </w:r>
      <w:r>
        <w:rPr>
          <w:rFonts w:ascii="Times New Roman" w:hAnsi="Times New Roman" w:cs="Times New Roman" w:eastAsia="新宋体"/>
          <w:szCs w:val="21"/>
        </w:rPr>
        <w:t>（厘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0.84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+3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，最大的是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，最小的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可以组成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没有重复数字的两位数，在这些两位数中，最大的两位数是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，最小的两位数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可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43751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6+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×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6÷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7÷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276225" cy="333375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8" t="-338" r="-40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÷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6×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6+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.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9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8+6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8÷0.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+0.1÷0.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×0.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÷0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÷0.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×0.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÷0.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4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4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9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5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3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5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57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8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59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60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61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62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63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分析知，共有以下情况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一共可以拼成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不同的三角形，分别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图如下：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19250" cy="1095375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95910" cy="33337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95910" cy="33337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梯形的面积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假设第一枚拿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则：第一圈剩下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…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二圈剩下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三圈剩下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四圈剩下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五圈剩下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最后剩下：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想剩下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顺推一下即可：</w:t>
      </w:r>
      <w:r>
        <w:rPr>
          <w:rFonts w:eastAsia="新宋体" w:cs="Times New Roman" w:ascii="Times New Roman" w:hAnsi="Times New Roman"/>
          <w:szCs w:val="21"/>
        </w:rPr>
        <w:t>1+4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一个拿走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应该从第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棋子开始取．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4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8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5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6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0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5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59.png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4:05:00Z</dcterms:created>
  <dc:creator>学科网(Zxxk.com)</dc:creator>
  <dc:description/>
  <dc:language>en-US</dc:language>
  <cp:lastModifiedBy>。</cp:lastModifiedBy>
  <cp:lastPrinted>2021-04-26T01:55:00Z</cp:lastPrinted>
  <dcterms:modified xsi:type="dcterms:W3CDTF">2022-04-07T13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08A107AE8405DA4C78E8618E8F78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