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中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除以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是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是自然数）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大值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br/>
        <w:t>A.64           B.68           C.72           D.8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站在阳台上面向东方，她向左转，面向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燕子，每只燕子吃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害虫，总共吃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75        B.685        C.69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偏西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可以说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偏西</w:t>
      </w:r>
      <w:r>
        <w:rPr>
          <w:b w:val="false"/>
          <w:bCs w:val="false"/>
          <w:lang w:val="en-US" w:eastAsia="en-US" w:bidi="en-US"/>
        </w:rPr>
        <w:t>30°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偏北</w:t>
      </w:r>
      <w:r>
        <w:rPr>
          <w:b w:val="false"/>
          <w:bCs w:val="false"/>
          <w:lang w:val="en-US" w:eastAsia="en-US" w:bidi="en-US"/>
        </w:rPr>
        <w:t>30°     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偏北</w:t>
      </w:r>
      <w:r>
        <w:rPr>
          <w:b w:val="false"/>
          <w:bCs w:val="false"/>
          <w:lang w:val="en-US" w:eastAsia="en-US" w:bidi="en-US"/>
        </w:rPr>
        <w:t>60°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偏东</w:t>
      </w:r>
      <w:r>
        <w:rPr>
          <w:b w:val="false"/>
          <w:bCs w:val="false"/>
          <w:lang w:val="en-US" w:eastAsia="en-US" w:bidi="en-US"/>
        </w:rPr>
        <w:t>3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39÷2=119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验算这道题目的算式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19×2+1=239      B.119×2=238       C.119×1+2=12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风把旗杆上的红旗吹向东南方向。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小明背向太阳，他的前面是东。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，李楠要从第一中学放学后去图书馆，她可以这样乘车：从第一中学向西北方向走一站到少年宫，再向西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到图书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阵风吹向一棵小树，这棵小树向东北方向倾斜，这阵风是东北风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伸开双臂时右手指向西方，左手指向南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除以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的最高位可能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上，也可能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上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了让同学们养成节俭的好习惯，王老师让同学们记录自己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中某一周的零用钱支出情况，其中李强同学的记录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9575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李强一周内平均每天支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照这样计算，李强一个月要支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年要支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如果贫困地区一个失学儿童一年上学所需费用为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左右，则李强一年的零用钱至少能资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贫困地区的失学儿童重返课堂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</w:t>
      </w:r>
      <w:r>
        <w:rPr>
          <w:b w:val="false"/>
          <w:bCs w:val="false"/>
          <w:lang w:val="en-US" w:eastAsia="en-US" w:bidi="en-US"/>
        </w:rPr>
        <w:t>2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中间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且没有余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要使商的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6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余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丁丁和小胖到书店去调查，得到下面一组销售数据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位：本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33950" cy="1762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～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最受欢迎的书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卖得最少的书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计算器计算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天售出《数学小博士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天售出《趣味数学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天售出《数学练习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按这样计算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可能售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《数学小博士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《趣味数学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《数学练习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计算器算一算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预计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</w:t>
      </w:r>
      <w:r>
        <w:rPr>
          <w:b w:val="false"/>
          <w:bCs w:val="false"/>
          <w:lang w:val="en-US" w:eastAsia="en-US" w:bidi="en-US"/>
        </w:rPr>
        <w:t>________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书名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销售额最高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预计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</w:t>
      </w:r>
      <w:r>
        <w:rPr>
          <w:b w:val="false"/>
          <w:bCs w:val="false"/>
          <w:lang w:val="en-US" w:eastAsia="en-US" w:bidi="en-US"/>
        </w:rPr>
        <w:t>________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书名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销售额最少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5×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，积的个位上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×45=              12×42=           74×45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35=              28×49=           58×24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0÷2=        900÷3=      120÷6=       600÷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0÷4=       490÷7=      360÷9=       160÷4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10÷9=       720÷8=      560÷7=       360÷6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1447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熊猫找朋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86350" cy="2076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  <w:r>
        <w:rPr/>
        <w:drawing>
          <wp:inline distT="0" distB="0" distL="0" distR="0">
            <wp:extent cx="256540" cy="189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的学生去公园玩，女生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分成一组，共可以分成多少组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放晚学时，背对着太阳走，小明家在学校的什么方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老师、李老师和张老师带着</w:t>
      </w:r>
      <w:r>
        <w:rPr>
          <w:b w:val="false"/>
          <w:bCs w:val="false"/>
          <w:lang w:val="en-US" w:eastAsia="en-US" w:bidi="en-US"/>
        </w:rPr>
        <w:t>1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去参观博物馆，一共租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客车，平均每辆客车要坐多少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修一条公路，已经修了</w:t>
      </w:r>
      <w:r>
        <w:rPr>
          <w:b w:val="false"/>
          <w:bCs w:val="false"/>
          <w:lang w:val="en-US" w:eastAsia="en-US" w:bidi="en-US"/>
        </w:rPr>
        <w:t>4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是剩下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条公路全长多少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做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05275" cy="2124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丽家的东北方向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东南方向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李志家在邮政局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公园在小丽家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科技馆在邮政局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邮政局在文化广场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商店在银行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六，小丽要取钱、寄信、买书，然后回家。她的行走路线是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114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要求画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52675" cy="1962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565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东南面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2470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东北面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041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西南面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；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数学小博士；数学练习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数学小博士；</w:t>
      </w:r>
      <w:r>
        <w:rPr>
          <w:b w:val="false"/>
          <w:bCs w:val="false"/>
          <w:lang w:val="en-US" w:eastAsia="en-US" w:bidi="en-US"/>
        </w:rPr>
        <w:t>3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数学练习；</w:t>
      </w:r>
      <w:r>
        <w:rPr>
          <w:b w:val="false"/>
          <w:bCs w:val="false"/>
          <w:lang w:val="en-US" w:eastAsia="en-US" w:bidi="en-US"/>
        </w:rPr>
        <w:t>744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6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9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5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3×12—2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4×12—5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×60—4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×11—18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6+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组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65÷7=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依题意放晚学时太阳快落山了，在西面，背对着太阳走就是向相反方向东面走，所以小明家在学校的东面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9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47÷3+447=5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科技馆；书店；西；西北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北；南；东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北；公园；南；银行；南；李志家；东；邮政局；东；书店；西北（答案不唯一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876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12:47Z</dcterms:created>
  <dc:creator>。</dc:creator>
  <dc:description/>
  <dc:language>en-US</dc:language>
  <cp:lastModifiedBy>。</cp:lastModifiedBy>
  <dcterms:modified xsi:type="dcterms:W3CDTF">2022-04-13T13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6D9580F0B47ED8EA48E82D7C852D1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